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O#                                           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                                                      #SERIAL P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AUXILIARY DEVICE/SERIAL PO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Aprico� has�� i� additio� t� � paralle� port�� � seria� R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�� dat� por� whic� ca� b� connecte� t� � wid� varie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� hardwar� add-ons� Th� hardwar� tha� control� th� p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Z80� SI� (Seria� Input/Output� chip�� Th� Aprico� i� cap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ransmittin� a� � rat� o� u� t� 1920� BAU� (Bit� pe�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PPLICATIONS INTERE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� communicatio� wit� th� port� an� thu� wit� th� outs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� shoul� tak� plac� throug� th� particula� appl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� bein� used�� However�� th� Aprico� Contro� Devic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� an� powerfu� wa� o� configurin� an� usin� th� port�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informatio� se� th� sectio� concernin� th� contro�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STEMS INTERE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seria� communication� drive� manage� � RS-232� po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� computer�� Th� drive� provide� fo� onl� asynchronou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� a� speed� fro� 7� bau� t� 1920�� baud�� A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interfac� i� provide� a� wel� a� tw� dynami� lengt� que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 provid</w:t>
      </w:r>
      <w:r>
        <w:rPr/>
        <w:t xml:space="preserve">堠 </w:t>
      </w:r>
      <w:r>
        <w:rPr/>
        <w:t>characte� bufferin� whils� th</w:t>
      </w:r>
      <w:r>
        <w:rPr/>
        <w:t xml:space="preserve">堠 </w:t>
      </w:r>
      <w:r>
        <w:rPr/>
        <w:t>interfac</w:t>
      </w:r>
      <w:r>
        <w:rPr/>
        <w:t xml:space="preserve">堠 </w:t>
      </w:r>
      <w:r>
        <w:rPr/>
        <w:t>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� i� otherwis�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seria� por� i� locate� i� por� � o� th� Z80-SIϠ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� th� followin� control/statu�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  -  Request To Send (pi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 -  Clear To Send (pi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D  -  Data Carrier Detect (pi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 -  Data Terminal Ready (pin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loc� sourc� fo� th� seria� por� i� a� follow� (sel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vi� DT� an� RT� bit� o� channe� 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,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- Outpu� cloc� � fro� 825� t� Rx� � outpu� cloc</w:t>
      </w:r>
      <w:r>
        <w:rPr/>
        <w:t xml:space="preserve">렲 </w:t>
      </w:r>
      <w:r>
        <w:rPr/>
        <w:t>to T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- RxC and TxC driven from lin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- Rxàan�Tx� drive� fro� outpu� cloc�o�825�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- RxC and TxC at 0v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Modem Control Through The AUX Devi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� Mode� Contro� i� selected�� th� use� ha� contro� ov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monitor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