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          #APPENDIX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DEFAULT CHARACTER FO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efaul� characte� fon� loade� b� th� BIO� int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͠ (fo� U� use� i� illustrate� o� th� followin� page�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SCI� characte� set� SINT� 0� whic� i� allocate�  � Kby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memor� fro� addres� locatio� 0800Ƞ t� 27FFH��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25� character� i� store� i� a� are� o� memor� define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� cell�� whic� consist� o� 3� contiguou� byte� i� memo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� a� 1� consecutiv� 16-bi� words� Fo�  furthe� deta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cep� o� th� fon� cel� an� detail� o� th� meth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� character� o� th� screen�� refe� t� th� Scree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R� Contro�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Th� Scree� Drive� interpret� th� firs� 3� ASCI� co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aracte� se� (00� t� 1FH)�� a� contro� codes�� unl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� sequenc� ES� � i� sen� t� th�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#ASCII CHARACTER SET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