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#CONTROL DEV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CONTROL DEVIC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t'� device� ar� containe� i� bot� th� BIO� an� MS-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lists�� On� exampl� tha� ha� bee� see� alrea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reen� tha� i� opene� a� � norma� fil� fro� withi� Bas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� Th� Aprico� ha� man� mor� externa� hardwar� devic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othe� machines� an� becaus� o� th� wa� the� ar� incorpo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th� BIOS�� extr� hardwar� system� ca� b� accesse� fa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� tha� o� othe� systems�� I� fact�� th� sam� routi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ro� withi� � progra� t� acces� everythin� fr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circuitr� t� th� Mouse� an� dat� ca� b� passe� bot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� thes� devic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 present�� ther� ar� nin� device� catere� fo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I/� handling�� an� mor� hardwar� an� softwar� devic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� developmen� a� AC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PLICATIONS INTER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� BIO� overvie� th� "BIO� contro� device� wa� mention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routin� whic� start� a� 600� (withi� th� Pointe� 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a� b� calle� fro� a� application� program�� Parame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� t� eithe� chang� th� wa� tha� th� BIOӠ handle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 (suc� a� th� communication� ports�� o� acces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 fo� Input/Outpu�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llin� Th� Contro� 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outin� require� (i� all� thre� item� o� dat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t� it� an� i� return�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EV -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COM 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DAT -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T - Variable for Data/Stat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routin� i� calle� a� a� absolut� jum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0000:0600H�� th� firs� thre� item� abov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� (a� words�� ont� th� stack�� Th� routin� c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</w:t>
      </w:r>
      <w:r>
        <w:rPr/>
        <w:t xml:space="preserve">䠠 </w:t>
      </w:r>
      <w:r>
        <w:rPr/>
        <w:t>throug� INTERRUPԠ 0FCH��� whic</w:t>
      </w:r>
      <w:r>
        <w:rPr/>
        <w:t xml:space="preserve">蠠 </w:t>
      </w:r>
      <w:r>
        <w:rPr/>
        <w:t>machin</w:t>
      </w:r>
      <w:r>
        <w:rPr/>
        <w:t xml:space="preserve">堠 </w:t>
      </w:r>
      <w:r>
        <w:rPr/>
        <w:t>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� wil� fin� mor� convienient�� I� thi� cas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ar� passe� i� th� register� lik�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X - Device number 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- Command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- Data (DA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And the status i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- Status/Data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8086 registers &amp; the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hre� item� o� dat� ar� al� numeri� values�� Th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on� 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ASCII        HEX        DEC       DEVICE 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31H        49   - 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32H        50   -  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33H        51   -   Micro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4H        52   -   Serial Input/Oup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5H        53   -   Parallel Input/Outp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36H        54   -  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37H        55   -  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3�H        5�   -   Soun� generator/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3�H        5�   -   Floppy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42H        66   -   Cache/Graphics/IB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mmand� dat� an� retur� statu� al� var� dependin� 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i� bein�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#Specifiation Of The Apricot Control 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. Screen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cree� drive� ca� easil� b� accesse� b� us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-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0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� th� curren� statu� o� th� vide� displa� - RE� retur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� displa� i� connected� o� � i� i�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 o� se� tex� an� graphic� mode�� I� DA� � 0�� the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i� selected� o� i� DA� � 1� th� graphic� mod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� th� scree� displa� o� or off�� I� DA� � 1�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wil� b� switche� off�� o� i� DA� � 0�� th� scree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witch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. The keyboard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optio� allow� th� programme� t� se� th� Aut� Repea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� a� define� unde� th� Keyboar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0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keyboar� statu� wil� b� returne� i� RET�� � mean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i� connecte� AN� i� � vali� ACԠ Aprico� Keyboard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tha� ther� i� n� keyboar�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ut� Repea� featur� o� som� key� ca� b� switche� o� o� o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Aut� Repea� i� onl� applicabl� t� thos� key� whic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ut� repea�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#Value In DAT                    Desired Auto Repeat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ut� Repea� Lead-i� dela� ca� b� set�� thi� i� th� amm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im� tha� � ke� ha� t� b� hel� dow� befor� i� wil� aut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�� DAԠ i� fro� �� t� 255�� eac� valu� add� anothe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� ont� th� repetitio�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3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uto-Repeat-Rat� ca� b� set� thi� i� th� ammoun� o� ti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i� betwee� repetition� o� th� ke� whe� i� i� hel� down� 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pea� Speed�� DA� i� fro� � t� 255�� eac� valu� add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illisecond� ont� th� Lead-i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4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a� downcode� an� upcode� ar� sen� t� MS-DO� inste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o� th� keys�� Fo� example�� UNDO�� whic� i� ke� 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woul� generat� � characte� � (CHR$(2)� i� th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� an� whe� i� i� release� i� wil� generat� � charac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� 80Ƞ (12�� decimal� thi� ca� b� use� t� chec� i� � 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hel� down�� fo� application� suc� a� games�� T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� eithe� se� DA� t� � an� re-cal� o� pres� th� HEL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5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i� ignore� an� th� interna� keyboar� buffe� i� clea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. MicroScreen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optio� allow� th� programme� t� bypas� th� norma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ccessin� th� MicroScreen�� an� sen� character� t� th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Either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-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0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i� ignore� an� RE� wil� eithe� contai� 0�� whic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croScree� i� read� t� receiv� characters�� (ie�� i� on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orking,� o� -� whic� mean� tha� th� MicroScreen i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ou� o�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COM = 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haracte� hel� i� DA� i� printe� t� th� MicroScreen� 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w� byte� long�� th� characte� t� b� printe� i� he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yte�� Al� th� MicroScreen-specifi� escap� sequenc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�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m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REM -- Program to write ACT on the MicroScre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DEF SEG=&amp;H60    'Set defaul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 IO=�   'I� indexe� star� of the Device I/0 routi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DEV%=51     'Select the device number to be the Micr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COM%=1      'Command is 1, so we wa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RET%=0      'Dummy variable to hold Return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' Send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� DAT%=ASC("A"�    'Se� u� dat� i� 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CALL IO(DEV%,COM%,DAT%,RET%)    'Call I/O routine to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 Send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AT%=ASC("C")    'Set up data in DAT%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ALL IO(DEV%,COM%,DAT%,RET%)    'Call t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' Send a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AT%=ASC("T")    'Set up a "T" in 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ALL IO(DEV%,COM%,DAT%,RET%)    'Call t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F SEG:END     '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. Serial Port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i� th� mos� powerfu� o� al� th� Devic� Mod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�� thi� optio� allow� th� programme� t� sen� an� rece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n� chang� th� SIϠ (Seria� I/O�� setting� (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AN� Reciev� BAU� rates�� Sto� Bits�� Parity�� 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� Reciev� Bits� i� additio� t� contro� lin�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 -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From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- 0 to 255 for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0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IϠ chi� i� polle� t� establis� a� t� wethe� th� p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� sen� o� receive�� an� th� resul� i� returne� i� REԠ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r� i� ready� -� - No�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lo� byt� o� DA� i� transmit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COM = 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i� ignored� an� RE� return� th� ASCI� cod� o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received� If� however� RE� return� -� (0FFF�H) the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� characte� t�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REM -- Program to emulate a teletype terminal. Half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REM -- Any character received is print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REM -- Any key pressed is echoed on the screen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'     Setup defaul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DEF SEG=&amp;H60    'Segment for I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IO=0  'IO now points to device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DEV%=52    'Setup the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RET%=0     'Setup an empty retur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'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CHR$(27) "z" CHR$(27) "2"   'Clear screen &amp;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GOSUB 800 'Ge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CHAR&lt;&gt;-1 THEN PRINT CHR$(CHAR);   'Prin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N$=INKEY$: IF IN$="" THEN 120       'Is there a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�CHAR=ASC(IN$):GOSU 900:PRIN� IN$;:GOT� 11� 'Sen�an�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REM -- Routine to GET a character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REM -- Returns CHAR=-1 if no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COM%=2:DAT%=0:CALL IO(DEV%,COM%,DAT%,RET%)    '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CHAR=RET%:RETURN '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REM -- Routine to SEND a character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COM%=1:DAT%=CHAR:CALL IO(DEV%,COM%,DAT%,RET%)    '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CHAR=RET%:RETURN 'Back to cal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3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� th� SI� wit� th� parameter� tha� ar� se� usin� c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4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� th� TRANSMI� BAU� RAT� t� th� cod� hel� i� DA� (� t�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5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� th� RECEIV� BAU� RAT� t� th� cod� hel� i� DA� (� t�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   Table O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Value in DAT                Desired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                    50 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                      75 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                      110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                      134.5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                     150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                      300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                      600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                      1200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                      1800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       2400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                 3600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             4800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                 7200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                9600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                 19200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6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� th� TRANSMI� BIT� PE� CHARACTE� t� th� cod� hel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� i� betwee� � an� �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7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� th� RECEIV� BIT� PE� CHARACTE� t� th� cod� hel� i� DA� (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betwee� � an� �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:  #The Number In DAT denotes the required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8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� th� numbe� o� STO� BIT� PE� CHARACTE� t� th� cod� i� DA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alue in DAT             Desired Number of STOP B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TW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9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� th� PARIT� TYP� t� th� cod� i� DA� (� t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ALUE IN DAT                   Desired Parity Typ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    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     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 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0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urren� XON/XOF� TRANSMI� protoco� i� se� accordin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hel� i� 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urren� XON/XOF� RECEIV� protoco� i� se� accordin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hel� i� 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ALUE IN DAT                       Desired Protocol 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RT� lin� ca� b� se� o� rese� accordin� t� � cod� h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ALUE IN DAT                       Desired RTS line 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3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T� lin� ca� b� se� o� rese� accordin� t� � cod� h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ALUE IN DAT                       Desired DTR line 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COM = 14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ransmi� Featur� ca� b� enable� o�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ALUE IN DAT                       Desired Transmit 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           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                     en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5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Receiv� Featur� ca� b� enable� o�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ALUE IN DAT                       Desired Receive 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           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                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6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i� ignore� an� RE� give� th� curren� CT� lin�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VALUE RETURNED IN RET                   CTS LINE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7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i� ignore� an� RE� return� th� curren� DC� lin�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ALUE RETURNED IN RET                    DCD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COM = 18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S� statu� i� returne� i� RET� an� DA� i�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ALUE RETURNED IN RET                       DSR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   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� tha� an� alteratio� mad� b� code�  � t� 1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� unti� cod� � i� used.�  Code� � t� 1� wil� re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tha� wa� sen� alon� wit� the� t� confir� success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�� #If�� however�� th� dat� i� ou� o� rang� (Ideall� -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#current� statu� wil� b� returne� i� RE� an� n� alt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ak� plac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Program Exa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REM -- Program to re-configure the Aprico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'     Set up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EF SEG=&amp;H60    'Active segment to where contro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DEV%=52    'Setup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RET%=0:DAT%=0   'Reset RET 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IO=0       'IO is now where routine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'     Get current defaul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DAT%=-1    'Rogue value to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COM%=4     'Get current Xmi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ALL IO(DEV%,COM%,DAT%,RET%)   'Cal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XBAUD=RET% 'Upd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OM%=5     'Get current Recv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IO(DEV%,COM%,DAT%,RET%)   'Call IO, remember 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BAUD=RET% 'Upd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OM%=6     'Get Xmit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CALL IO(DEV%,COM%,DAT%,RET%)   'Cal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 XBITS=RET%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COM%=7     'Get Recv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CALL IO(DEV%,COM%,DAT%,RET%)   'Cal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BITS=R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' We won't bother with Stop bits o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' So now, XBAUD &amp; RBAUD = Xmit and Recv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'         XBITS &amp; RBITS = Xmit and Recv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RINT"Current Values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RINT"Transmit BAUD = " XBAUD " Receive BAUD = " R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PRINT"Transmit BITS = " XBITS " Recieve BITS = " 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INPUT"Enter New Transmit BAUD :" ; 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INPUT"Enter New Recieve  BAUD :" ; R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INPUT"Enter New Transmit BITS :" ; X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INPUT"Enter New Recieve  BITS :" ; 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'     Updat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COM%=4:DAT%=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CALL IO(DEV%,COM%,DAT%,RET%)   'Update Transmi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COM%=5:DAT%=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CALL IO(DEV%,COM%,DAT%,RET%)   'Update Reciev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'     Upda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COM%=6:DAT%=X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CALL IO(DEV%,COM%,DAT%,RET%)   'Update Transmi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COM%=7:DAT%=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CALL IO(DEV%,COM%,DAT%,RET%)   'Update Recie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'     Intermediate values now set, so go and update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COM%=3     'Value for SI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CALL IO(DEV%,COM%,DAT%,RET%)   'Update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'     Every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PRINT "DONE":DEF SEG:END       '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e. Parallel I/O Dri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Paralle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 = 1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optio� wil� retur� th� amoun� o� fre� byte� lef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buffe� i� returne� i�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AULT lin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=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ELECT line status de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=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PER ERROR line status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=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uto LF after CR e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= 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efault prin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h. Sound Genera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optio� allow� th� programme� t� var� th� volu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 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 - 0,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 - 0 to 1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0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Ԡ give� th� statu� (0=soun� generato� working),(-1=bs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� no�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Ԡ give� th� ne� volum� leve� fo� th� ke� click�� D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(maximu� volume� t� 1� (minimu� volume)�� I� DA� i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(ideall� -1� the� th� curren� volum� leve� o� th� feed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� i� returne� i� 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- program to increase the key cli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def seg=&amp;h60:io=0:ret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ev%=56                    '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m%=1                     'command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dat%=1                     '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call io(dev%,com%,dat%,ret%)    '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give� th� ne� volum� leve� fo� th� bell�� DA� ca� b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� volume� t� 1� (minimu� volume)�� I� DA� i� ou� o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l� -1�� the� th� curren� volum� leve� o� th� b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i�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. Floppy Disk Driver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V -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 - 0-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-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floppy dis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rive number fo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=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contain� th� segmen� o� th� trac� imag� t� b� plac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Ԡ contain� th� offse� o� th� trac� imag� fro� th� se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usin� cal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e disk using the parameters set 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k. Cache/Graphics/IBM 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choic� select� ho� th� memor� are� use� fo� C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� o� IB� P� emulatio� i� t� b� use� b� th�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-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-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= 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� th� statu� i� DAT�� I� � i� returned�� the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t� chang� th� usag� facto� o� th� memory�� IƠ 0FFFȠ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th� use� i� stil� fre� t� chang� th� usag� fa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th� BIO� ma� stil� b� usin� th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=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Disk CACH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=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Graphics on/off flag in the paralle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=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/Reset the IBM PC emula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0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= 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YSTEMS INTEREST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ntro� Devic� i� essentiall� � tree-structure� se� o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�  Whe� progra� executio� i� fis� passe� t� th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entr� point�� DE� i� checke� fo� legality� an� the� Jum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� t� th� nex� branc� i� th� tree�� wher� CO� i� chec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jumpe� upo� t� th� appropriat� configuratio� 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DA� i� the� jumpe� upo� agai� passin� contro� t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required�� whic� coul� b� anythin� fro� settin� � f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� th� Z8�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