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E                                                      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O                                      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1.SYSTEM OVERVIEW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UN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FEATURES - OVERVIEW OF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and Background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sector Reads and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-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icot Control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onfiguration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creen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nd Date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Hardwar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KBYTE RAM EXPANSIO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DATA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2.HARWARE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SUPPLY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 Supply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se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                 SYSTEM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T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sion S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M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Command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al Command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 1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TC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sing the CR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TC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AM 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UNIT CONNECTOR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      FLOPPY DISK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/write Head 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C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riv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riv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 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Interrup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CONNECTION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 Archit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Registe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Registe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 Interrupt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Connector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B Programming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INTERFACE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 232C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232C Connector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A Programming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 PIN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A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B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       PARALLEL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ontrol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e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e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SION S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ical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sion Board Layout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rive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/Write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 Positioning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 Load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ors and Det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witch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Preca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nsertion/Remo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Prot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LINK CONTROL 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WITCH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CREEN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PORT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FIRM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UNI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Dimensions                     SECTION 3.SOFTWARE DET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GUIDE TO THE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Internal Structure --- Memory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FONTS 1, 2 an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HEAP AND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Sequence Managemen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Flag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Escape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Screen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 Field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/Low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e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Font-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INTERES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TC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-level Display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anagement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a character appears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CREEN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      KEYBOARD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Look-up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to Apricot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Make Cod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Break Cod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of data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epeat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make/break code interpreter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 handlers for data flow to MS-DOS o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INTERES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the control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of the Apricot Control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creen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Por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I/O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Por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/Graphics/IB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NPUT/OUTPUT SYSTEM AND DISK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bel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AND BIOS UTILISATION OF THE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's 1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code and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       BOOT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INT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ILIARY DEVICE/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Control Through the AUX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SYSTEM EXTENS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INTERES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System Extens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Graphic Systems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Graphic System Extension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AC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 GRAPHICS SYSTEM - DDAC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                          APPEND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.  CIRCUIT DIA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.  BOOT PROM DIAGNO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.  DEFAULT CHARACTE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.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1:SYSTEM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.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2:HARDWARE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SION S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.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3: SOFTWARE DETAIL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GUIDE TO THE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CREEN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DRIV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NPUT/OUTPU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ROM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GENERATO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ILIARY DEVICE/SERIAL POR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X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.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: CIRCUIT DIA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: BOOT PROM DIAGNO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: DEFAULT CHARACTE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P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