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      #DISK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ISK INPUT/OUTPUT SYSTEM AND DISK FORMA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IO� act� i� conjunctio� wit� MS-DO� 2.� wher� dis� I/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�� MS-DO� wil� cal� � routin� withi� th� BIOS�� pa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suc� a� wher� o� th� dis� t� writ� th� data�� h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� writ� an� wher� th� dat� i� hel� i� memory� Th� B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nfor� th� flopp� dis� controlle� o� wha� ha� t� b� d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the� perfor� th� actua� write�� b� movin� th� he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rrec� plac� o� th� dis� an� the� sendin� th� actua�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controlle� whic� wil� writ� i� t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application� leve� programmin� shoul� onl� us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� instruction� provide� b� th� languag� tha� i� bei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� i� exceptiona� circumstances�� th� MS-DO� interrupt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rea� an� writ� files�� Som� externa� utilitie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Ǡ wil� allo� th� use� t� writ� absolut� dis� sector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stresse� tha� unde� n� circumstance� mus� an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e� unles� ther� i� � ful� knowledg� o� wha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��  Th� actua� wa� tha� th� Aprico� use� th� dis� contro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fficien� fo� mos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� input/outpu� t� th�  dis� controlle� i� perform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9��  Th� 808� use� � paramete� bloc� (locate� i� memory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u� b� th� BIO� t� contai� variou� piece� 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� t� th� relevan� dis� operations��  The� � signa� i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808� whic� read� th� paramete� bloc� an� take� a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� conten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wil� becom� apparen� i� an� experimentatio� i� carri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� th� physica� detail� o� ho� th� dis� i� writte� o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handle� b� th� flopp� dis� controller�� Th� BIOӠ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n� parameter� t� th� Flopp� dis� controlle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ke� th� 808� (a� describe� above)�� Th� 808� i� use� i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� o� it� operatio� modes�� an� tha� i� transferrin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memory (on READ) and memory to port (on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groun� "demon� i� used�� whic� make� regula� chec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� wit� th� cloc� interrup� o� th� flopp� dis� dr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� tha� th� use� ha� no� swappe� disks�� Th� dem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� wheneve� � dis� ha� no� bee� accesse� o� check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1.� second� - theor� ha� i� tha� i� take� a� le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t� chang� � disk�� I� � dis� ha� bee� removed�� th� c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lushe� o� al� sectors block� referrin� t� tha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isk Forma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irs� 15� sector� (8089� bytes� o� eac� Aprico� Sy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serve� fo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ricot Disk Sector map of the First 158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ector      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 Secto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 Secto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8 Secto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0 Secto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3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 Secto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-DOS's SY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4 Sector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Code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86 Sect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5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4 sector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he Label S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dis� Labe� secto� i� th� firs� 51� by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(� sector)�� Onl� th� firs� 12� byte� ar� releva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RO͠ locatin� wher� th� operatin� syste� i� o� th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� loa� i� i� RAM�� an� wher� t� execut� i� fr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� Thes� 12� byte� ar� divid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nemonic            Type      Specimen value   Descrip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form_vers        #WORD      0,0,0,0    | Versio� o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tha� create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op_sys           #BYTE      1          | 0=invali� 1=MS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2.� 2=p-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3=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4=Concurren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=BOS, 6=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w_prot          #BYTE      0          | Softwar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Protect� 1=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write-prot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0=dis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written to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copy_prot        #BYTE      0          | Not us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boot_disk        #BYTE  *   1          | Mus� b� 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ali� boo� dis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o� dat� onl�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multi_region     #BYTE      0          | No� Multi-reg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winchester       #BYTE      0          | No� 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ec_size         #WORD      512        |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ec_track        #WORD      9          | Sector� pe�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tracks_side      #WORD      70,0       |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ides            #BYTE      1          |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interleave       #BYTE      1          | 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kew             #WORD      5          | Skew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boot_locn        #WORD  *   29,0       | Secto� o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imag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oot_size        #WORD  *   112        | Numbe� o� boots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boot_addr        #WORD  *   00H,0D80H  | boo� loa� addr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(0D80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boot_start       #WORD  *   29H,0E00H  | boo� sta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(0E00:002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data_locn        #WORD      13,0       | Secto� � o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dat�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generation       #WORD      0          |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copy_count       #WORD      0          |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copy_max         #WORD      FFFFH      |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serial_id        #WORD      0,0,0,0    |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part_id          #WORD      0,0,0,0    |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copyrite         #ASCII     (c) ACT��� | Copyrig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Informatio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� dat� item� marke� � ar� vita� t� th� oper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Boo� ROM� th� res� may be used by future BI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MS-DOS AND BIOS UTILISATION OF THE DISK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AT's 1 and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A� (Fil� Allocatio� Table� i� wha� MS-DO� use� t� re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� th� dis� eac� fil� wil� g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rector� i� MS-DOS'� lis� o� content� o� � disk�� Po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firs� FA� entr� fo� � file� Othe� informatio� suc� 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reation date is kep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F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� imag� o� th� characte� fon� whic� wil� b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int� memory��  Th� las� 2kbyte� o� th� characte� f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rico� Log� whic� i� loade� int� it� respectiv� pl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board 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I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INI� cod� use� t� initializ� MS-DO�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S c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� direc� memor� imag� containin� th� BIO� prog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-DOS 2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� 2.� itself� � totall� self-containe�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he Configuration dat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IOS, the next data is used at initialis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BPBsctr_sz  #WORD  512      -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clu_sz   #BYTE  1        - Cluster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rsvd_sct #BYTE  1        - Number of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n_fats   #BYTE  2        -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_dir_ent #WORD  128      - Number of dir ent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n_sec    #WORD  630      -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media_id #BYTE  0FCH     - Media number/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BPBn_fat_s  #WORD  2        - Second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YTE  #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WORD  #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L_font_name  #ASCII 'FONT=BRIT02   '   -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BL_keys_name  #ASCII 'KEYS=ACT001   '   - Key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� i� th� labe� secto� i� th� configuratio� data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b� th� syste� configuratio� package�� Th� samp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belo� i� fo� � typica� Syste�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ystem Uni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NF_drive0     #BYTE  1        - 70 tra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drive1     #BYTE  1        - 70 tra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diagflg    #BYTE  0        - Diagnostics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lst_dev    #BYTE  0        - Parallel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bell_vol   #BYTE  4        - Default 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cache_on   #BYTE  1        - Primary of secondary Ca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graph_on   #BYTE  0        - Graphics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YTE  #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Keyboar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NF_Click_vol  #BYTE  8        - KB 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ept_en    #BYTE  1        - Auto-repeat mas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ept_dly   #BYTE  25       - Lead-in delay - 25*20ms=5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ept_int   #BYTE  5        - Repeat interv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Mscrn_mode #BYTE  0        - M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YTE  #0,0,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cre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#Serial or AUX communica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NF_Tx_brate   #BYTE  14       - Tx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x_brate   #BYTE  14       - Rx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Tx_bits    #BYTE  8        - 8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x_bits    #BYTE  8        -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STOP_bits  #BYTE  2        - 1.5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paritychk  #BYTE  0        - Parity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paritytyp  #BYTE  0       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tx_xonof   #BYTE  0        - Tx X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x_xonof   #BYTE  0        - Rx 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rx_x_limit #WORD  30       - XON/XOFF Rx buff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dtr_dsr    #BYTE  0        - N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cts_rts    #BYTE  0        - No CTS/RT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CR_Null    #BYTE  0        - Number of Nulls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FF_Null    #BYTE  0        - nulls * 10 to send afte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  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arallel Com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NF_p_CR_LF    #BYTE  0        - No CR afte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select     #BYTE  1        - Select Lin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pe         #BYTE  1        - Paper Empt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F_Fault      #BYTE  1        - Fault Lin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Winchester Disk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AM Disk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p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YTE  #0,0,0,0,0,0,0,0,0,0     - NY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BYTE  #0,0,0,0,0,0,0,0,0,0     - NY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YTE  #0,0,0,0,0,0,0,0,0,0     -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