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fo#                                             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                                                #GUID� T� TH� BIO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PROGRAMMERS GUIDE TO THE APRICOT BI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Aprico� BIO� ha� bee� writte� b� AC� t� mak� maximu� u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ardwar� facilitie� provide� b� th� Apricot�� I� incorpo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� o� uniqu� facilitie� whic� ar� no� provide� b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s�� Th� followin� section� describ� ho� va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� o� th� BIOӠ ca� b� change� o� accesse� fro� wi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� software�� Wher� necessar� programmin� exampl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�� Thes� ar� i� MicroSof� Basic�� whic� i� include� wit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cots�� Fo� othe� languages�� th� routine� wil� hav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os Internal Structure -- Memory Ma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� th� BIOS�� dis� operatin� syste� an� allocatio� o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graphics�� dis� cache�� characte� font� an� keyboar� t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� i� th� firs� 128� byte� o� RAM�� Tabl� � i� � deta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Ma� showin� location� o� th� relevan� part� o� th� l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#Table 1 -- Apricot Memory Ma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--#E0000H#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Up to 896 kbytes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--#20000H#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-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7 kbyte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--#1BC00H#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�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1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--#1B800H#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OS HEAP/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4 kbyte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--#1A800H#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10 k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--#17000H#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O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6 kbyt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--#16800H#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O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34 kbytes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--#0E000H#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YSINIT THROWAW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2 kbytes)         #0D800H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MARY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6 kbyte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                        --#0C800H#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ARY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22 kbytes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--#07000H#                                       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S             LOGO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           (2 kbyte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0 kbytes)                         --#06800�#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RACTER FONT 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--#04800H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RACTER FONT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8 kbytes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                        --#02800H#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8 kbytes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--#00800H#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OINTER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1 kbytes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--#00400H#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1 kbytes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--#00000H#                                          </w:t>
        <w:t>�  Belo� i� � descriptio� o� al� th� section� illustrat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CTOR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� hardwar� an� softwar� Interrup� an� Jum� vectors� Us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� cal� request� fro� bot� hardwar� an�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OINT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 o� doubl� an� singl� wor� pointers�� jum� tabl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�� mos� o� whic� ar� use� b� th� BIOS�� bu� ca� al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o� change� b� application� software�� Tabl� �� show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� addresses� wit� thei� correspondin�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Table 2 -- Pointer/constant are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HE</w:t>
      </w:r>
      <w:r>
        <w:rPr>
          <w:rtl w:val="true"/>
        </w:rPr>
        <w:t>ؠ</w:t>
      </w:r>
      <w:r>
        <w:rPr/>
        <w:t xml:space="preserve">���������          </w:t>
      </w:r>
      <w:r>
        <w:rPr/>
        <w:t>Addres�Contents                     Type*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400-04FF      #Bootstrap ROM working and commun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0402-0403 #Apricot memory size in paragraphs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0408-0409 #Drive number that the system was booted off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040A-040D #Pointer to configuration table in bootstrap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040E-041� #Pointe�t�BP imag�i�bootstra�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500-05FF      #IOP (8089) working and communication are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0500-0505 #Channel control block (CCB), channel 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0508-051D #Channel control block (CCB),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600-06FF      #Special Jump-Tabl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0600-0603 #Long Control Device jump-table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0610-067F #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0700-07FF      #BIOS configuration and communic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0700-0703 #Pointer to main configuration table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0704-0705 #Length of configuration block in bytes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0706-0709 #Pointer to active character font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070A-070B #Length of font in bytes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070C-070F #Pointer to Apricot logo in the bootprom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0710-0711 #Length of logo in bytes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0712-0715 #Pointer to active keyboard tables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0716-0717 #Length of keyboard tables in bytes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0718-071B #Pointer to the default (boot) keyboard table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071C-071D #Length of default table in bytes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=singl� word� D=doubl� word� T=table� C=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� wor� value� ar� tw� byte� long�� th� lo� byt� contai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valu�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� wor� pointer� ar� fou� byte� long�� an� confor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Inte� addressin� foramts�� Th� firs� tw� byte� 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� fro� th� star� o� � segmen� tha� th� pointe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� an� th� secon� tw� byte� ar� th� segmen�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Table� ar� Jum� tables�� use� b� th� BIOӠ t� quickl� p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t� variou� part� o� itsel� withou� havin� t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� conparison� whic� woul� us� memor� an� slo� d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�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stan� i� tw� byte� long�� th� lo� byt� contain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�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� shoul� b� take� whe� alterin� an� o� thes� value� a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e� ar� use� frequentl� b� th� BIO� (th� keyboar� poin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 accesse� � numbe� o� time� o� eac� ke� depression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� i� a� exampl� metho� o� usin� th� pointer� fro�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DEF SEG=0:CS=PEEK(&amp;H0706)+256*PEEK(&amp;H07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DEF SEG=PEEK(&amp;H0708)+256*PEEK(&amp;H07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thi� case�� lin� 1� set� th� variabl� C� t� poi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� o� th� characte� se� tabl� i� RAM�� an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� segmen� i� se� t� th� star� o� th� segmen� contain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FONTS 1, 2 and 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BIOӠ use� � characte� fon� t� defin� th� shap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a� the� appea� o� th� screen�� I� consist� o� 25� 16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dat� element� - on� fo� eac� character� makin� � tota� o� 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�� Fo� mor� detail� se� th� Characte� Se� section�� Th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� on� defaul� characte� se� i� RAM�� whic� start� a� 0800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thi� ther� i� 16� reserve� fo� anothe� tw� se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�� Whe� th� cach� o� graphic� i� used�� however� th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� roo� fo� th� defaul� characte� se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CONDAR� CACH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secondar� dis� cach� i� a� extensio� o� th� primar� ca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ca� b� use� whe� ther� i� n� graphic� RA͠ required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� RO͠ characte� se� i� als� place� her� a� boot-up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suc� a� th� Aprico� log� ca� b� display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IMAR� CACH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� i� use� a� th� mai� dis� cach� memory�� Utilisin� th� now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n� SYSINI� space�� 6� o� primar� cach� i� available�� 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� o� Dis� Cachin� fo� mor�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   </w:t>
        <w:t>�#SYSIN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� modul� i� provide� b� Microsof� t� initializ� th� MS-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� system�� I� i� onl� use� once�� eac� tim� th� sys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� up�� Residen� i� th� BIOS� i� i� "throw� away� whe� i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� an� initialize� th� operatin� syste� an� th� memor� s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occupie� become� vacan� an� i� use� fo� variou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� (se�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O� CO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actua� BIO� program�� Thi� sectio� o� memor� contain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IO� tha� th� Aprico� MS-DO� 2.� implementaio� uses��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som� interna� table� (suc� a� th� keyboar� table� an� j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�� al� o� whic� ar� accese� b� th� pointers�� Fo� assem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� programmers� thi� cod� i� th� primar� BIO� Cod�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O� CONSTA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� are� o� cod� containin� th� constan� numeri� valu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establishe� b� th� BIO� a� boot-u� time� an� remai� unch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� th� syste� i� re-booted�� Fo� example�� on� constan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dis� drive� tha� th� particula� Aprico� configu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� an� i� accsese� b� MS-DO� an� th�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LOBA� DAT� ARE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� are� store� changin� dat� value� tha� ca� b� access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b� an� par� o� th� BIO� o� operatin� system�� Init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� value� ar� place� int� thi� are� a� boot-u� time� so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remai� unchange� a� pseudo-constants��� bu� oth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� changin� t� dictat� th� curren� stat� o� th� mac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an� hardware� Fo� example� th� defaul� dis� driv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tore� her� whic� ha� t� b� accesse� b� th� BIO� an� MS-D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ca� b� change� a� an� time�� Thi� i� als� th� flag� a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� thing� suc� a� th� "I� th� calculato� switche� on?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O� HEA� AN� STAC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� are� shoul� neve� b� change� b� th� user�� a� i� cont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wor� spac� tha� th� BIO� use� i� ever� operation�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stac� i� here�� alon� wit� th� hea� workspace�� I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note� tha� th� BIO� Stac� Segmen� an� Dat� Segmen� ar� loc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S-DO� 2.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� are� o� memor� i� reserve� fo� MS-DOS�� I� conta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� stac� an� al� th� constan� are� tha� MS-DO� 2.� uses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� o� memor� shoul� unde� n� circumstance� b� chang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�� N� documentatio� i� (o� wil� be� availabl� a� t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� o�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USE� RA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� i� wher� al� th� use� program� ar� loade� an� exec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�� Th� memor� i� upwar� vectored�� an� u� t� th� maxi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co� addres� spac� o� 896� ma� b� used�� Th� progra� are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divide� b� th� use� int� � self-containe� Data� Stac� an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�� Essentially�� thi� are� ca� b� use� a� th� use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�� an� th� BIO� place� n� limit� o� (memor� permitt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� muc� cod� and/o� dat� i� store�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