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HE#                                                         #KEYBOARD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O#                                                                ##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KEYBOA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AL DATA LINK CONTROL AND FORMAT#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SWITCH OPERATION#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CROSCREEN OPERATION#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CK OPERATION#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USE PORT OPERATION#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BOARD FIRMWARE#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creen Display Codes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witch Codes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structional Details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prico� Keyboard� i� rathe� mor� sophisticat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� compute� Keyboard�  A� wel� a� th� keyswitc� arra�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icroScreen� whic� i� � liqui� crysta� displa� wit� tw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ort� characters��  � batter� backed-u� tim� an� dat� chip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� keypa� wit� integra� LED'� an� � por� t� connec� � mo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l� incorporate� i� th� Keyboard�� Late� section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describ� eac� o� th� abov� area� i� detai� an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� th� operatio� o� th� Keyboar�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entra� elemen� i� th� Keyboar� i� th� processo� whic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chi� device�� typ� numbe� 6301��  Thi� devic� ha� 4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d� space�� 12� byte� o� RAM�� 2� paralle� bidirectiona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�� � 1� bi� timer� an� � UAR� al� i� th� on� devic� tog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vectore� interrup� controlle� t� facilitat� th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facilities��  A� � resul� o� thi� hig� leve� o� integ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 littl� additiona� logi� i� require� t� conn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� device� t� th�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lis� o� characte� code� an� thei� meaning�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ree� characte� displa� code� ar� containe� i� tab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a� th� en� o� th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RIAL DATA LINK CONTROL AND FORM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at� lin� passe� asynchronou� seria� dat� a� V2�� le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th� Keyboar� an� th� Syste� Unit��  Th� forma� i� NR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"O� star� bi� followe� b� eigh� dat� bits�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1�� sto� bit�� n� parit� informatio� i� transmitted�� 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� conditio� i� � continuou� strin� o� "1s"�� 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� rat� i� approximatel� 780�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� i� n� contro� o� dat� flo� fro� th� Keyboa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Uni� s� t� avoi� th� los� o� dat� th� Syste� Uni� h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apabl� o� receivin� an� processin� dat� a� th� maximu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i.e� 78�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� flo� fro� th� Syste� Uni� i� controlle� i� on� o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��  Th� firs� metho� i� whe� th� Keyboar� buffe� i� full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he� transmi� a� X-of� characte� t� th� Syste� Unit�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Uni� receive� th� X-of� characte� fro� th� Key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� tha� th� mous� por� i� mus� no� physicall� sen� mo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furthe� character� i� orde� t� preven� overflo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��  Th� Syste� Uni� wil� receiv� th� X-o� charac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eyboar� whe� th� Keyboar� buffe� i� empty�� i� ca� res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��  Wit� th� exceptio� o� dat� fro� th� mous� 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woul� b� precede� b� � prefi� code�� th� X-o� an� X-of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wil� no� appea� i� an� othe�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econ� metho� i� whe� dat� i� bein� receive� fro� th� mo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� I� thi� cas� th� dat� constitute� a� implici� X-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� an� n� mor� tha� fou� character� ca� b� physicall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Keyboard��  A� th� en� o� dat� receptio� fro� th� mous� ��por� transmissio� t� th� Keyboar� ma� resum� i� a� X-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ha� no� previousl� bee� receive� fro� th� Keyboa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rogra� i� constructe� s� tha� dat� fo� th� tim� a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hav� ke� dat� interleave� bu� i� i� possibl� tha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mous� por� ma� b� transmitted��  I� orde� t� avo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� al� tim� an� dat� informatio� wil� b� i� th� rang� F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F9� wher� th� lowe� nibbl� contain� th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YSWITCH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keyswitc� arra� consist� o� 9� capacitiv� keyswitche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� keys��  Th� capacitiv� key�  ar� organise� i� � mat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welv� row� o� eigh� keys�� wit� som� omissions�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� throug� th� tw� Keytroni� proprietar� chip� conne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 � an� � o� th� 6301��  Th� membran� ke� position� ar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bit� � t� � o� por� � o� th� 6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ke� arra� i� scanne� b� latchin� th� appropriat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(i� th� rang� � t� 11� int� th� drive� Ià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� th� outpu� o� th� detecto� I� t� determin� whic� key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��  Th� detecto� ha� eigh� inputs� thu� knowin� whi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ow� ha� bee� strobe� th� identit� o� th� depresse� key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etermined��  Th� detecto� ha� tw� sensitivities�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b� latchin� ro� addres� 1� o� 1� int� th� driver�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� hysteresi� eliminatin� teasin� o� th� keys��  I� 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ha� change� the� th� ro� i� scanne� agai� 25� u� la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sensitivit� t� giv� hysteresi� an� immunit� t� 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��  I� th� ke� i� detecte� a� bein� i� th� sam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bot� scan� an� thi� stat� i� differen� fro� th� previou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� ke� positio� ha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� � ke� i� detecte� a� havin� bee� depresse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� transmitte� t� th�  System Uni� (on� o� th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�� an� th� sam� characte� wit� 80� adde� i� transmitt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e� i� released�� Th� actua� ke� sca� code� us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handle� o� th� BIO� ar� illustrate� o� Figur� 1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mak� code� i� decima� ar� als� detaile� i� 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en� o� th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apacitiv� keyswitc� arra� an� th� membran� kayboa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� fo� change� i� ke� positio� ever� 1� ms�� Key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� dow� hav� thei� mak� cod� place� i� th� UARԠ trans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an� als� i� th� dela� stack�� whic� i� eigh� byte� lo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ke� i� foun� t� b� newl� u� the� it� cod� i� compar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o� th� dela� stack��  I� i� i� presen� i� th� dela� st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� i� ignored�� i� i� i� no� presen� the� th� brea� c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e� i� inserte� i� th� transmi� buffer��  Whe� al� th� 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scanne� th� oldes� characte� o� th� dela� st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��  Th� sca� i� performe� twic� fo� eac� ro� o� key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 chang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urpos� o� thi� arrangemen� i� t� eliminat� ke� boun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sequenc� i� tha� i� � singl� ke� i� operate� i� eac� 1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� th� tim� betwee� it� downcod� an� it� upcod� bein� ��transmitte� wil� b� betwee� 7� an� 8� m� creatin� 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� repetitio� o� 12.� cps��  Howeve� eac� additiona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� withi� th� 1� m� interva� wil� reduc� th� dela� tim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ms��  I� mor� tha� eigh� key� ar� depresse� withi� th� 1�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� onl� th� firs� eigh� ar� detected�� th� remaind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� unti� th� nex� scan�  Thi� i� cause� b� th� limit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transmissio� du� t� th� bi� rat� o� abou� 1� character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membran� key� ar� debounce� fo� 3� m� o� bot� mak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� t� remov� bounce��  Th� ke� code� ar� place� o� th� de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� i� th� sam� wa� a� th� ordinar� ke�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ICROSCREEN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MicroScreen� i� � liqui� crysta� displa� (LCD�� wit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o� fort� characters��  Thes� character� ar� forme� o� � 7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��  Integra� wit� th� functio� key� ar� si� LED'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� wit� th� CAP� LOC� an�  STO� LED'� ar� controll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� registe� connecte� t� bit� � an� � o� por� � o� th� 6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MicroScreen dat� line� ar� connecte� t� por� � o� th� 63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switche� t� outpu� mod� whe� dat� i� transferre� t� 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transfe� t� i� i� enable� b� bi� � o� por� � an� th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� lin� fro� th� 630� latche� th� dat� in��  Th� LC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� a� � write-onl� devic� an� synchronisatio� o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wit� th� LC� interna� operatio� i� achieve� b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��  Th� LC� ha� tw� registers�� whic� ar� selecte� b� b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or� 1�  Th� registe� selecte� whe� thi� bi� i� � provi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function� suc� a� clea� screen� curso� movemen� etc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registe� i� use� eithe� fo� selectin� character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o� writin� th� dat� fo� th� characte� shape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� i� RA� rathe� tha� i� th� characte� generato�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followin� function� ar� availabl� fo� th� Micro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ext display in two lines of for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bsolute cursor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Move cursor left (non-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Move cursor right (non-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Cle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Display time, day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haracte� se� i� show� i� � tabl� a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�� th� code� show� ar� thos� tha� ar� actuall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� an� d� no� correspon� t� thos� tha� ar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reen devic� i�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urso� i� � singl� no� blinkin� underlin� tha� i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� enabled� wher� th� nex� characte� sen� wil� b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Th� physica� curso� addres� fo� lin� on� o� th� displa� a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27Ƞ an� fo� lin� � 40� t� 67H��  Thes� ar� mapp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� 80� t� CF� (i.e� lin� � 80H-A7H� lin� � A8� - C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at� an� tim� ar� rea� ou� o� th� cloc� I� an� display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� righ� sid� o� th� MicroScreen� whe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i� receive� b� th� Keyboard.Th� tim� i� update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whil� i� i� displaye� withou� th� curso� positio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�  Th� forma� o� th� scree� fo� th� dat� an� tim�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DD MMM 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LED'� ar� controlle� b� sendin� tw� characte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�� th� LEĠ prefi� followe� b� � dat� charac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� 0�� t� FF��  � bi� se� indicate� tha� th� LEĠ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� o� an� � bi� clea� tha� i� wil� b� ex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OCK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loc� IC�� a� OK� MS� 5832�� ha� 1�� interna� regi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th� tim� (includin� seconds)�� th� da� o� th� week,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� th� mont� an� th� year��  Th� dat� i� store� i� � bi� B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��  Th� I� ca� accommodate lea� year� i� appropri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an� ca� wor� i� 1� hou� o� 2� hou� mod� althoug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hou� mod� i� use� b� th� Apricot��  Th� cloc� frequenc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� b� mean� o� � variabl� capacito� o� th� Keyboard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loc� Ià continue� t� kee� tim� whe� th� syste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��  Thi� i� becaus� th� I� the� draw� it� pow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� batter� containe� i� th� compartmen� o� th� undersi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ase (see 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softwar� provide� thre� basi� functions�� passin� th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at� t� th� Syste� Unit�� displayin� th� tim� an� da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CĠ an� programmin� th� cloc� wit� dat� supplie� b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yste� Uni� request� th� tim� b� sendin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t� th� Keyboard��  Th� Keyboar� respond� b� send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prefi� characte� followe� b� thirtee� dat� bytes�� th� 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� contain� th� BC� dat� an� th� hig� nibbl� i� al� on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de� o� th� dat� is�� year�� month�� date�� da� o� th� we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� minutes� seconds� wit� ten� firs� an� unit�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at� an� tim� ar� displaye� whe� th� appropriat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Keyboard��  Th� forma� o� th� scree� i� show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o� th� MicroScreen��  Th� displa� o� th� tim� a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� whe� th� clea� scree� comman� i�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im� o� dat� ar� programme� b� sendin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� followe� b� BC� dat� i� th� sam� forma� an� orde� a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Keyboard��  Othe� command� ca� b� interleav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� data�  Howeve� i� dat� an� tim� progra� o� LE� comman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</w:t>
      </w:r>
      <w:r>
        <w:rPr/>
        <w:t xml:space="preserve">䠠 </w:t>
      </w:r>
      <w:r>
        <w:rPr/>
        <w:t>th</w:t>
      </w:r>
      <w:r>
        <w:rPr/>
        <w:t xml:space="preserve">堠 </w:t>
      </w:r>
      <w:r>
        <w:rPr/>
        <w:t>resultan� content� o� th</w:t>
      </w:r>
      <w:r>
        <w:rPr/>
        <w:t xml:space="preserve">堠 </w:t>
      </w:r>
      <w:r>
        <w:rPr/>
        <w:t>cloc</w:t>
      </w:r>
      <w:r>
        <w:rPr/>
        <w:t xml:space="preserve">렠 </w:t>
      </w:r>
      <w:r>
        <w:rPr/>
        <w:t>chi� ar� ��unpredictable�  Th� cloc� i� programme� fo� lea� year� b� se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 o� th� mos� significan� dat�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USE PORT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interfac� t� th� mous� i� basicall� � hardwar� multiplex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�� th� dat� lin� fo� transmittin� fro� th� Keyboard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Uni� i� als� use� b� th� Mouse��  Thi� dat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share� wit� th� rese� switc� whic� override� a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mous� por� provide� 1� volt� continuousl� t� th� mou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tw� contro� lines�� use� t� implemen� th� hand-sha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� an� th� dat� lin� use� t� transmi� dat� t� th�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th�mous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w� contro� line� ar� Bu� Reques� an� Bu� Grant�� 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� i� asserte� b� th� mous� whe� i� ha� dat� t� trans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� th� Aprico� CP� ha� sen� � mous� enabl� comma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� an� th� Keyboard ha� finishe� transmittin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� th� Keyboard� wil� asser� th� Bu� Gran� lin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� th� mous� t� transmi� data��  Thi� dat� i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ՠ alon� th� sam� wir� a� transmitte� dat� fro� th� Keyboa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us� mus� no� transmi� dat� whil� Bu� Gran� i� no� ass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wil� corrup� an� dat� currentl� bein� sen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</w:t>
      </w:r>
      <w:r>
        <w:rPr/>
        <w:t xml:space="preserve">堠 </w:t>
      </w:r>
      <w:r>
        <w:rPr/>
        <w:t>Keyboard� als� ha� � Mous� Disabl</w:t>
      </w:r>
      <w:r>
        <w:rPr/>
        <w:t xml:space="preserve">堠 </w:t>
      </w:r>
      <w:r>
        <w:rPr/>
        <w:t>command�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� set� th� Bu� Gran� lin� inactiv� an� prevent� 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request� bein� granted��  Th� Keyboard� doe� no� re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� unti� th� mous� set� th� Bu� Reques� lin� inactiv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power-u� th� mous� i� initi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Keyboard Mous� Enabl� comman� allow� th� asser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Reques� lin� t� b� recognise� b� th� Keyboard an� th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� a� i� th� abov�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at� fro� th� mous� por� i� precede� b� � prefi� cod� (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mous� � thi� i� a� implici� X-of� charac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Uni� mus� no� sen� mor� tha� fou� furthe� charact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eyboard�  A� th� en� o� th� dat� transmissio� fro� th� mo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� ma� resum� i� a� X-of� ha� no� previousl� bee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YBOARD FIRMWA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Keyboard firmwar� i� � real-tim� interrup� drive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 Th� mai� schedule� i� spli� int� tw� parts� on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� execute� an� th� othe� whic� i� onl� execute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s��  Eac� par� carrie� ou� severa� operations�� th� firs�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� th� receiv� characte� buffe� fo� character� recei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� an� tha� hav� no� previousl� bee� deal� with�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� X-o� whe� appropriat� an� poll� th� mous� por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� releasin� th� dat�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Th� secon� par� i� execute� afte� th� time� interrup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bee� execute� � ever� 1� m� )��  I� th� tim� an� da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displaye� the� i� i� update� i� necessary��  Afte� 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� scanne� fo� an� change� t� th� ke� positions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� ha� no� receive� � rese� acknowledg� characte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u� o� switchin� int� diagnosti� mod� � rese� req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� transmitte� i� 10� m� ha� elapse� sinc� th� las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sent�  I� thi� phas� al� othe� character� ar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mai� routin� i� interrupte� b� severa� events�� 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ceptio� o� character� fro� th� Syste� Unit�� th� sec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AR� transmitte� bein� empty�� whe� ther� ar� charact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Syste� Unit��  Othe� source� ar� th� 1�� m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ng� o�  th� mous� requestin� th� bus� i� i� i�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rocessin� o� character� receive� fro� th� Syste� Un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� int� tw� parts��  Th� firs� i� al� th� command� tha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affec� th� LCD��  Thes� ar� o� th� for� ExȠ a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� b� mean� o� � jum� table�� thei� effec� i� show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Uni� t� Keyboar� tabl� an� th� relevan� section� 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� cod� i� receive� th� processo� diagnost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��  Ther� ar� tw� tests�� � RO� checksu� an� � RA͠ 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test��  I� bot� o� th� test� ar� passe� the� FBȠ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��  I� th� RO� tes� faile� the� E9� i� returned�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tes� i� passe� bu� th� RO� tes� faile� th� sequenc� E9H�� F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turned�� I� th� RO� tes� passe� bu� th� RA� tes� fai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� i� sent� i� bot� fai� the� E9H� 80� i� sent� I� al� cas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i� th� RA� i� destroye� i.e�� al� recor� o� mak� cod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transmitte� i� los� an� th� Keyboar� i� lef� i� 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th� cloc� chi� i� i� � referenc� signa� outpu� mod� i.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lin� � oscillate� a� 102� H� wit� � 50� dut� cycle�� 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stat� th� Keyboar� send� � rese� reques� ever� 10�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Keyboard� i� extracte� fro� thi� stat� b� sendin� � 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afte� whic� i� i� i� it� norma� mod� o� operation�� 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� characte� i� receive� a� an� othe� tim� al� variabl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initialise� s� tha� an� mak� code� tha� hav� bee� 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hav� correspondin� brea� code� transmit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� routin� wil� b� called�� A� acknowledg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B�� i� transmitte� whe� th� Keyboard i� read� fo� 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rese� characte� ha� immediat� effect�� al� characte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i� th� buffe� ar� lost��  Synchronisatio� i� achiev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</w:t>
      </w:r>
      <w:r>
        <w:rPr/>
        <w:t xml:space="preserve">砠 </w:t>
      </w:r>
      <w:r>
        <w:rPr/>
        <w:t>th� quer� comman� an� waitin� fo� th</w:t>
      </w:r>
      <w:r>
        <w:rPr/>
        <w:t xml:space="preserve">堠 </w:t>
      </w:r>
      <w:r>
        <w:rPr/>
        <w:t>acknowled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� tha� th� buffe� i� no� empt� (provide� n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hav� bee� sen� t� th� Keyboar� i� th� interven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s� tha� � rese� ca� b�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h� comman� i� i� th� rang� D0Ƞ t� D7Ƞ the� th� L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� i� called��  Thi� control� al� direc� acce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�� fo� exampl� th� subroutin� tha� display� th� tim� a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LC� read� th� content� o� th� cloc� I� an� the� call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��  Thi� i� tur� call� � subroutin� tha� actuall� outp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t� th� LC� an� insert� th� appropriat� dela� t� ��synchroniz� wit� th� LC� operation��  � recor� i� kep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curso� position�� whethe� th� displa� i� o� o� of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� th� curso� i� o� o� of� i� thi�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Keyboard to System Unit Character Co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H-60H   Mak� codes� thes� correspon� t� th� switc� code� o� th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C  fo� switche� � t� 8�� switche� � t� 0EȠ ar� th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ran�keys� Switche� 0FȠt�60Ƞcorrespon� t th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� code� plu�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H-68H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H-6FH   Not used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H-7FH   Mou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H       RAM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H-E0H   Break codes, corresponding to the make codes + 80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H-E8H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H       ROM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H       X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H       X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       Rese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H       Tim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H       Dat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H       Mo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H-F9H   BC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       Spare returned for invalid clo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H       Acknowledge firmware version/or process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-FEH   Reserved for future firm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H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#System Unit to Keyboard Character Co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H-FFH   Character codes for Micro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H-CFH  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H       Clear screen stop time/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H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H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H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H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H      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H       Display off - display date is not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H-DFH  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H      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H       Time and date request EDH+13 bytes of BCD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H       Keyboar� rese� o� acknowledg� rese� reques� afte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H       Display time and date on Micro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3H       Set LED prefi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H       Se� tim� an� dat� prefi� followe� b� 1� by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� F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H       Mouse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6H       Mouse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7H       Execute process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H - EFH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H - F9H BC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       Returned if any on the clock data bytes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H - FEH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H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. MicroScreen Display Codes</w:t>
        <w:t>�                     #Keyboard Code 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de     Key Legend      Keyboard Code      Key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    HELP              49            7(num. pa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     UNDO              50            8(num. p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     REPEAT            51            9(num. pad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     CALC              52            CAPS LO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     PRINT             53            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     INTR              54            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     MENU              55            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     FINISH            56            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          Function 1        57            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        Function 2        58            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           Function 3        59            J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           Function 4        60            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            Function 5        61            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            Function 6        62            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�                              63            '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            1                 64            Retur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            2                 65            INSER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            3                 66            DELE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            4                 67            4(num. pad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0            5                 68            5(num. pad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1            6                 69            6(num. pad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2            7                 70            SHIFT(L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3            8                 71            Z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4            9                 72            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            0                 73            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6            -                 74            V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7            =                 75            B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8            Backspace         76            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9            %                 77            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            Multiply          78            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1            Divide            79            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2            -(num. pad)       80            /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3            +(num. pad)       81            SHIFT(R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4            Tab               82            Cursor u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            Q                 83            SCROL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6            W                 84            1(On num. pa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7            E                 85            2(On num. pa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8            R                 86            3(On num. pa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9            T                 87            ES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            Y                 88            CONTRO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1            U                 89            Space ba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2            I                 90            STO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3            O                 91            Cursor lef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4            P                 92            Cursor dow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5            [                 93            Cursor righ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6            ]                 94            0(num. pad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7            HOME              95            .(num. pad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8            CLEAR             96            ENT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2. Keyboard Codes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2. Keyboard Constructional Details              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