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  #APPENDI� B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BOOT PROM DIAGNO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� power-o� reset� o�  followin� � keyboar� rese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ertio� o� � syste� disk�� th� boo� PRO� perform� � se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iagnosti� check� o� th� syste� hardware��  Afte� th� fir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agnosti� checks�� th� scree� i� initialise� t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rico� log� an� th� word� "#Testing#"�� I� al� th� diagno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� pass�� "#Testing#� i� replace� b� "#Syste� OK#"�� th� RA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promp� fo� � syste� dis� (dis� symbo� an� flas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an� o� th� diagnosti� check� fail�� th� scree� displ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size� th� promp� fo� th� syste� dis� an� a� Erro� numb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numbe� indicate� whic�  diagnosti� tes� failed� a� 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abl� o� th� nex� page�� I� mor� tha� on� o� th� 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� th� firs� failur� detecte� i� indicate� b� th� erro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al� th� diagnosti� check� pas� an� the� th� syste� i� u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oo� � syste� disk� du� t� detectin� a� invalid/corrup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is� driv� failure�� th� arro� stop� flashin� an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displaye� accordin� t� th� fault� Thes� ar� deta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abl� below� Remova� o� th� dis� cause� th� dis� promp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d� bu� leave� th� erro� cod� display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FAILURE TO BOOT ERROR 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        Error                 Possib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�      Dis� Driv�        �  Driv�  powe� failure�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ady            moto� failure� driv� no� 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� b� selected�� dis� 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rin� boo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CRC Error             Corrupt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      See� Erro�            Unformatte�  disk�� ba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�� i� dis� I� field�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�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    Bad Media             Corrupt disk medi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      Secto� No� Foun�      Unformatte� disk�� ba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�� i� dis� IĠ field�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� fau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Bad Read              Corrupt data fiel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    Rea�Faul�           808��processor�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rolle� (FDC)�� 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au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Invalid System Disk   Invalid header on disk.</w:t>
        <w:t xml:space="preserve">�                   #DIAGNOSTIC TEST ERROR CODES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        Test                  Possib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     PROM Checksum            Boot PROM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�     SI� read/writ�           Seria� input/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rolle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CRTC read/write          CRT Controlle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Screen RAM read/write    Screen RAM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System RAM read/write    System RAM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PIO transfer             Parallel Por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��    PIà read/writ�         Interrup� Controlle�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      FD� read/write/see�      Dis� Controller��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ault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TMR read/write           Programmable Time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RS232C transfer          Z80 SIO channel A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��   Keyboar� initialisatioKeyboar�fault or 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onnnec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      TMR accuracy.            Programmable Timer faul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     TMR/PIà interactio�     Programmabl� Tim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rup� Controlle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IOP initialisation/      8089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