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fo#                                                     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#                                                            #SO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SOUND GENERATO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Aprico� incorporate� th� S� 7648� soun� generato� chi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ha� fou� soun� channels�� Tw� o� thes� ar� use� b� th� b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� keyboar� click�� leavin� tw� fo� th� user�� Th� B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� th� softwar� aspec� o� th� sound�� includin� b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� an� execution�� Th� Keyboar� clic� i� achi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� th� white-nois� channe� o� th� chip�� whil� th� bel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o� th� squar� wav�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PPLICATIONS INTERES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Soun� Generato� i� accesse� fro� Por� 50H�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will play a short four-note tu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ATA 9,128,15,149,168,7,182,192,5,215          '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DATA 9,136,12,149,164,6,182,195,4,215          '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TA 9,128,10,149,160,5,182,197,3,215          '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DATA 9,136,07,149,172,3,182,200,2,215          'F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DATA 4,159,191,223,255,255,255,255,255,255     'n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FOR K=1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FOR L=1 TO 10: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OUT &amp;H50,A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FOR L=0 TO 200:NEXT   '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