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        #SYSTEM BO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SYSTEM BOA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essors#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unications Handling#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nd Generation#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Memory#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T controller#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ppy Disk Controller#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sion Slots#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rupt Controller#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r#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/Output Space#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rchitectur� o� th� Aprico� Syste� Boar� ca� b� spli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ai� sections� a� detaile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ou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xpansion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loppy Di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cess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prico� has�� a� standard� tw� 16-bi� processors� th� 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�� microprocesso� an� th� Inte� 808� I/� processor�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� optio� i� th� 808� Mathematic�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86.� Th� 808� processo� i� directl� language-compatibl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� processo� whic� i� use� o� man� 3r� Generatio� machine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a� � cloc� spee� o� � MHz�� typicall� executin� 1.�� mill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pe� second�� an� ha� � 16-bi� data-bu� whic� en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rea� an� writ� word� int� memor� i� on� acces� a� oppo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w� wit� th� 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89.�� Th� 808�� i� a� I/� processo� an� two-channe� DM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use� mainl� fo� dis� read� an� writes�� I� 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� t� transfe� dat� fro� memor� t� memory�� memo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 por� t� memor� an� por� t�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8�� (optional).�� Th� 808� mathematic� co-processo� i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� wit� th� 8086��� Ful� floating-poin� an� intrin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� i� supporte� an� th� 808� ha� it� ow� instructio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n effect extends the instruction set of the 80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Communications Handl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prico� ha� tw� periphera� ports�� � paralle� printe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b� th� Inte� 825� PIO�� an� � seria� communication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b� th� Zilo� Z8�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8� SIO.� Th� Z8� Seria� I/� Controlle� ha� tw� independan� ful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� channel� wit� separat� contro� an� statu� line� fo� mod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othe� devices��  Dat� rate� fro� � t� 500� bits/secon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��� Ful� Synchronou� an� Asynchronou� cont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��� bu� th� curren� BIOӠ onl� support� Asynchron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�� I� th� Asyn� mode�� 5�� 6�� � o� � bits/charac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� stop-bi� configuratio� i� available�� Als� inclu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� Generatio� an� detection� parity� overru� an� framin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�  Th� controlle� itsel� als� ha� interfacin� fo� dais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� interrup� vectorin� withou� externa�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255A-�� PIO.� Th� 825� Paralle� Input/Outpu� interfac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unication� interfac� betwee� th� Aprico� an� a� 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� vi� th� Centronic� connector�  I� als� produce� � se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ntro� output� t� variou� area� o� circuitr� unde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�� Thoug� bi-directiona� communicatio� i� suppor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�� th� curren� BIOӠ onl� use� th� standar� f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nd Gen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</w:t>
      </w:r>
      <w:r>
        <w:rPr/>
        <w:t xml:space="preserve">堠 </w:t>
      </w:r>
      <w:r>
        <w:rPr/>
        <w:t>Aprico� use� th� Texa� Instrument� SΠ 7648��� s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� whic� consist� o� th� followin� majo�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�Thre�  programmabl� � ton�  generators�  eac� 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� contro� registers�� (Ton� generator� 1�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 � singl� programmabl� nois� generato� wit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�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� A� 8-bi� paralle� interfac� fo� transferrin� dat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dat� bu� t� th� contro�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4.�An Audio output buff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� th� BIOS�� th� soun� generato� i� use� fo� keyc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� th� nois� generator� o� th� "bell� ton� (usin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� generato�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Memo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hex)         Address (K)     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          ===========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000 - 3FFFF#        0000 - 0256       #Standard 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0000 - EFFFF#        0256 - 0960       #RAM expan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F0000 - F0FFF#        0960 - 0964       #Screen Buffer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00 - F7FFF#        0964 - 0992       #Un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000 - FBFFF#        0992 - 1008       #Un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C000 - FFFFF#        1008 - 1024       #Bootstrap ROM#</w:t>
        <w:t>�  Th� standar� Syste� RA�  consist� o� 3�  64� � � bi� DRA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� i� tw� block� o� 128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 expansion is by way of the Expansio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cree� Buffe� RA� i� locate� i� tw� separat� Stati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 PROMs are 2 2764 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T Controll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R� contro� circuitr� is�� centre� aroun� th� Motorol� 68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Ԡ Controller�� Th� hardwar� ca� b� softwar� configur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standar� 8� � 2� tex� mode� o� 80� � 40� pixe�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y Disk Controll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Flopp� Dis� Interfac� i� th� Wester� Digita� WD2797-0� FD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e� o� buffers�� � decodin� circui� an� th� inter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�� Extensiv� us� i� mad� o� th� 808� I/� Processo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� an� writin� t�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ansion Slo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prico� ha� tw� expansio� slot� whic� ar� essenti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� o� th� standar� syste� address�� dat� an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rupt controll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Inte� 8259� Programmabl� Interrup� Controlle� (PIC�� fo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rfac� betwee� th� device� capabl� o� generatin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� an� th� interrup� contro� lin� o� th� 808�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m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Inte� 8253-� Programmabl� Interva� Time� (TMR� utilize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� input� fro� � divide� circui� t� generat� � cloc� outp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connecte� t� a� interrup� reques� lin� o� th� PIC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th� Cloc� Interrup� (se� th� Softwar� sectio� fo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��  Also�  tw� output� ar� use� t� se� th� bau� 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Z8�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Input/Output 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� th� periphera� component� locate� o� th� boar� ar� ma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Input/Outpu� space�� wit� addres� location� alloca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      I/O ADDRES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                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C           40, 42, 44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O           48, 4A, 4C,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          58, 5A, 5C, 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          6O, 62, 64,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TC              68,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89              70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SION          80 to 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TS             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