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#                                                      #CRT CONTROL#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O#                                                                ###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CRT CONTRO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 #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#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al#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e Selection#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CRTC DETAIL#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al#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gister Description#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sing the CRTC#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CRTC Connections#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REEN RAM#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al#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t Mode#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s Mode#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 RAM UTILISATION#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eneral#                                                     1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t Mode#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s Mode#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PLAY UNIT CONNECTOR DETAIL#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 control circuitry block diagram  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C block diagram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een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RԠ Contro� circuitr� i� locate� o� th� Syste� Boa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� th� interfac� fo� displayin� tex� o� graphi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o� � hig� resolutio� monochrom� displa�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th� tex� mod� o� operatio� (alphanumerics)�� � displa� 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8� character� b� 2� line� i� available� usin� � characte� c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1� pixel� wid� b� 1� pixel� high�� Th� character� fo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accesse� fro�  � characte� fon� loade� b� th� BIO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RAM��  Eac� characte� ca� b� modifie� usin� � seri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� displa� attributes� Thes� allo� scree� characte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i� eithe� norma� o� revers� vide� wit� th� additio� 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� o� th� followin� displa� features� a�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Highlight (High intensity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� Strikethroug� (Horizonta� lin� throug� th� cent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Underline. (Horizontal line under th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th� graphic� mode� th� scree� i� memory-mappe� directl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� RA͠ (i.e�� eac� individua� pixe� o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� t� � bi� writte� int� th� Syste� RAM)� Th� resol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scree�  availabl� i� thi� mod� i� 80� pixel� wid� b� 4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� high�� requirin� jus� unde� 4� Kbytes (80� � 40� bit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� memor� t� ma� ever� pixel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� informatio� displaye� o� th� scree� i� generate� us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� sca� imagin� system��  wit� th� CRԠ contro� circui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� th� vide� driv� signal� an� th� synchronisin� pul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� th� movemen� o� th� CR� electro� bea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� t� th� Displa� Uni� ar� supplie� vi� � 9-pi� 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-typ� connecto� locate� a� th� rea� o� th� Syste�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ner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mplifie� vie� o� th� CR� contro� circuitr� i� illust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bloc� diagra� Figur� 1�� whic� i� use� i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� t� provid� a� introductio� t� th� principle� invol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generatin� th� vide� signa� fo� th� tw� differen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�� Subsequen� section� o� th� chapte� explai� th� op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circuitr� i� mor�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bloc� diagra� i� effect� present� th� vie� o� th� circui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see� fro� th� CR� Controlle� (CRTC)�� an� i� simplifi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�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� Th� syste� data/address/contro�  bu� connectio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Scree� an� Syste� RA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� Th� memor� contentio� circuitr� which determines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CRT� i� allowe� acces� t� th� Scree� an� Syste� 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� whe� th� processor� hav� access.</w:t>
        <w:t>�        (c� Th� peripheral� dat� bus�� syste� addres� an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� connection� t� th� CR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) A fe� ancillary contro� connection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� 1�� CR� contro� circuitr� bloc� diagram</w:t>
        <w:t>�  Th� displa� raste� o� th� scree� o� th� Displa� Un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� b� th� tw� output� fro� th� CRTC�� HSyn� an� VSy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syn� control� th� horizonta� movemen� o� th� electro� b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� th� screen�� Vsyn� control� th� vertica� retra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� bac� t� th� to� o� th� scree� a� th� en� o� th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� th� electro� bea� scan� acros� th� scree� (i.e�� dur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� lin� period)�� th� CR� circui� supplie�  � seria� 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� t� th� Displa� Unit�� Th� vide� signa� modula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� bea� t� produc� th� displa� informatio� o� th� screen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etho� o� generatin� th� vide� signa� i� detail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RTà generate� addresse� (refres� addresse� an� r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� durin� th� activ� sca� lin� period�� whic� acces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� i� th� tw� area� o� RAM�� Th� sam� sequenc� o� add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automaticall� repeate� a� th� scree� refres� rat� (i.e� f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RT� addresse�  als� ma� th� tex� character/graphic� c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� o� th� screen�� Eac� tex� characte� o� th� scre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�  withi� � 1� b� 1� pixe� characte� cell�� � graphic� c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fine� a� a� are�  1� pixel� wid� b� 1� pixel� hig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firs� refres� addres� generate� b� th� CRT� a� th� st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ne� fram� perio� (i.e�� afte� th� vertica� retrac� period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� t� th� firs� character/graphic� cel� posi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� th� secon� refres� addres� correspond� t� th� secon� c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� o� th� screen� etc.� a� illustrate� i� Figur�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refres� addres� change� ever� cell perio� durin� th� a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� lin� period� bu� repeat� th� sam� sequenc� o� addresse� 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adjacen� sca� lines�� Th� raste� addres� change� ever� s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bu� repeat� th� sam� sequenc� ever� 1�� sca� lin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� th� ro� o� eac� character/graphic� cel� display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dat� accesse� fro� th� Scree� RA͠ an� Syste� RA͠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� o� th� mod� o� operatio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tex� mode�� th� Scree� RA� i� programme� wit� 16-bi� wor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wor� consistin� o� � 11-bi� fon� pointe� an� � 5-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� code�� Th� fon� pointe� specifie� th� charact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an� i� combine� wit� th� raste� addres� fro� th� CRTà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� eac� ro� o� th� characte� store� i� th� Syste� RAM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� cod� i� supplie� t� th� vide� interfac� t� determ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spla� attribute� o� th� characte� accesse� fro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 15        11 1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   font pointer    #16-Bit Word in Screen 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on� pointe� � raste� addres� � fon� cel� addres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haracte� dat� i� th� Syste� RA� i� store� i� 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� consistin� o� 25� characters�� Eac� characte� consist� o�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� i� contiguou� memor� location� an� i� organise� a� 1� r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16-bi� word� (define� a� � fon� cell)�� Withi� eac� r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� cell�� onl� th� 1� LS� compris� th� actua� character�� 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� ar� no� displaye� o� th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1� characte� bit� fro� eac� ro� ar� latche� int� th� 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� register� converte� int� seria� forma� an� the� shifte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vide� interfac� circuitr� a� th� do� cloc�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vide� interfac� modifie� th� seria� dat� accordi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� cod� (e.g�� invert� th� seria� dat� stream�� i� rev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� i� selected)�� an� the� supplie� th� vide� signa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graphic� mode�� th� Scree� RA� i� programme� wit� 16-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�� o� whic� th� 1� LS� ar� � graphic� pointer� Th� remai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-bit� o� eac� wor� ar� redundant�� sinc� attribute� ar� no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graphic� mode�� Th� graphic� pointe� i� combin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� addres� fro� th� CRT� t� acces� eac� ro� o� th�  16-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� cel� imag� writte� int� th� Syste� RAM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 15      11 10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d   graphics pointer    #16-Bit Word in Screen RA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graphics   �   raste�  �   graphics ce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      address      image addres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� graphic� cel� imag� consist� o� 3�� byte� o� da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� memor� location� an� i� organise� a� 1� row� o� 16-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�� Eac� pixe� o� th� scree� i� mappe� directl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� bi� withi� eac� 16-bi� ro� o� th� graphic� c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 ful� 16-bit� fro� eac� ro� ar� latche� int� th� vide� sh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�� converte� int� seria� forma� an� the� shifte� ou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vide� interfac� a� th� do� cloc� frequency�� Th� 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hen supplies the video signal to the Display Uni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� th� tex� mode�� wher� th� Scree� RA� ha� t� b� up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ne� fon� pointe� an� attribut� bit� t� specif� 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fo� displa� o� th� screen� th� graphic� pointer� re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� onc� programme� int� th� Scree� RAM�� Chang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o� th� scree� i� graphic� mod� i� achieve� b� upd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imag� o� th� graphic� cel� store� i� th� Syste� RAM�       </w:t>
        <w:t xml:space="preserve">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2. Text Screen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3. Graphics Screen</w:t>
        <w:t>�#Mod� Sele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� th� circuitr� operate� i� th� tex� (alphanumerics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� mod� depend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� Th� logi� stat� o� th� mode select lin� alpha/graph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�  th� Paralle� Interface�� whic� i� directl� 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� contro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initialisation of the CR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data programmed into the Scree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The data programmed into the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mod� selec� lin� affect� tw� differen� area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�� th� timin� generato� an� th� vide� interfac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� produce� o� th� timin� generato� i� t� chan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� o� th� tw� signals�� CCL� (characte� clock� suppli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CRTC� an� LE� (loa� data� supplie� t� th� shif� registe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Lˠ i� th� basi� timin� signa� use� b� th� CRT� an� def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at� a� whic� th� refres� addresse� change�� an� th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widt� o� th� screen�� Th� cloc� frequenc� i� de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1� MH� do� clock� I� th� tex� mode� th� timin� gener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� th� do� cloc� b� 1� (1� pixe� widt� tex� cell�� ref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�  chang� a� � frequenc� o� 1.� MH� durin� th� a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� period)�� I� th� graphic� mode�� th� do� cloc� i� divid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(1� pixe� widt� graphic� cell�� refres� addresse� chang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� o� 15/1� MH� durin� th� activ� sca� period)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� control� th� loadin� o� th� 16-bi� dat� fro� th� Syste� 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� shif� register�� Th� shif� registe� move� th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� o� th� registe� a� th� 1� MH� do� cloc� frequency�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mode� th� frequenc� o� LE� i� 1.� MHz� s� tha� ever� tim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� ar� shifte� ou� o� th� registe� � ne� 16-bi� characte� 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loade� i� (I� th� tex� mod� onl� th� 1� LS� o� th� 16-bi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use� fo� display)� I� th� graphic� mode� th� frequenc� o� 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15/1� MHz� s� tha� th� ful� 16-bit� o� dat� ar� shifte� o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hif� register�� befor� � ne� 16-bi� graphic� cel� r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�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� th� vide� interface�� th� mod� contro� lin� determ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� th� attribut� bit� an� curso� contro� signa� ar� en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isabled�� Th� attribut� bit� an� curso� contro� signa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in the text mode, disabled in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CRTC DETAI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ner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basi� o� th� CR� contro� circui� i� th� Motorol� MC684� 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� (CRTC)�   Onc� initialise� wit� operationa� parame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Displa� Uni� (sca� lin� rate�� fram� rate�� mode�� etc.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R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��Automaticall� an�  repetitivel� generate� add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� acces� dat� fro� th� Syste� Ra� t� refre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� o� th� display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� Generate� horizonta� (line� an� vertica� (field� sy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se� fo� controllin� th� scannin� o� th� electro� b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ros� th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� Generate�  a� outpu� signa� whic� define� th� activ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� perio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� Allow� th�  softwar�  t�  contro� th� movemen� o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� (i� th� tex� mod� only� an� als� scro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4. CRTC block diagram</w:t>
        <w:t>�  Th� refres� addresse� generate� b� th� CRT� ar� o� tw� typ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� addres� line� (MA� t� MA10)�� an� raste� addres� 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� t� RA4)� Th� refres� addres� line� acces� th� dat� stor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cree� RA͠ (th� fon� cel� pointe� plu� th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� i� th� tex� mode/th� graphic� cel� pointe� i� grap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raste� addres� line� ar� combine� wit� th� poin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� th� Syste� RA� t� selec� th� ro� o� th� font/grap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� fo� displa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RT� i� programme� t� operat� i� � raste� sca� mod� def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interlac� syn� an� video�� I� thi� mode� th� displa� ras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cree� i� generate� usin� tw� fields�� a� eve� fiel� a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� field�� consistin� o� eve� an� od� sca� line� respective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� t� th� metho� employe� withi� � standar� domes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)�� Hal� th� row� o� eac� font/graphic� cel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� i� eac�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th� eve� field�� a� th� electro� bea� sweep� ou� th� 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� lines�� th� eve� row� o� � font/graphic� cel� ar� acc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displayin� o� th� screen�� I� th� od� field�� a� th� elec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� sweep� ou� th� od� sca� lines��� th� od� row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/graphic� cel� ar� accessse� fo� displayin� o� th� scre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</w:t>
      </w:r>
      <w:r>
        <w:rPr/>
        <w:t xml:space="preserve">蠠 </w:t>
      </w:r>
      <w:r>
        <w:rPr/>
        <w:t>fram� o� vide� informatio� i� thu� define� b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 field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movemen� o� th� electro� bea� acros� th� scre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� b� th� tw� output� fro� th� CRTC�� Hsyn� an� Vsy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syn� control� th� horizonta� swee� o� th� bea� acros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� eac� fiel� (lin� sca� rate)�� Vsyn� control� th� vert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� o� th� bea� bac� t� th� to� o� th� scree� a� th� 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� fiel� (fiel� rate)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activ� displa� perio� o� th� scree� i� indicat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Enabl� (DE�� output�� whic� i� supplie� t� th� 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�� memor� contro� circuits�� an� th� Paralle� Interfa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vide� interface�� th� D� signa� enable� th� vide� sig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durin� th� activ� periods�� an� inhibit� th� outpu� du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� an� fiel� flybac� period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D� outpu� i� als� use� a� a� enable/inhibi� signa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contro� circuits�� Durin� th� activ� displa� period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addres� (cel� pointe� combine� wit� raste� addres� lin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processor� ar� allowe� acces� t� th� Syste� memor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� th� flybac� periods�� th� processor� ar� stil� all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�� bu� th� scree� addres� i� inhibite� an� th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refres� counte� enabled�� Th� refres� counte� pro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� t� perfor� th� hardwar� refres� o� th� Syste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� RAMs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in� th� D� signa� t� th� Paralle� Interfac� enabl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 to detect the active and flyback periods a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Curso� movemen� i� th� tex� mode� i� controlle� b� chang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� o� � pai� o� register� withi� th� CRTC�� whic� spec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urso� positio� o� th� screen� Th� curso� i� display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C�� supplyin�  � curso� displa� signa� (cursor� t� th� 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� a� th� electro� bea� sweep� th� require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positio� o� th� screen�� I� graphic� mode�� th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� signa� i� inhibite� at th� vide� interface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RT� contain� � pai� o� register� whic� defin� th� he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tex� cursor�� an� als� provid� a� optiona� facili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� th� curso� t� blin� a� on� o� tw� differen� rates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� o� th� tex� curso� i� fixe� an� correspond� t� th� wid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haracte� cel� (1� pixels)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� o� th� scree� i� achieve� b� writin� 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� addres� int� anothe� pai� o� register� locate� intern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� th� CRTC�� Th� star� addres� i� th� firs� refres� mem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t� b� supplie� t� th� Scree� RAM�� a� th� star� o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period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RT� als� provide� � facilit� t� connec� � ligh� p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 associate� contro� electronics�� fo� detectin� th� elec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� a� i� scan� acros� t�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TE�� Th� standar� � inc� gree� o� blac� Aprico� Displa� U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� � lon� persistenc� phospho� (P39)� whic� ma� no� sup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� ligh� pe� interfac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� th� CRTà consist� o� � collectio� o� regist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� an� comparators�� whic� tim� al� th� logi� activit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tio� o� addresses�� sync� pulses� etc.�  a� th� interla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� sca� proceeds�� Th� basi� cloc� frequenc� us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� i� CCL� (Characte� Clock� supplie� fro� th� tim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� circui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perio� o� CCLK i� dependen� o� th� mod� selected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� t� th� displa� tim� o� th� characte� cel� i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� line� CCLK i� derive� fro� th� 1� MH� do� clock� I� th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��� CCLK� i� produce� b� dividin� th� do� cloc� b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spondin� t� 1� pixel� pe� characte� cell)�� I� th� grap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��� CCLK� i� produce� b� dividin� th� do� cloc� b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respondin� t� 1� pixel� pe� graphics cell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� register� withi� th� CRT� ar� programme� wit� dat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� th� operatio� o� th� counter� t� determin� va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 fo� th� Displa� Uni� (e.g�� activ� lin� peri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� retrac� perio� etc.)�� � definitio� o� ea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� i� provide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gister 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RTà contain� 1� registers�� 1�� o� th� regist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� wit� operationa� parameter� t� matc� th� Displa� U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selecte� scree� forma� (tex� o� graphics)�� Fou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� register� ar� involve� wit� th� tex� cursor�� Tw� o� ��thes� register� specif� th� forma� o� th� cursor�� th� othe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� th� curso� positio� o� th� screen�� Th� star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� fo� anothe� two�� Tw� register� ar� use� t� sto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� o� � ligh� pen�� Th� remainin� registe� i� progra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pointe� whic� specifie� th� addres� locatio� o� th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�� � summar� o� th� register� i� provide� below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� b� � detaile� descriptio� o� eac� individua�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   Address Register         R9   Max scan line addr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0   Horizontal Total         R10  Cursor format (start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1   Horizontal Displayed     R11  Cursor format (end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2   HSync Position           R12  Start Address (H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3   Hsync Width              R13  Start Address (L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4   Vertical Total           R14  Cursor Position (H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5   V. Total Adjust          R15  Cursor Position (L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6   Vertical Displayed       R16  Light Pen (H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7   VSync Position           R1�� Ligh�Pe�(L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�  Interlac�Mod</w:t>
      </w:r>
      <w:r>
        <w:rPr/>
        <w:t xml:space="preserve">堠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ddres� Register�# 5-bi� registe� locate� a� 68� i� th� syste� I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� an� ca� b� writte� t� only�� Act� a� th� point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contro� registers�� Prio� t� an� dat� transfe� betwe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� an</w:t>
      </w:r>
      <w:r>
        <w:rPr/>
        <w:t xml:space="preserve">䠠 </w:t>
      </w:r>
      <w:r>
        <w:rPr/>
        <w:t>an� o� th</w:t>
      </w:r>
      <w:r>
        <w:rPr/>
        <w:t xml:space="preserve">堠 </w:t>
      </w:r>
      <w:r>
        <w:rPr/>
        <w:t>1��� contro</w:t>
      </w:r>
      <w:r>
        <w:rPr/>
        <w:t xml:space="preserve">젠 </w:t>
      </w:r>
      <w:r>
        <w:rPr/>
        <w:t>registers�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/destinatio� registe� ha� t� b� define� b� programm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registe� wit� th� addres� pointer�� Th� pointe� fo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registe� i� th� binar� equivalen� o� th� decima� "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� e.g�� Interlac� Mod� contro� registe� R� i� specifi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� th� addres� registe� wit� 0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orizonta� Tota� Registe� (R0).� Th�  content�  o� thi� reg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� th� lin� frequenc� o� th� HSyn� outpu� an� i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CLˠ periods�� Th� actua� numbe� i� equivalen� t� th� to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characte� period� i� th� activ� sca� lin� tim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retrac� perio� minu� on� (activ� � retrac� - �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orizonta�Displaye� Registe� (R1).� Thi�  registe� specifi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character� displaye� o� eac� sca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Syn�  Positio� Registe� (R2).# Th� content� o� thi� reg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� th� positio� o� th� horizonta� syn� puls� relativ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� o� th� activ� sca� lin� period�� Th� valu� i� programm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ˠ periods�� Th� effec� o� increasin� th� valu� i� R�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� al� character� displaye� o� th� scree� t� th� lef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� th� valu� shift� th� whol� characte� displa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Syn� Widt� Registe� (R3).� Th�  content�  o� R� se� th� wid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sync pulse in units of the character clock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Vertica�Tota� Registe� (R4).� Thi�  registe�  wit� R� def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� o� th� VSyn� pulses�� R� i� programme� wit� � val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haracte� ro� period� (i.e�� 1� sca� lin� periods)�� jus� 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� desire� frequency�� Th� fin� adjustmen� t� achie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� VSyn� frequenc� i� provide� b� R5�� Th� actua� valu� o� 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on� les� tha� th� desire� numbe� o� characte� ro� period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tica�Tota� Adjus� Registe� (R5).� Thi�  registe� provid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� contro� o� th� frequenc� o� VSyn� an� i� programme� i� s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tica� Displaye� Registe� (R6)�#� Th�  content� o� thi� reg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� th� numbe� o� displaye� characte� row� o� th� screen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Syn� Positio� Registe� (R7).� Th�  content�  o�  thi�  reg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� th� positio� o� th� vertica� syn� puls� relativ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� o� th� firs� activ� sca� lin� period�� Th� val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� i� Characte� ro� periods�� Increasin� th� valu� i� 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� th� whol� displa� o� th� scree� upwards�� Decreas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hifts the display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erlac� Mod� Registe� (R8)�#� Thi�  registe� selects  th�rast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� mode�� � choic� o� non-interlac� (00H)�� interlac� (01H)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� syn� an� vide� (03H� mode� ar� available�� I� th� n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� mode�� th� sca� line� ar� refreshe� a� th� fram� 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tw� interlac� modes� th� fram� i� divide� int� tw� fiel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od� fiel� an� a� eve� field�� I� th� interlac� mode�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i� displaye� i� bot� fields�� I� interlac� sy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�� th� eve� line� o� � characte� are displaye� i� th� 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� an� th� od� line� i� th� od�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� Sca� Lin� Addres� Registe� (R9)�# Thi� registe� determin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sca� line� pe� characte� ro� an� i� programme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ne less than the desir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urso� Forma� (Start� Registe� (R10)�#� Th�  content� o� R1�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tent� o� R1� specif� th� heigh� an� positio� o� th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� withi� th� boundarie� o� th� characte� cell�� R1�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� th� curso� displa� mode�� Th� lowe� � bit� o� R1� spec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ar� addres� o� th� curso� withi� th� characte� cel� 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lu� correspondin� t� � raste� ro� address�� Bit� �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ursor display mode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 bit 6       Curs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0           Non-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   1           Non-displa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     0      Blinking, 1/16th fiel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1      Blinking, 1/32nd fiel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urso�Forma� (End� Registe� (R11)�#� Thi�  registe� set� th� 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o� th� curso� withi� th� characte� cel� an� i� 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� t� � raste� ro� addres� eithe� highe� o� th� sam� ��value as the cursor format start addres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� Addres� Registe� (R12)�#� Th� content� o� thi� regis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tent� o� R1� defin� th� firs� refres� addres� o� eac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� period�� R1� i� programme� wit� th� � mos� significan� b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14-bi� word�� Th� � leas� significan� bit� ar� provid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13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 Address Register (R13).# See R1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urso�Positio� Register (R14)�#� Th�  content� o� thi� reg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content� o� R1� defin� th� positio� o� th� tex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screen� R1� i� programme� wit� th� � mos� significan� b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14-bi� word� correspondin� t� � refres� addres� value� 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� significan� bit� ar� provide� b� R15�� Bot� register� R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R1� ca� b� writte� t� an� rea�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ursor Position Register (R15).# See R14 on the previous pag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gh� Pe�Registe� (R16).� Whe�  � positiv�  edg� occu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T  inpu� o� th� CRTC�� th� curren� refres� addres� i� lat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� tw� register� R1� an� R17� t� defin� th� posi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� pe� o� th� screen�� R1� store� th� � mos� significan� b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14-bi� addres� an� R1� th� � leas� significan� bits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� o� th� ligh� pe� i� the� determine� b� read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� o� thes�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ight Pen Register (R17).# See R16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sing the CRT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value� supplie� t� th� contro� register� t� initiali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� t� operat� wit� th� standar� � inc� monochrom� Displa� U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tw� differen� displa� mode� ar� detaile� below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register� ar� programme� usin� tw� separat</w:t>
      </w:r>
      <w:r>
        <w:rPr/>
        <w:t xml:space="preserve">堠 </w:t>
      </w:r>
      <w:r>
        <w:rPr/>
        <w:t>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�� Th� firs� writ� i� t� addres� locatio� 68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input/outpu� spac� (th� addres� register� t� specif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registe� pointe� address�� Th� secon� writ� i� t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� 6A� i� th� syste� input/outpu� space�� whic� loa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int� th� contro� register, specified by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  TEXT   GRAPHICS   REGISTER   TEXT   GRAPHIC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Hex)    (Hex)                (Hex)    (Hex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0       5E       3B          R8       03       0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1       50       32          R9       0E       0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2       4F       30         R10       00     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3       0C       0C         R11       0F       0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4       19       19         R12       00       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5       0A       0A         R13       00       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6       19       19         R14       00     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7       19       19         R15       00       00</w:t>
        <w:t>�#CRTC Connec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 t� D�  Dat� bus�� Use� t� transfe� dat� betwee� th� in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ers of the CRTC and the processo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/�     Read/writ� contro� inpu� connecte� t� th� DT/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� o� th� syste� contro� bus�� Use� i� conjun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� CS�� R� an� � t� contro� dat� transfer�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� CRTà an� th� processors�� R/</w:t>
      </w:r>
      <w:r>
        <w:rPr>
          <w:rtl w:val="true"/>
        </w:rPr>
        <w:t>נ</w:t>
      </w:r>
      <w:r>
        <w:rPr/>
        <w:t xml:space="preserve"> </w:t>
      </w:r>
      <w:r>
        <w:rPr/>
        <w:t>determin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� o� dat� transfer�� logi� hig� fro� th� C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ad), logic low to the CRTC (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     Chi� Select�� Addres� input�� Activ� state� logi� l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� activ� indicate� tha� th� CRT� i� selecte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transf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     Registe� Select�� Inpu� connecte� t� A� o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� bus��� Use� t� selec� eithe� th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� (logi� low� o�  on� o� th� eightee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s (logic 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Š    Enabl� input�� Dat� strob� signa�  fo� latchin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/fro� th� peripheral� dat� bus�� Logi� hig� t� 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itio� a� th� en� o� th� secon� processo� c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cle after the address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  Inpu� signa� t� rese� th� CRTC�� Activ� state�� lo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� Generate� b� th� Paralle� Interface� Whe� activ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� counter� withi� th� CRT� ar� cleare� an� al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� ar� force� t� logi� low�� Th� conten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L�   Characte� clock��Inpu� signa� fro� th� timin� circu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� � 50� dut� cycle��derive� fro� th� 1�� MH� 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ck��Use� a� th� basi� CRT� timin� signal�� I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�� th� frequenc� i� 1.� MHz�� I� graphics�� 937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Hz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�    Refres� memor� addres� signals� Addres� outputs� whi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     chang� ever� characte� cloc� perio� durin� th�  ac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10   �sca�  lin�  perio� t� acces� th� Scree� RA͠ an�  th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resh the CRT scre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��   Raste� addres� signals�� Addres� line� t� 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RAM t�selec� � ro� withi� � characte� font cell t�b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�    displaye� i� tex� mode� � ro� withi� th� graphic� c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 in 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YNà  Syn� pulse� supplie� t� th� Displa� Uni� t� contro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� retrac� o�th�electro�bea�bac� t�th</w:t>
      </w:r>
      <w:r>
        <w:rPr/>
        <w:t>堠</w:t>
      </w:r>
      <w:r>
        <w:rPr/>
        <w:t>to� o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�scree� a� th�en�o�eac� activ</w:t>
      </w:r>
      <w:r>
        <w:rPr/>
        <w:t xml:space="preserve">堠 </w:t>
      </w:r>
      <w:r>
        <w:rPr/>
        <w:t>fiel</w:t>
      </w:r>
      <w:r>
        <w:rPr/>
        <w:t xml:space="preserve">䠠 </w:t>
      </w:r>
      <w:r>
        <w:rPr/>
        <w:t>period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lses are generate� a� � rat� o� approximatel� 7�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HSYNà  Syn� pulse� supplie� t�  th� Displa� Uni� t� contro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� horizonta� swee� o� th� bea� acros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� th� activ� fiel� period��� Th� puls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ted at a scan rate of 15.79 k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�  Outpu� generate� b� th� CRT� whic� define� th� a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�  sca� line/retrac� period� o� th� electro� beam�� Lo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� indicate� th� activ� periods�� logi� l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ac� periods�� Supplie� t� th� Paralle� Interfa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video interface and the memory control circuit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�   Outpu� signa� supplie� t� th� vide� interface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� th� curso� o� th� scree� i� th� tex� 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� tim� th� CRT� produce� � refres� addres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� th� curso� addres� programme� int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� R1�� an� R15�� th� curso� outpu� i� 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� high�� producin� � positiv� goin� puls� fo� on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CL�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ST�     Ligh� Pe� Strob� input� Connecte� t� � Mole� conn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P�� o� th� Syste� Board�� Allow� � ligh� pe� an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� contro� circuitr� o� simila� devic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� t� th� CRTC�� Ever� tim� � positiv� edg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� o� thi� input�� th� curren� refres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� latche� int� contro� registers R16 and R1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CREEN RA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ner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Scree� RA� consist� o� tw� 2� � � bi� stati� RAM� arr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� 2� � 1� bi� bloc� an� occupie� � Kbytes i� th� syste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� a� addres� locatio� F0000� t� FOFFF� (204� 16-bit� words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A� i� dua� por� memory�� bein� abl� t� b� accesse� b� b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cessor� an� th� CRTC� Acces� t� th� RA� i� controlle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contentio� circuit��� Th� memor� contentio circu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� th� CRT� acces� t� th� RA� onc� ever� characte� c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� t� refres� th� screen� Wai� state� ar� automaticall� ad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processo� memor� cycle�� i� th� processor� attemp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� th� RAM�� durin� � CRT� acces� (� t� � wai� state� i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� � t� � wai� state� i� graphics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16-bi� word� programme� int� th� Scree� RA� ar� access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fres� addresse� fro� th� CRTC��� Thes� address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� ever� characte� cloc� perio� durin� th� activ� s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perio� bu� repea� th� sam� sequenc� o� addresse� 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� adjacen� sca� line� (a� illustrate� i� Figure� � an� 3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RTà automaticall� cycle�  throug� th� sam� sequen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� eac� scree� refres� period�� unles� th� CRTà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i� updat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I� th� tex� mode�� th� CRT� i� programme� t� cycl� throug� 2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� refres� addresse� t� ma� th� whol� tex� scree� o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� o� 8� characters�� Thes� repetitivel� acces� th� 16-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� programme� int� th� firs� 200� wor� addres� locati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Scree� RA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th� graphic� mode�� th� CRT� i� programme� t� cycl� thr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� differen� refres� addresse� t� ma� th� whol� graphic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5� column� b� 2� rows�� Thes� repetitivel� acces� th� 16-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� programme� int�  th� firs� 125� wor� addres� locati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Scree� RA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 16-bi� dat� programme� int� th� Scree� RA� i� depend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selecte� mode�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t Mo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th� tex� mode�� th� Scree� RA� i� programme� wit� 16-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�� eac� wor� consistin� o� � 11-bi� fon� pointe� an� � 5-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� code�� Th� fon� pointe� i� use� t� selec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� i� th� Syste� RAM�� Th� attribut� cod� i� suppli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� interfac� t� determin� th� displa� attribu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accesse� fro� th� font�� Changin� � charac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i� achieve� b� writin� � differen� 16-bi� wor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address location of the Screen 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1� leas� significan� bit� o� th� 16-bi� wor� (D� t� D10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cree� RA� ar� th� fon� pointer�� Th� 1� bit� o� th� f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� ar� combine� wit� th� raste� addres� line� fro� th� C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for� � wor� address�� t� acces� � characte� ro� i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͠ (Th� 11-bit� ar� shifte� � binar� place� i� significanc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� � t� 1� an� combine� wit� th� raste� address� se� Syste� 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� below)� Th� attribut� bit� ar� define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15  D14  D13  D12  D1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ke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nderlin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� Attribut� (D11)�#�Thi�  bi� i�  fo� us� b� appl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t� mar� scree� character� fo� variou� displa� func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�� mar� th� beginnin� o� � line�� en� o� � bloc� o� text� e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t is not used for display generation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Strikethroug� (D12)�#�Thi�  bi�  work� i� conjunctio� wit� 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on-displaye� bit� withi� � fon� cell�� I� th� strikethr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i� set�� � horizonta� lin� i� superimpose� throu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� a� � positio� determine� b� bi� 1� i� th� fon� c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� Syste� RA� description)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rlin� (D13)�# Thi�  bi�  work� i� conjunctio� wit� o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splaye� bit� withi� � fon� cell�� I� th� underlin� b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�� � horizonta� lin� i� draw� th� ful� widt� o� th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�� underneat� th� characte� a� � heigh� determine� b� bi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cell (see System RAM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ighligh� (D14)�# I� thi�  bi� i� set�� th� characte� i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hig� intensit� o� th� screen�� I� no� set�� th� charac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� i� norma� intensit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vers� Vide� (D15)�# I� thi� bi� i� set� th� character� under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trikethroug� ar� al� displaye� i� revers� video� (i.e� b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o� � gree� background)�� I� no� set�� th� charac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</w:t>
      </w:r>
      <w:r>
        <w:rPr/>
        <w:t xml:space="preserve">䠠 </w:t>
      </w:r>
      <w:r>
        <w:rPr/>
        <w:t xml:space="preserve">i norma� vide� (gree� characte� o </w:t>
      </w:r>
      <w:r>
        <w:rPr/>
        <w:t xml:space="preserve">ᠠ </w:t>
      </w:r>
      <w:r>
        <w:rPr/>
        <w:t>b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positio� o� th� selecte� characte� o� th� scre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� b� tw� factors�� th� addres� locatio� o� th� 16-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i� th� Scree� RA� an� th� star� addres� programme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C� I� th� CRT� star� addres� i� programme� t� 0000H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displaye� o� th� scree� i� th� on� selecte� b� th� f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� store� a� wor� addres� locatio� F0000� i� th� Scree� 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con� characte� displaye� o� th� screen� th� on� selec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n� pointe� store� a� wor� addres� locatio� F0002H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� character�� th� on� selecte� b� th� fon� pointe� a� F0004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th� CRTà star� addres� register� ar� programme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� valu� tha� 0000H�� th� firs� characte� display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i� selecte� by the pointe� store� a� th� addres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RA͠ correspondin� t� F0000� �� twic� th� CRTà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�� th� secon� characte� displayed�� selecte� b� po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� a� th� Scree� addres� F000� � twic� th� CRT� star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�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� example�� i� th� star� addres� i� programme� t� 005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� 80)�� th� firs� characte� displaye� o� th� scre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� b� th� pointer�� store� a� Scree� RA� addres� F00A0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con� characte� i� specifie� b� th� pointe� store� a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͠ addres� F00A2H�� etc�� Du� t� th� cyclica� natu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� o� th� refres� addresse� fro� th� CRTC�� th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(th� 2000th.� displaye� o� th� screen�� i� specifi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ointe� store� a� Scree� RA� addres� F009E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Thi� exampl� illustrate� ho� scrollin� th� scree� upward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tex� lin� i� achieved�� I� th� CRTà star� addre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� b� 50H�� th� tex� lin� originall� th� secon� l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� t� th� to� o� th� screen�� an� th� tex� lin� original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tex� lin� i� move� t� th� botto� o� th� screen�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 (pointer� an� attribut� bits� the� ca� b� issu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original first text line address locations, a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s Mo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th� graphic� mod� th� firs� 125� wor� addres� locati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cree� RA� ar� initialise� wit� 1� bi� words� o� whic� th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� significan� bit� (LSB� ar� th� 11-bi� graphic� pointe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os� significan� bit� (MSB� o� th� wor� ar� redundant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� pointe� i� use� t� selec� graphic� cel</w:t>
      </w:r>
      <w:r>
        <w:rPr/>
        <w:t xml:space="preserve">젠 </w:t>
      </w:r>
      <w:r>
        <w:rPr/>
        <w:t>im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� int� th� syste� RAM� Th� value� o� th� 11-bi� poin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� nee� t� b� change� an� sinc� th� CRT� star� addres� i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� changed�� th� pointer� alway� acces� th� sam� graphic� c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� a� correspondin� pixel� ar� mappe� ont� th� scre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STEM RAM UTILIS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ner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utilisatio� o� th� Syste� RA� b� th� CR� contro� circui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penden� o� th� selecte� mode�� I� tex� mode�� th� B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� spac� i� th� Syste� RA� fo� thre� characte� fonts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� fon� an� tw� use� specifie� fonts�� Eac� fon� ha� 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25� characters�� Th� defaul� fon� loade� b� th� BIO� fo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� i� � slightl� modifie� ASCIɠ SINT̠ 0�� characte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kethroug� bi� added)�� Thi� occupie� � Kbytes� o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fro� addres� locatio� 0800� t� 27FFH�� Th� tw� use� f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� occup� th� nex� 1� Kbytes o� syste� memor� (2800� t� 47F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4800� t� 67FFH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th� graphic� mode�� 4� Kbytes o� th� syste� memo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t� ma� ever� pixe� o� th� 80� � 40� resolutio� scre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� RA� allocate� t� th� graphic� scree� imag� i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Ƞ t� C440H�� whic� mean� th� tw� use� font� ar� al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ten when graphics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RԠ contro� circuitr� i� guarantee� acces� t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� onc� ever� characte� cloc� perio� durin� activ� displa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efres� th� screen� Contentio� betwee� processo� acces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RA� an� CR� contro� acces� i� manage� b� th� syste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circuits�� Th� contro� circuit� automaticall� ad� w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� t� � processo� memor� cycl� i� th� processor� attemp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� th� RAM�� durin� th� CR� contro� acces� period� Th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wai� state� inserte� fo� tex� i� fro� � t� 3�� fo� graphi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Th� addres� generate� b� th� CR� contro� circui� t� acce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RA� i� produce� b� offsettin� th� 11-bi� point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RA� b� � significan� place� an� the� combinin� th� res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4-bi� raste� address� a� detaile� below� Sinc� word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� fro� th� RAM�� th� LS� i� hel� permanentl� a� th� 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� b� � hardwire� connection�� Th� � MS� ar� als� alway� 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� th� area� t� b� accesse� ar� withi� th� botto� 64K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memor�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 bit    19      15                     4       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 0 0 0 p p p p p p p p p p p r r r r 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-b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as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t Mo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th� tex� mode�� eac� characte� fo� displa� i� store� i�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� byte� i� memory�� organise� a� 1� consecutiv� 16-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�� define� a� � fon� cell�� A� exampl� o� � fon� ce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� below�� Thi� represent� th� characte� #A� (o� th�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� a� illustrate� o� Figur�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16-bit WOR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0                           D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20H      0 0 0 0 0 0 0 0 0 0 0 0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0 0 #1 1 1 1#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0 #1 1# 0 0 #1 1#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#1 1# 0 0 0 0 #1 1#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#1 1# 0 0 0 0 #1 1#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#1 1# 0 0 0 0 #1 1#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#� � � � � � � �# � � �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WORD#      0 #1 1# 0 0 0 0 #1 1# 0 0 0 0 0 x 0 - strike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DDRESS#    0 #1 1# 0 0 0 0 #1 1# 0 0 0 0 0 0 0     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#1 1# 0 0 0 0 #1 1#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#1 1# 0 0 0 0 #1 1#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#1 1# 0 0 0 0 #1 1#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 0 0 0 0 0 0 0 0 0 0 0 0 0 0 x -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0H     0 0 0 0 0 0 0 0 0 0 0 0 0 0 0 0     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bits     Non-display</w:t>
        <w:t>�  Th� strikethroug� bi� define� th� positio� o� th� horizon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draw� throug� th� character�� i� th� strikethroug� attrib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e� fo� th� characte� i� th� Scree� RAM�� Similarly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� bi� define� th� positio� o� th� lin� draw� und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if the underline attribute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s Mo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� th� graphic� mode� eac� characte� fo� displa� i� store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contiguou� byte� i� memory� organise� a� 1� consecutiv� 16-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� define� a� � graphic� cel� image� A� exampl� o� � grap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� imag� i� detaile� below� Thi� represent� th� graphic� ce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illustrate� o� Figur�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16-bit WOR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0                           D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xxxH      0 0 0 0 0 0 0 0 0 0 0 0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1 1 1 1 1 1 1 1 1 1 1 1 1 1 1 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0 0 0 0 0 #1 1# 0 0 0 0 0 0 0 #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</w:t>
      </w:r>
      <w:r>
        <w:rPr/>
        <w:t>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ORD#      0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DDRESS#    0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0 0 0 0 0 #1 1# 0 0 0 0 0 0 0 #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0 0 0 0 0 #1 1# 0 0 0 0 0 0 0 #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H + 10H   0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SPLAY UNIT CONNECTOR DETAI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Displa� Uni� connect� t� th� Syste� Boar� vi� th� 9-p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� D-typ� connecto� locate� o� th� rea� o� th� Syste� Un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n� connecto� fro� th� Displa� Uni� i� attache� t� � 6-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� assembly��� Th� cabl� carrie� th� vide� signal�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� an� vertica� syn� pulses�� an� als� provide� th� +1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� voltag� fo� th� Displa� Unit�� Th� connection� t� th� 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� connecto� ar� a� detailed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Display Uni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n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+12V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  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  Horizont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   Vertic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   Fram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   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    Video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� syn� signal� ar� a� standar� positiv� TT̠ levels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� o� th� Horizonta� Syn� pulse� t� matc� th� standa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� Displa� Uni� i� 15.7� kHz�� th� frequenc� o� th� Vert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� pulses� 7� Hz� Th� amplitud� o� th� vide� signa� i� fix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</w:t>
      </w:r>
      <w:r>
        <w:rPr/>
        <w:t xml:space="preserve">֠ </w:t>
      </w:r>
      <w:r>
        <w:rPr/>
        <w:t>fo� norma� intensit� video�� 0.4� fo� hig� intensity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� curren� allowe� t� b� draw� fro� th� +12� suppl� i� 1.0A.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