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APRIC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TECHNICAL REFERENCE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PY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� o</w:t>
      </w:r>
      <w:r>
        <w:rPr/>
        <w:t xml:space="preserve">栠 </w:t>
      </w:r>
      <w:r>
        <w:rPr/>
        <w:t>thi� manua� contai� materia� reprinte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NY Corporation, Copyright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DEMAR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creen is a registered trademark of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nformatio�contained i� thi� documen� i� subjec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� chang�  without  notic� an�doe�no�repres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commitment on the par� o� AC�.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� right� reserved� n� us� o� disclosur� withou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ritten consent.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Copyright (C) 198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ACT (International) Limite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ACT Hous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111 Hagley Roa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Birmingham B16 8L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CKNOWLEDG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Ԡ (Advance� Technology� Lt� expres� thank� t� QEĠ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� Consultant� o� Newpor� (Gwent�� Wales)�� wh� produ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esig� fo� th� Apricot�� an� fo� thei� continu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� wit� th�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