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#DISPLAY UN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ISPLAY UN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</w:t>
      </w:r>
      <w:r>
        <w:rPr/>
        <w:t xml:space="preserve">堠 </w:t>
      </w:r>
      <w:r>
        <w:rPr/>
        <w:t>standar� Displa� Uni� i� � �� inc� hig� resol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��lines�  monochrom� (gree� o� black� displa� monitor�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� ont� th� shallo� reces� o� th� to� o� th� Syste� Uni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� tilt� an� swivels�� enablin� th� operato� t� posi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t� obtai� th� optimu� viewin�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se the possibility of operator eye fat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��Th�  scree� incorporate� � lon� persistenc� phosp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39� to reduc� displa�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� A� anti-reflectiv� mes� i� fitte� ove� th� scr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� g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� brightnes� i� adjuste� b� � manua� contro� locate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essed carrying handle on the rear of th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spla� i� controlle� b� th� CR� circuitr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� whic� generate�  � seria� vide� signa� an� tw� sy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(HSyn� an� VSyn� t� contro� th� movemen� o� th� elec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� accros� th� screen)�� Th� amplitud� o� th� vide� sign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� 0.� � whe� operatin� i� norma� intensity�� 0.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� intensity� Th� syn� signal� ar� positiv� TT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+12</w:t>
      </w:r>
      <w:r>
        <w:rPr/>
        <w:t xml:space="preserve">֠ </w:t>
      </w:r>
      <w:r>
        <w:rPr/>
        <w:t>suppl� voltag� fo� powerin� th� monito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fro� th� Syste� Unit�� � 1.�� am� fus� i� 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within the Display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� contro� circui� i� programme� t� produc� a� inter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� o� th� scree� operatin� a� � fiel� rat� o� approxim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Hz and a line scan rate of 15.79 k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spla� Uni� i� connecte� t� th� Syste� Uni� vi� � 6-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� assembl� terminatin� i� � 9-pi� femal� D-typ�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hysical Dimen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 height:    8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. width:   10.5 in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epth:   10.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:    9.1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