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#EXPANSION SLO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#                                                                ###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XPANSION SLO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ectrical Specification#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n Detail#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 Allocation#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sion Board Layout Detail#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onnector block diagram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oard detail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. Expansio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              Description                   Input/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0 to AB19  20-bit system address bus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0 to DB15  16-bit system data bus              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HE       Bus High Enable                      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       Address Latch Enable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   Data Enable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/R      Data Transmit/Receive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WC      Advanced Memory Write Command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TC      Memory Write Command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WC     Advanced Input/Output Write Command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C      Input/Output Write Command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D�      Memor� Rea� Comman�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C      Input/Output Read Command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DY      Memory Ready           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DY     Input/Output Ready     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System Reset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15     15MHz Clock signal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5      5MHz Clock signal                        Output                       Pin Definition (contd.)</w:t>
        <w:t>�    Pin               Description        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1      DMA Request for DMA Channel 1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1      External Terminate for DMA Channel 1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2      DMA Request for DMA Channel 2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      External Terminate for DMA Channel 2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      Interrupt Request (Priority 2)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      Interrupt Request (Priority 3)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I       Non-Maskable Interrupt 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V      System Board supply rail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V       "                    "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5V       "                    "                  Outp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w� Expansio� Slot� ar� locate� o� th� Syste� Bo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a� extensio� o� th� processin� syste� fo� us� b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Th� sam� syste� connection� ar� wire� t� bot� Expa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� extensio� connection� wire� t� th� Expansio� Slot� are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 16-bit system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 20-bit system addres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Various control and tim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) Power supply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ctrical spec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� Consumption�� Maximu� allowe� curren� consump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ui� boar� fitte� int� a� expa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5A from the +5V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mA from the +12V and -12V 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� Outputs�� Al� signa� output� (dat�, addres�,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� clocks� hav� th� capabilit� t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of 2 LS TTL loads,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 high state voltage (Vo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�� &lt;� Vo� &lt; 5.2��  wit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� stat� outpu� sourc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� 40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 low state voltage (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0.� &lt; Vo� &lt; 0.8�  wit� maximu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</w:t>
      </w:r>
      <w:r>
        <w:rPr/>
        <w:t xml:space="preserve">堠 </w:t>
      </w:r>
      <w:r>
        <w:rPr/>
        <w:t>outpu� sin� curr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8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Signa� Inputs��  Th� signa� input� t� th� dat� bu� requir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ri-stat� drive� stag�  meeting� th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�requirements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� hig� stat� voltag� (Vo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� &lt; Vo� &lt; 5.2�V wit� maximu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</w:t>
      </w:r>
      <w:r>
        <w:rPr/>
        <w:t xml:space="preserve">堠 </w:t>
      </w:r>
      <w:r>
        <w:rPr/>
        <w:t>outpu� sourc� curr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0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 low state voltage (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0.� &lt; Vo� &lt; 0.5�  wit�  maximu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utput state sink current of 8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� remainin� input� ar</w:t>
      </w:r>
      <w:r>
        <w:rPr/>
        <w:t xml:space="preserve">堠 </w:t>
      </w:r>
      <w:r>
        <w:rPr/>
        <w:t>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� an� requir� t� b� drive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collecto� drive� stage�� Th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� line� o� th� Syste� Boa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te� wit� pull-u� resistor� (3.3k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in D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� Expansio� Slot� ar� 64-wa� connector� (DI� 41612�� � b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�� wit� � typ� � housing� an� ar� identica� wit� reg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nection� t� th� syste� buses�� a� illustr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� o� th� Expansio� Connector�� � descriptio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t� th� Syste� Boar� i�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��t� DB1�   16-bi� syste� dat� bus�� Connecte� t� th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� o</w:t>
      </w:r>
      <w:r>
        <w:rPr/>
        <w:t xml:space="preserve">栠 </w:t>
      </w:r>
      <w:r>
        <w:rPr/>
        <w:t>transceiver� whic</w:t>
      </w:r>
      <w:r>
        <w:rPr/>
        <w:t xml:space="preserve">蠠 </w:t>
      </w:r>
      <w:r>
        <w:rPr/>
        <w:t>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� betwee� th� multiprocessor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syste� dat� bus�� DB� i� th� LSB�� DB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MSB�� I� effect� th� bu� i� divid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� part� (th� lo� orde� sectio� DB� t� DB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� th� hig� orde� sectio� DB� t� DB15)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suppor� bot� 8-bi� (byte� an� 16-bi� (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at� transfers� Byt�  transfer� from/t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ddres� location� ar� transferre� o� th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line� DB� t� DB� an� byt� transfer� from/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d� addres� location� ar� transferre� o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line� DB� t� DB15�� Wor� transfer� from/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ve� addresse� ar� transferre� o� bu� line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B�� t� DB1� i� � singl� operation�� Wor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ransfer� from/t� od� addres� location� ar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utomaticall� transferre� i� tw� consecutiv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at� byt� transfe� operations�� th� firs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peratio� use� bu� line� DB� t� DB1�� (od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ddres� transfer)�� an� th� secon� operatio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use� bu� line� DB� t� DB�� (eve� addres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AB0� to� AB19  20-bi� syste� addres� bus�� Connecte� t� th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cta� D-typ� latche� whic� demultiple� th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2�� addres�  bit�  fro�  th� loca�  bu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h</w:t>
      </w:r>
      <w:r>
        <w:rPr/>
        <w:t xml:space="preserve">堠 </w:t>
      </w:r>
      <w:r>
        <w:rPr/>
        <w:t>multiprocessor� (tim</w:t>
      </w:r>
      <w:r>
        <w:rPr/>
        <w:t xml:space="preserve">堠� </w:t>
      </w:r>
      <w:r>
        <w:rPr/>
        <w:t>multiple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ddress/dat� bu� fo� th� 1� LS� an� th� tim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multiplexe</w:t>
      </w:r>
      <w:r>
        <w:rPr/>
        <w:t xml:space="preserve">䠠 </w:t>
      </w:r>
      <w:r>
        <w:rPr/>
        <w:t>address/statu� bu� fo� th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4MSB)� AB� i� th� LSB� AB1� th� MSB� AB� ha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pecia� functio� an� i� normall�  use� i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onjunctio wit</w:t>
      </w:r>
      <w:r>
        <w:rPr/>
        <w:t xml:space="preserve">蠠 </w:t>
      </w:r>
      <w:r>
        <w:rPr/>
        <w:t>th</w:t>
      </w:r>
      <w:r>
        <w:rPr/>
        <w:t xml:space="preserve">堠 </w:t>
      </w:r>
      <w:r>
        <w:rPr/>
        <w:t>BHŠ� signa</w:t>
      </w:r>
      <w:r>
        <w:rPr/>
        <w:t xml:space="preserve">젠 </w:t>
      </w:r>
      <w:r>
        <w:rPr/>
        <w:t>t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conditio� circuitr�  fo�  byt� o�  wor� dat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transf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HE     Bu� Hig� Enable��Connecte� t� � D-typ� l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� demultiplexe� th� BHŠ signa� fro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</w:t>
      </w:r>
      <w:r>
        <w:rPr/>
        <w:t xml:space="preserve">堠 </w:t>
      </w:r>
      <w:r>
        <w:rPr/>
        <w:t>loca� bu� o� th</w:t>
      </w:r>
      <w:r>
        <w:rPr/>
        <w:t xml:space="preserve">堠 </w:t>
      </w:r>
      <w:r>
        <w:rPr/>
        <w:t>multiprocess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Normall� use� i� conjunctio� wit� AB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nabl� circuitr� fo� byt� o� wo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ransfer� o� th� lo� o� hig� orde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� th�16-bi� dat� bu�a�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E  AB0     Trans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0         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   1        High order by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0        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1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Š     Addres� Latc� Enable�� Connecte� t� th� 828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� Controller�� Negativ� edg� o� th� activ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� puls� provide� a� indicatio� 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� addres� i� vali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Π     Dat� Enable��  Output  from� th� 828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r�� Activ� high durin� mem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/output data transf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/�      Dat� Transmit/Receive� Output from  t�e 8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� Controller�� Signifie� directio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w.Logi� hig� indicate� data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� th� processin� system; logi� lo�,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W�      Advance� Memor� Writ� Command�� Output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828� Bu� Controller�� Activ� l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� whic� i� set activ� befor� th�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</w:t>
      </w:r>
      <w:r>
        <w:rPr/>
        <w:t xml:space="preserve">堠 </w:t>
      </w:r>
      <w:r>
        <w:rPr/>
        <w:t>Comman� t� provid</w:t>
      </w:r>
      <w:r>
        <w:rPr/>
        <w:t xml:space="preserve">堠 </w:t>
      </w:r>
      <w:r>
        <w:rPr/>
        <w:t>memory-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� a� earlie� indicatio� o� 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T�      Memor� Writ� Command�� Output from  the 82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� Controller��Activ� lo� writ� comman� f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-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AIOWà    Advance� Inpu�/Outpu� Writ� Command�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� th� 828� Bu� Controller�� Activ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� signa� whic� i� se� activ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Inpu�/Outpu� Writ� Comman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/outpu� device� a� earlie� ind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� � writ� cyc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W�     Inpu�/Outpu� Writ� Command�� Outp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8��� Bu� Controller��� Activ� l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for input/out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à    Memor� Rea� Command�� Outpu�  fro� th� 8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� Controller�� Activ� lo� rea� comma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-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�      Inpu�/Outpu� Rea� Command�� Outp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8� Bu� Controller� Activ� lo� rea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</w:t>
      </w:r>
      <w:r>
        <w:rPr/>
        <w:t>٠</w:t>
      </w:r>
      <w:r>
        <w:rPr/>
        <w:t xml:space="preserve">     </w:t>
      </w:r>
      <w:r>
        <w:rPr/>
        <w:t>Memor� Ready�� Inpu� connecte� t� th� 8284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� Generato� (RDY2� vi� a� ANĠ gate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� a� logi� high�� bu�  i� se� lo� t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� th�  processin� element� t� exten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contro� transfe� commands�� b� insertin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� states�� unti� th� selecte� memory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e</w:t>
      </w:r>
      <w:r>
        <w:rPr/>
        <w:t xml:space="preserve">䠠 </w:t>
      </w:r>
      <w:r>
        <w:rPr/>
        <w:t>devic� i� read� fo� th</w:t>
      </w:r>
      <w:r>
        <w:rPr/>
        <w:t xml:space="preserve">堠 </w:t>
      </w:r>
      <w:r>
        <w:rPr/>
        <w:t>dat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� operation�� MRD� returnin� t� logi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� indicate� tha�  th� selecte� memory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e</w:t>
      </w:r>
      <w:r>
        <w:rPr/>
        <w:t xml:space="preserve">䠠  </w:t>
      </w:r>
      <w:r>
        <w:rPr/>
        <w:t>devic� i� read� fo� th</w:t>
      </w:r>
      <w:r>
        <w:rPr/>
        <w:t xml:space="preserve">堠 </w:t>
      </w:r>
      <w:r>
        <w:rPr/>
        <w:t>dat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� operatio� (rea� o�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D</w:t>
      </w:r>
      <w:r>
        <w:rPr/>
        <w:t>٠</w:t>
      </w:r>
      <w:r>
        <w:rPr/>
        <w:t xml:space="preserve">    </w:t>
      </w:r>
      <w:r>
        <w:rPr/>
        <w:t>Input/Outpu� Ready�� Inpu� connecte� t� th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84� Cloc� Generato� (RDY1� vi� a� AN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�� Normall� a� logi� high�� bu� i� se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� t� comman� th� processin� element� t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� th� contro� transfe� commands�� b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� wai� states�� unti� th� selecte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/outpu� devic� i�  read� fo� th� dat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� operation��� IORD</w:t>
      </w:r>
      <w:r>
        <w:rPr/>
        <w:t>٠</w:t>
      </w:r>
      <w:r>
        <w:rPr/>
        <w:t xml:space="preserve"> </w:t>
      </w:r>
      <w:r>
        <w:rPr/>
        <w:t>returnin� t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� hig� indicate� tha� th</w:t>
      </w:r>
      <w:r>
        <w:rPr/>
        <w:t xml:space="preserve">堠 </w:t>
      </w:r>
      <w:r>
        <w:rPr/>
        <w:t>selecte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/outpu� devic� i� read� fo� th� dat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� operatio� (rea� o� writ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Ӡ     Syste� Reset�� Outpu� fro� th� 8284� Cloc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� vi� a� inverter��� Activ</w:t>
      </w:r>
      <w:r>
        <w:rPr/>
        <w:t xml:space="preserve">堠 </w:t>
      </w:r>
      <w:r>
        <w:rPr/>
        <w:t>lo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� generate� b� th� Cloc� Generato� o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in� � hardwar� rese� (powe� o� res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 vi� th� Hardwar� Rese� butto� o� th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�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1��   1� MH� Cloc� signal�� Buffere� outpu� fro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8284� Cloc� Generato� wit� � 50�� du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yc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CLK��     � MH� Cloc� signal�� Outpu� fro� th� 8284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� Generato� vi� a� inverter�� Inverte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� o� th� cloc� signa� supplie� t� th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� elements� 66� dut�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��     DM� Reques� fo� DM� Channe</w:t>
      </w:r>
      <w:r>
        <w:rPr/>
        <w:t xml:space="preserve">젠 </w:t>
      </w:r>
      <w:r>
        <w:rPr/>
        <w:t>1��� Inpu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DM� reques� lin� (DRQ1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th� 808� Inpu� Outpu� Processo� (IOP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� a� inverte� an� O� gate�� � logi� lo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DMA�� signifie� t� th� IOР tha� th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</w:t>
      </w:r>
      <w:r>
        <w:rPr/>
        <w:t xml:space="preserve">䠠 </w:t>
      </w:r>
      <w:r>
        <w:rPr/>
        <w:t>devic</w:t>
      </w:r>
      <w:r>
        <w:rPr/>
        <w:t xml:space="preserve">堠 </w:t>
      </w:r>
      <w:r>
        <w:rPr/>
        <w:t xml:space="preserve">i�   read� fo� </w:t>
      </w:r>
      <w:r>
        <w:rPr/>
        <w:t xml:space="preserve">ᠠ </w:t>
      </w:r>
      <w:r>
        <w:rPr/>
        <w:t>DM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� operatio� (rea� o� write)�� usin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� Channe� � o� th� I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�      Externa� Terminat� fo� DM� Channe� 1�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Externa� Termina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1� o�th� 8089 IO� vi� a�  inverte� 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ate� � logi� lo� o�  EXT�  request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P t�terminat� th� curren� DM��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� on DM� Channe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��     DM� Reques� fo� DM� Channe</w:t>
      </w:r>
      <w:r>
        <w:rPr/>
        <w:t xml:space="preserve">젠 </w:t>
      </w:r>
      <w:r>
        <w:rPr/>
        <w:t>2��� Inpu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DM� Reques� lin� (DRQ2�� o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808� IO� vi� a� AN� gat� an� inver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� lo� o� DMA� signifie� t� th� 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selecte� devic� i� read� fo� 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� operatio� (rea� o� write)�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�      Externa� Terminat� fo� DM� Channe� 2�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Externa� Termina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2�� o� th� 808� IO� vi� a� inverte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� lo� o� EXT�� request� th� IOР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� th� curren� DM� transfe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MA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���    Interrup�Reques� (Priorit� 2)��Inpu� li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Interrup� Reques� ��inpu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th� Programmabl� Interrup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IC�� vi� a� inverter�� Th� interrup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� supplie� t� th� 808�� process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knowledgemen� o� th� interrup� reques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H�� (Th� interrup� typ� numbe� act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er to the interrupt service rout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�      Interrup� Reques� (Priorit� 3)�� Inpu� lin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� t� th� Interrup� Reques� �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th� PI� vi� a� inverter�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� numbe� supplie� t� th� 808�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� acknowledgemen� o� th� interrup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� 54H�� (Th� interrup� typ� numbe� a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to the interrupt service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NM�       Non-Maskabl� Interrupt�� Inpu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� NM� inpu� o� th� 808� processo� v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ter� � logi� hig� t�  lo� transi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ɠgenerates the predefined interrupt 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2 internally within  the  808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�  a�  �  pointe� t� an interrup� ser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 Alloc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vailabl� addres� location� i� th� syste� memor� sp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� spac� allocate� t� th� Expansio� Slot� ar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�� 8-bi� device� connecte� t� th� lowe� hal� o� th� dat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locate� o� eve� addres� boundarie� an� 8-bi� de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� t� th� uppe� half� o� od� addres� boundari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emory: 40000H to E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put/output: 80H to 1FFH excluding F8H to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sion Board Layout D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mension� an� layou� detail� fo� th� Expansio� Boar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o� th� diagra� o� th� nex� page�� Th� uppermos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th� overal� boar� dimension� an� th� lo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� Th� middl� projectio� provide� � differen� v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an� detail� th� maximu� heigh� availabl� fo� c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� o� th� board�� Th� lowe� illustratio� detail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� requirement� fo� th� printe� circui� boar� an� th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vailable.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2. Expansion board detail                 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