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     #OP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OP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� o�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PPY DISK OPTIONS#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KBYTE RAM EXPANSION BOARD#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EM#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IC DATA PROCESSOR#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�� Al� option� ar� installe� internall� withi� th� Apric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as� mus� onl� b� undertake� b� � qualifie� deal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service engine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basi� configuratio� o� th� Aprico� Compute� ca� b� al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additio� o� variou� hardwar� option� t� ref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� requirement� o� th� user�� Thes� hardwar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belo�an� describe� �i� greater� detai� i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 Flopp� dis� driv� options� Thes� includ� th� ad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� secon� 3.� inc� dis� driv� an� als� utilisin� 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� dis� drive� whic�  us� Micr�Flopp� disk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� storag� capacit� o� 72� kbyte� o� formatte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128 kbyte RAM expan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 Numeric Data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 DISK OP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on� 3.� inc� flopp� dis� driv� whic� use� sing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wit� � storag� capacit� o� 31� kbyte� o� formatte� dat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itte� int� th� Syste� Uni� withou� an� modifica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� hardware�� t� provid� � dua� MicroFlopp� 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Eac� dis� ha� 7� track� an� i� soft-sectore� emplo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B͠ syste� 3� forma� i� th� doubl� densit� mod� wit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� pe� secto� an� � sector� pe� track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 alternativ� versio� o� th� 3.� inc� flopp� dis� driv� ca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withi� th� Syste� Unit� a� � direc� replaceme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� drive� describe� above�� Thi� alternativ� provi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� i� th� siz� o� th� flopp� dis� storag� spac� availab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lternativ� versio� use� 8� trac� doubl� side� disk� (i.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track� pe� disk� an� als� employ� th� sam� format�� mo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siz� a� detaile� above�� Eac� dis� ha� th� capac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� 72�� kbyte� o� formatte� data�� producin� 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� i� tota� dis� capacit� fo� � dua� MicroFlopp� 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t� 1.4� Mbyt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8KBYTE RAM EXPANSION BO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12� kbyt� RA� Expansio� Boar� fit� int� th� expansio� sl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� Syste� Unit�� Bot� expansio� slot� ca� accommod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board�� thu�  providin� a� increas� i� th� siz� o� th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� Aprico� t� eithe�  38� kbyte� (on� board)�� o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� (tw� boards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MOD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ode� optio� i� � communication� facilit� t� all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� compute� t� transmi� an� receiv� dat� vi� th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Telephon� Networ� (PSTN)� Th� optio� i� installe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rico� b� insertin� th� Mode� Boar� int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� slot� an� makin� � mino� modificatio� t� th� rea� 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yste� Uni� t� accommodat� � smal� connecto� pa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� o� th� connecto� pane� is�� � "flyin� lead�� ter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serie� 60� plu� fo� connectin� th� Aprico� t� th� PST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serie� 60� socke� t� reconnec� th�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ode� Boar� consist� o� � mode� an� � micro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system�� Th� mode� conform� t� bot� CCIT� V2�� an� V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� an� operate� i� an� on� o� th� followin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�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Full duplex 1200/75 bp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Full duplex 300/3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Half duplex 1200/1200 b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icroprocesso� contro� syste� act� a� th� interfac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e� an� th� syste� processin� element� o� th� Syste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s� provide� th� Aprico� wit� a� autodialle� fac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</w:t>
      </w:r>
      <w:r>
        <w:rPr/>
        <w:t xml:space="preserve">堠 </w:t>
      </w:r>
      <w:r>
        <w:rPr/>
        <w:t>number� ar� "dialled�� vi� th� Aprico� keybo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� t� th� microprocesso� contro�  syste�  o� th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an� retaine� i� it� interna� memory�� Automati� diall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store� i� mode� memory� i� performe� unde�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Mode�  microprocess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ERIC DATA PROCESS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Numeri�Dat� Processo� (NDP� optio� i� a�Inte� 8087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whic� ca� b� fitte� ont� th� Syste� Boar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Uni� t� exten� th� processin� capabilit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� i� mathematica� an� scientifi� applications�� Th� NDР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� plug-i� ite� whic� fit� int� � socke� alread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yste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ND� act� a� � co-processo� t� th� 808� centra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� (CPU)� an� fit� int� th� loca� multiprocessin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yste� Board��I� effec�, th� ND� provide� a� exten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ructio� se� o� th� CPU�� allowin� th� Aprico� t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� computation� an� compariso� operation� o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o� varyin� siz� fro� 1� t� 8�� bits�� I� addi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� an� compariso�  operations�� th� NDР als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� transcendenta� function� �tangents, logarithms etc.).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