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#                                             #INTERRUP� CONTROLL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#                                                   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PROGRAMMABLE INTERRUPT CONTROLL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RODUCTION#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#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eral#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rupt Sequence#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rupt Masking#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RAMMING CONSIDERATIONS#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eral#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itialization Command Words#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erational Command Words#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of Ill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ontroller block diagram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      </w:t>
        <w:t>�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Inte� 8259� Programmabl� Interrup� Controlle� (PIC�� for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terfac� betwee� th� device� capabl� o� generatin� 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� an� th� interrup� contro� lin� o� th� 808�� proces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U o� th� Syste� Board)� Interrup� request� ar� suppli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� whe� th� devic� require� a� associate� servic� routin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PIà  function� a� th� manage� o� th� interrup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� system�� generatin� a� activ� interrup� t� th� 80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� onl� whe� a� incomin� interrup� reques� ha� � hig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� tha� an� interrup� servic� routin� alread� i� oper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acknowledgemen� fro� th� CP� tha� i� i� abl� t� accep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� interrupt�� th� PI� supplie� vectorin� dat� t� th� C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act� a� � pointe� t� th� require� servic� routine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in� data� th� mod� o� operatio� o� th� PI� an� th� prio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interrup� request� ar� se� u� b� softwar� withi� th� B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 and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1. Interrupt Controller block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C Pi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0 to IR7   Interrupt request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     Interrup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A      Interrupt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0 to D7    Data bu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D       Read contro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       Write contro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S       Chip sel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0       System address bus input          </w:t>
        <w:t>�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ner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devic� connection� t� th� interrup� reques� lin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 ar� illustrate� o� th� bloc� diagra� o� Figur� � an� expa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mor� detai� below� A� activ� interrup� reques� i� indica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i� hig� stat� o� th� appropriat� reques�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8�� SINTR1�  Interrup� fro� Input/Outpu�  Channe� 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89 Inpu� Outpu� Processo� (I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8�� SINTR2   Interrup�  fro� Input/Outpu�  Channe� � o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89 Inpu� Outpu�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2�       Interrup� contro�lin�wired t� bot� Expansi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o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3�       Interrup� contro� lin�wired t� bot�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C INT      Interrupt from the Floppy Disk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� INT      Interrup� fro� th� SI� o� th� Seria�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� OUT��    Outpu� fro�  Counte� �� o� th� Programm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val Timer (T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8�� INԠ    Interrup� fro� th� Numeric Dat�Processo� (N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syste� softwar� view� th� PI� a� tw� input/outpu� port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eac� por� abl� t� accep� an� provid� � variet� o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� Th� por� addres� locations� define� b� th� PI� selec� li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� syste� bu� connection� togethe� wit� th� abbreviati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at� byte� ar� give� below�� � detaile� explanat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ca� b� foun� i� th� PROGRAMMINǠ CONSIDERATIONӠ s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e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Address     Data Bytes       Transf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IRR/ISR   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ICW1/OCW2/OCW3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IMR     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OCW1/ICW2/ICW4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errupt Sequen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interrup� sequenc�, entere� o� receip� o� � logi�hig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o� th� interrup� reques� line� o� th� PI� i� describ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paragraphs� Thi� sequenc� i� th� sam� regardles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� PI� interrupt request line being set activ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� on� o� mor� o� th� interrup� reques� line� ar� se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ctiv� hig� state�� correspondin� bit� i� a� 8-bi� inter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� withi� th� PI� (th� Interrup� Reques� Register-IR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set�� Th� PI� select� th� highes� priorit� bi� stor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�� whic� i� no� maske� b� th� software�� fo� compariso� wit� ��bit� store� i� � secon� 8-bi�  registe� (th� Interrup� Servic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ISR)� t� determin� whethe� a� interrup� shoul� b� iss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th� CP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Interrup� Servic� Registe� contain� bit� whic� indica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� servic� routine� currentl� bein� execute� b� th� C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highes� priorit� unmaske� interrup� reques� i� o� � hig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� tha� th� highes� priorit� bi�set withi� th� ISR�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� contro� lin� t� th� CP� i� se� int� th� activ� st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highes� priorit� unmaske� interrup� reques� i� no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� priorit� tha� th� highes� priorit� bi� withi� th� ISR�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� actio� take� place�� Th� priorit� o� th� 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� i� determine� b� th� priorit� mod�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� th� softwar� controlle� interrupt-enable  fla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� i� enabled�� th� CP� acknowledge� th� interrupt�� b� issu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� Interrup� Acknowledg� pulse� (INT� pulses� t� th� PIC�� v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828� Bu� Controller� Th� firs� INT� puls� latche� th� hig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� interrup� reques� fro� th� IR� throug� t� th� ISR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� INT� puls� enable� vectorin� dat� associate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� priorit� bi� withi� th� IS� ont� th� syste� dat� bu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vectorin� dat� (designate� a� interrup� number� i� � si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� define� byte��  whic� i� use� b� th� CP� t� specif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� locatio� o� th� correspondin� servic� routine�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� o� th� servic� routine�� th� associate� IS� bi� wi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Interrup� Servic� Registe� i� rese� unde� softwar� control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terrupt Masking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in� an� o� th� interrup� request� i� achieve� 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� contro� b� utilisin� � thir� interna� 8-bi� reg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� withi� th� PIC�� know� a� th� Interrup� Mas� Reg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R)� Th� 8-bit�  withi� th� IM�  directl�  correspon� t� th� 8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� withi� th� Interrup� Reques� Register� Settin� �n IMҠ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� th� PI�  actionin� an� activ� stat� o� th� associ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� reques�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OGRAMMING CONSIDERA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ner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� th� PIà ca� operat� normall� withi� th� proces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� i� ha� t� b� initialize� wit� � serie� o� comman� wo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defin� th� require� operatin� mode�� th� vectorin� da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itia� priorit� o� th� interrup� reques�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� initialised�� th� operatio� o� th� PI� ca� b� modifi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by a second series of command words whi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��Enable th� interrup�reques�line� t�b�individu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� Allo�  th�  IS�  bit�  withi� �th�  Interrup� Servi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� t� b� cleare� a� th� en� o� a� 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vic� routine�  </w:t>
        <w:t>�        (c� Enabl� th� priorit� o� th� interrup� reques� lin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� Allow th� statu� o� th� bit�  of th�  thre�  inter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� withi� th� PIà (IRR, ISҠ an�IMR�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firs� serie� o� comman� word� ar� calle� Initializ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ords and the second series, Operational Command Word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itialization Command Wor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� Initializatio� Comman� Word� (ICWs� ar� require� t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PI� int� a� initia� operatin� condition� Th� thre� word� ha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b� issue� i� � fixe� sequence�� an� i� an� chang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� operatin� conditio� ar� required� th� whol� sequenc�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reprogrammed�� Onc� initialized; th� priorit� o� th� 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� ar� automaticall� assigne� fro� IR� (highes� priorit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� t� IR�� (lowes� priority)�� th� PI� i� abl� t� acce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� reques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initializatio� programmin� sequenc� i� ICW�� first�� IC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�� an� finall�  ICW4�� ICW� i� no� require� sinc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� usin� � singl� P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W�� define� tw� parameter� whe� th� PI� i� use� wit� a� 80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� Thes� ar� a� follow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��Th� wa� th� PI� sense�  a� activ� interrup� requ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ither edge or level sensitive interrupt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Whethe� ther� i�  mor� tha� on� PI� operatin� wi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cess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� t� th� fac� tha� th� tw� interrup� reques� line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� Slot� ar� connecte� t� bot� Expansio� Slot� (i� eff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wire-ORe� fashion)� th� leve� sensitiv� interrup� mod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�� (I� th� edg� sensitiv� mode�� � transitio� 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� reques� lin� fro� � devic� connecte� t� o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� Slot� woul� b� undetecte� b� th� PIC�� i� th� 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� lin� i� alread� raise� t� logi� hig� b� � de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� t� th� secon� Expansio� Slot)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� th� PI� ha� t� respon� t� � leve� sensitiv� 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� an� ther� i� onl� on� PIC� th� forma� o� ICW� i� fix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� below�� Th� addres� locatio� ICW� i� writte� to�� i� 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syste� input/outpu�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7                          D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x   x   1   1   x   1   1      #ICW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indicate�tha�th�logi� state is im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to zero.</w:t>
        <w:t>�  Th� functio� o� ICW�� i� t� defin� � bas� addres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� number�� Thi� i� signifie� b� fiv� bit� with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word�� Th� thre� othe� bit� require� t� for� th� who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� numbe� (th� �� leas� significan� bit� - LSB�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� inserte� b� th� PI� an� ar� depende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� reques� lin� a� detaile� below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R   T2   T1 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0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    0    1   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1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1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   1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1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* = Interrupt Number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bas� addres� o� th� eigh� interrup� number� assign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 i� 50� a� define� b� th� ICW� forma� below�� Th� I/Ϡ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� ICW� i� writte� to� i� 02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7  T6  T5  T4  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1   0   1   0   x   x   x      #ICW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interrup� numbe� associate� wit� eac� interrup� requ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 i� generate� b� combinin� th� bas� addres� (th� �� 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� bits - MS  o� th� interrup� number�� wit� th� b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� inserte� b� th� PI� (th� 3LSB)�� Thi� assig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interrup� number� t� th� interrup� reques�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R        Input       Type Vect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0      IOP SINTR1        5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      IOP SINTR2        51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         INT2           52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         INT3           53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 FDC INT          5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SIO INT          5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  TMR OUT0         5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    NDP INT          57H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Th� majorit� o� th� feature� provide� b� ICW� ar� fo� us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utilisin� mor� tha� on� PI� an� therefor� no� releva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ingl� PI� environmen� operate� o� th� Syste� Board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wor� stil� ha� t� b� issued�� t� provid� th� PI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The associated CPU is an 8086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� Terminatio� o� a� interrup�  servic� routin� i� t� b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e� b� softwar� usin� a� Operationa� Contro� Wo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� no� b� th� automati� en� o� interrup�  facilit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EOI�,��available�� durin</w:t>
      </w:r>
      <w:r>
        <w:rPr/>
        <w:t xml:space="preserve">砠 </w:t>
      </w:r>
      <w:r>
        <w:rPr/>
        <w:t>th</w:t>
      </w:r>
      <w:r>
        <w:rPr/>
        <w:t xml:space="preserve">堠 </w:t>
      </w:r>
      <w:r>
        <w:rPr/>
        <w:t>hardwar</w:t>
      </w:r>
      <w:r>
        <w:rPr/>
        <w:t xml:space="preserve">堠 </w:t>
      </w:r>
      <w:r>
        <w:rPr/>
        <w:t>interrup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�  cycle�� (AEO� i� onl� suitabl� fo� 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� interrupt� whic� occu� a� � predetermine� 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require� forma� fo� ICW� i� a� detaile� belo� 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� t� th� addres� locatio� 02� i� th� syste� input/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0   0   0   0   x   0   1      #ICW4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erational Command Wor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� initializatio� th� interrup� reques� line� ar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v� wit� � decreasin� orde� o� priorit� fro� IR� throug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R� (i.e� IR� highes� priority� IR� lowest)� Th� operat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à ca� the� b� furthe� controlle� o� modifie� usin� an� 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� Operationa� Contro� Word� (OCW1�� OCW� o� OCW3)�� Th� OC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no� dependen� o� eac� othe� an� ca� b� issue� a� an�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� progra� execution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W�� provide� th� facilit� fo� enabling/disablin� individ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�reques� line�. This i� achieve� b� issuin� th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� t� th� 8-bi� Interrup� Mas� Registe� (IMR� withi� th� P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ddres� locatio� o� th� IMҠ i� 02Ƞ withi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� space and the format of OCW1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7  M6  M5  M4  M3  M2  M1  M0      #OCW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� bi� withi� th� IM� directl� correspond� t� a� 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� lin� (M� o� th� IM� affect� IR0�� M� o� th� IMҠ affe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R1� M� affect� IR�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� reques� line� ar� disable� (masked��   w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� bi� withi� th� IM� i� se� t� logi� high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� (no� masked)�� whe� th� correspondin� bi� i� se� t� lo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Th� statu� o� th� bit� withi� th� mas� registe� ca� al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� b� th� programme� a� addres� locatio� 02� withi� th� I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W� i� � dua� purpos� contro� word�� whic� allow� th� prio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interrup� request� assigne� durin� th� initializ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� t� b� altered�� an� i� als� use� t� infor� th� PIà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 interrup� servic� routin� i� terminating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facilitie� provide� b� OCW� fo� alterin� th� priori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terrup� request� ar� no� required��  sinc� th� act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� IҠ connection� hav� bee� mad� o� th� basi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� assigne� durin� th� initializatio�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forma� o� OCW�, use� t� infor� th� PI� tha� th� 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� routin� i� a� a� en� (enablin� th� PIà t� re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� IS� bi� withi� th� Interrup� Servic� Register)�� 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� below� Th� addres� locatio� OCW� is written to��i� 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I/O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   0   1   0   0   x   x   x      #OCW2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W� i� � comman� wor� whic� provide� mor� facilitie� t� a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iorit� o� th� interrup� reques� lines�� an� als� allow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� o� tw� interna� register� withi� th� PIC�� th� 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� Registe� (IRR� an� th� Interrup� Servic� Registe�(ISR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b� checked�� Facilitie� fo� alterin� th� priori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� reques� line� ar� no� require� a� explaine�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 rea� eithe� o� th� tw� register� require� tw� operatio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carrie� out�� � writ� operatio� usin� OCW�� t� sele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�� followe� b� � rea� operatio� t� acces� th� dat� wi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gister�� Th� forma� o� OCW� t� selec� th� regist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� below�� Th� addres� locatio� o� OCW� i� 00� with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/� space�� Th� addres� location�� th� registe� dat� i� rea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ls� 00� withi� th� syste� input/outpu�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0   0   0   1   0   1  RIS     #OCW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 - Read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0 - Read IRR            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