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HE#                                               #PARALLE� INTERFACE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PARALLEL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CRIPTION#                                                  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 Interface#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Control Interface#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terface block diagram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nics Connector pin detail                        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.Parallel Interface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O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0 to PA7  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0 to PB7  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0 to PC7   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0 to D7    Data bu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       Read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       Write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       Chip sel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0,A1      System address bus inputs</w:t>
        <w:t>�                  Centronics Connect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      Description         Pi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Data strobe           19           0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D0                       20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D1                       21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 D2                       22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D3    8-bit data         23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  D4      output           24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  D5                       25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  D6                       26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 D7                       27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Acknowledge (Ack)       28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         Busy               29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     Paper Empty (PE)      30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Select              31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0V                32         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Unallocated Output X     33           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�           0�                3�    Unallocate� outpu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 Ground              35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 N.C.               36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. Centronics Connector p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aralle� Interfac� i� locate� o� th� Syste� Bo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� o� th� element� o� circuitr� a� detaile� o� th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� illustrate� above�� Th� interfac� perform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withi� th�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��Provide� th� communication�  interfac� betwee� th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� an� a� externa� printer�� vi� th� Centro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��Allow� th�  processor� t� detec� th� activ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� o� th� scree� o� th� Displa� Unit� b� utili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� outpu� fro� th� CR� contro�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� Produce� � serie� o� contro� output� t� variou� a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circuitry, unde� softwa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The control outpu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� Tw� contro�  output� t� determin� th� selectio� o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��A�  outpu� t� contro� th�  Read/Writ� hea� loadin� o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flopp� 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� �  contro� outpu� t� switc� th� Displa� Uni� o� an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���  contro� outpu� t� selec� graphic� o� alpha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� � contro� outpu� t� rese� th� CR� contro�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aralle� Interfac� consist� of�� � programmabl� par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outpu� port�� a� octa� bu� transceiver� a� octa� buff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tronic� connector�� Th� buffe� form� th� interf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signal� betwee� th� boar� an� th� printer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� form� th� interfac� fo� dat� fro� th� boa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ransceive� (se� Figur� 1� i� bi-directional�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� o� dat� flo� controlle� b� th� BIOS�� Whils� us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port�� th� flo� o� dat� i� alway� i� on� directio�only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t� th� printer�� Howeve� wit� th� directio� capabil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� th� por� ca� b� mor� generall� use� fo� transfer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t� an� fro� the Apri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hre� inpu� contro� signals�� Fault�� Ac� an� Bu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� vi� th� buffer� t� inpu� line� o� th� seria� 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oar� (SIO)�� Th� thre� input� ar� use� t� gener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t� th� CPU� utilisin� th� interrup� capabilit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te� 8255A-� Paralle� Inpu� Outpu� Por� (PIO� i� organ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� a� thre� input/outpu� ports�� wit� a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register�� Th� contro� registe� determine� th� dir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od� o� operatio� o� eac�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te� softwar� view� th� thre� port� an� th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a� a� arra� o� periphera� ports�� wit� th�  por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define� b� th� PI� selec� an� syste� addres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� a� detail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 Port    Address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A           48H            Pr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B           4AH        System contro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� �           4CȠ��  Printe� contro� inputs/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us a system contro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gister    4EH             Control word</w:t>
        <w:t>�  Th� constraint� o� th� variou� hardwar� input� an� outpu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ro� th� PI� dictate� th� mod� an� directio� o� oper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hre� ports�� Por� A�� Por� � an� th� � mos� significan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�� o� Por� à ar� configure� a� output� an� th� �� 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� bit� (LSB� o� Por� � ar� configure� a� inputs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th� interfac� wit� � printe� an� th� syste� conne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operatin</w:t>
      </w:r>
      <w:r>
        <w:rPr/>
        <w:t xml:space="preserve">砠 </w:t>
      </w:r>
      <w:r>
        <w:rPr/>
        <w:t>mod</w:t>
      </w:r>
      <w:r>
        <w:rPr/>
        <w:t xml:space="preserve">堠 </w:t>
      </w:r>
      <w:r>
        <w:rPr/>
        <w:t>require� i� th</w:t>
      </w:r>
      <w:r>
        <w:rPr/>
        <w:t xml:space="preserve">堠 </w:t>
      </w:r>
      <w:r>
        <w:rPr/>
        <w:t>basi</w:t>
      </w:r>
      <w:r>
        <w:rPr/>
        <w:t xml:space="preserve">㠠 </w:t>
      </w:r>
      <w:r>
        <w:rPr/>
        <w:t>input/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� define� a� Mod� 0�� Th� contro� wor� t� b� writ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registe� t� se�  th� thre� port� int� th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configuratio� i� thu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7              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0   0   0   0   0   0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� Por� �(LSB) a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ort B as an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� Mod� � fo� Por� � an� Por� C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ort C(MSB) a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ort A as an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ode 0 for Port A and Port C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M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� th� mod� an� directio� o� operatio� o� th� thre� por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b� th� contro� word�� th� port� remai� i� th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conditio� unles� redefine� b� � differen� contr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ese� b� th� syste� reset�� Th� syste� reset�� whe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gi� high)� configure� al� line� o� th� thre� port� a� inpu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� dat� fro� an� writin� dat� t� th� port� o� th� PI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b� simpl� input/outpu� operations�� usin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detaile� above�� Dat� writte� t� � por� i� latch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IO� whils� dat� rea� fro� th� PI� i� no� latch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� bit� o� paralle� dat� ar� supplie� t� th� printe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� o� th� PI� an� th� transceiver�� T� se� th� transcei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dat� t� th� printer,th� MS� o� Por� � (PB7� i� se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� low� Th� transceive� an� th� buffe� fo� th� printe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TT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efinitio� o� th� contro� output� t� an� fro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ail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� Strob�    Outpu� timin� signal�� Use� t� latc� th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� int� th� printer�� Normall� a� log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�� Positiv� edg� o� logi� lo� pu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� printe� dat� i�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� Empt� (PE�  Inpu� signal�� Logi� hig� stat� indicate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� th� printe� i� ou� o� paper.</w:t>
        <w:t>�       Faul�       Inpu� signal�� Logi� lo� stat� indicate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printe� faul� condition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�      Inpu� signal�� Logi� hig� stat�indicate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� selec� statu� o� printer;logi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� deselec� statu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(ACK�  Inpu� signal�� Logi�  lo� stat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� th� printe� i� read� t� receiv� mor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�        Inpu� signal�  Logi� hig� stat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� th� printe� i� unabl� t� rece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hre� printe� inputs�� Fault�� Acknowledg� an� Bus� c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� a� interrup� reques� t� th� CP� b� programmin� th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nterrup� controller�� Th� SI� i� als� abl� t� prod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interrup� vecto� internally�� t� indicat� th� ca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rrupt�� Th� syste� softwar� ca� the� determin� th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interrup� an� th� require� servic� routine�� b� usi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ro� th� SI� an� dat� o� th� printe� statu�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ystem Control Interface#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�   an� on� inpu� t� Por� � o� th� PIϠ for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interfac� betwee� th� processor� an� othe� ar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o� th� Syste� Board�� Th� syste� contro� lin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�   Rese� t� CR� control�� Activ� state�� logi� low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� inhibit� th� productio� o� th� displ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� an� vide� timin� signal�, an� cle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address counters to zero count stat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��  HL� t� flopp� dis� drives�� Activ� state�� logi�high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� active�� engage� th� read/writ� hea� o� th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� dis� driv� agains� th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��  Displa� o� (DON� t� vide�  interface�� � logi� low� o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contro� lin� allow� th� generate� vide� signa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� t� th� Displa� Unit� Conversely, � logi�high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� th� vide� signa� fro� reachin� th� Displa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�   A/� selec� t� CR� control� � logi� hig� (alphanume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 thi� contro� lin� set� th� CR� contro� circui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� i� th� characte� displa� mode�� � logi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aphics�� set� th� CR� contro� circuitr� t� op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th� graphic� m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PB5,PB�� Dis� selec� line� t� th� flopp� dis� drives�� Th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� o� dis� driv� i� determine� a� follow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6  P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   </w:t>
      </w:r>
      <w:r>
        <w:rPr/>
        <w:t xml:space="preserve">Select� dis� driv� configure� a� driv� 0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1    N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0    Selects disk drive configured a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1    N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��  Directio� contro� fo� th� transceive� o� th� par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�� � logi� lo� o� thi� contro� lin�enab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� t� b� route� fro� Por� � t� th� output�� � lo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reverses the direction of data flow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��  Displa� enabl� (DE�  fro� CRԠ contro� circuitry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� hig� o� thi� contro� lin� indicate� th� 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� perio� o� th� Displa� Unit��� � logi� 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flyba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