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EFA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Technica� Referenc� Manua� fo� th� AC� Compute� #Aprico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� int� thre� section� an� � numbe� o� appendices�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� below�� Thi� manua� i� intende� fo� programme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� involve� i� hardwar� an� softwar� desig� fo� Apric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.SYSTEM OVERVIEW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� sectio� provide� a� overal� descriptio� o� th� Apri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an� i� divide� int� thre� sub-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�� HARDWARE�� describe� th� hardwar� o� Aprico� i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� configuration�� an� form� th� introductio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� element� whic� constitut� th� microcomputer;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� Unit,th� Keyboar� Uni� an� th� Displa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�� SYSTE͠ SOFTWARE�� provide� �  brie�  descrip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</w:t>
      </w:r>
      <w:r>
        <w:rPr/>
        <w:t xml:space="preserve">堠 </w:t>
      </w:r>
      <w:r>
        <w:rPr/>
        <w:t>operatin</w:t>
      </w:r>
      <w:r>
        <w:rPr/>
        <w:t xml:space="preserve">砠 </w:t>
      </w:r>
      <w:r>
        <w:rPr/>
        <w:t>syste� an� it� interfac</w:t>
      </w:r>
      <w:r>
        <w:rPr/>
        <w:t xml:space="preserve">堠 </w:t>
      </w:r>
      <w:r>
        <w:rPr/>
        <w:t>t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� BIOS� A� introductio� t� th� softwar� modu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� constitut� th� BIO� i� als�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3�� OPTIONS, form� th� introductio� t� th� hard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� availabl� fo� th� microcomputer�� a� th� tim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� th� manua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HARDWARE DETAI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� sectio� contain� detaile� description� o� al� th� hard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� o� th� microcompute� an� i� divide� int� � numbe� o� sub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�� a� detaile� overleaf�� Eac� o� th� thre� elemen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co� ar� discusse� i� detai� wit� majo� circui� element� (e.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� Powe� suppl� etc.� als� havin� separat�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3.SOFTWARE DETAIL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� sectio� contain� � detaile� descriptio� o� al� 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� o� th� BIO� an� i� als� divide� int� � numbe� o� sub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�� Th� firs� provide� � detaile� descriptio� o� th� BI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 whol� wit� subsequen� section� detailin� th� individ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� drivers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PPENDICES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umbe� o� appendice� ar� include� i� thi� manua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</w:t>
      </w:r>
      <w:r>
        <w:rPr/>
        <w:t xml:space="preserve">堠 </w:t>
      </w:r>
      <w:r>
        <w:rPr/>
        <w:t>genera</w:t>
      </w:r>
      <w:r>
        <w:rPr/>
        <w:t xml:space="preserve">젠 </w:t>
      </w:r>
      <w:r>
        <w:rPr/>
        <w:t>hardwar� referenc� informatio an</w:t>
      </w:r>
      <w:r>
        <w:rPr/>
        <w:t xml:space="preserve">䠠 </w:t>
      </w:r>
      <w:r>
        <w:rPr/>
        <w:t>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</w:t>
      </w:r>
      <w:r>
        <w:rPr/>
        <w:t xml:space="preserve">䠠� </w:t>
      </w:r>
      <w:r>
        <w:rPr/>
        <w:t>softwar</w:t>
      </w:r>
      <w:r>
        <w:rPr/>
        <w:t xml:space="preserve">堠� </w:t>
      </w:r>
      <w:r>
        <w:rPr/>
        <w:t>informatio o</w:t>
      </w:r>
      <w:r>
        <w:rPr/>
        <w:t xml:space="preserve">栠 </w:t>
      </w:r>
      <w:r>
        <w:rPr/>
        <w:t>specifi</w:t>
      </w:r>
      <w:r>
        <w:rPr/>
        <w:t xml:space="preserve">㠠 </w:t>
      </w:r>
      <w:r>
        <w:rPr/>
        <w:t>us</w:t>
      </w:r>
      <w:r>
        <w:rPr/>
        <w:t xml:space="preserve">堠� </w:t>
      </w:r>
      <w:r>
        <w:rPr/>
        <w:t>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/applicatio�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