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HE#                                                      #SYSTEM UNIT#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#                                                   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SYSTEM UNI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RODUCTION#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 BOARD#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K DRIVES#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WER SUPPLY DETAILS#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eral#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C Supply Distribution#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se rating#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PHYSICAL DIMENSIONS#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nit external detail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nit internal detail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Syste� Uni� i� th� are� o� th� computer�� whic� hou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�� th� syste� memory�� dis� drive(s)�� th� Powe� Sup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��� � coolin� fa� an� al� th� interfac� circuit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� th� Keyboard�� Displa� Uni� an� othe� periphe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� th� electrica� an� electroni� component� ar� conta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� withi� th� plasti� case�� � shallo� reces� a� th� 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cas� i� provide� fo� th� Displa�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Uni� i� designe� fo� eas� o� transportation�� incorpo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rryin� handl� whic� slide� ou� fro� underneat� th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(s)�� an� � slidin� cove� t� preven� dus� o� an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� enterin� th� dis� driv� input� durin� transit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� ca� als� b� carrie� attache� t� th� undersid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Unit� utilisin� th� clip� provide� o� th� bas� 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or� fo� th� Keyboard�� th� Displa� Unit� th� main� in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othe� periphera� equipmen� ar� al� locate� o� th� rea� pa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System� Unit�� Th� connector� fro� lef� t� righ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rear panel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Keyboard connector (9-pin female D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� �parallel printer port (36-wa� femal�  Centronic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An RS232C communications port (25-pin female D-typ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Display Unit connector (9-pin male D-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� include� o� th� rea� pane� i� th� main� switc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� inpu� fuse� Th� indicato� o� th� switc� i� illuminate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stem� Uni� i� switche� o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� plasti� expansio� plate� ar� locate� abov� th� Key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� o� th� rea� panel�� Thes� ar� remove� t� allo� exter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� t� b� connecte� t� th� expansio� board� wit� � mini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modificatio� t� th� rea�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� th� processin�  circuitr� i� containe� o� � singl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� board� th� Syste� Board� whic� fit� horizontall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� o� th� System� Unit�� Locate� abov� th� Syste� 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� th� Unit�� i� th� Powe� Suppl� Unit�� � loudspeak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� on� o� tw� dis� drives� Th� coolin� fa� i� attach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� o� th� rea� panel�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STEM BOAR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Syste� Boar� incorpo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Th� system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Th� Boo� P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Th�syste�  memor� (25� kbyte� o� dynami� 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Tw�Expansio�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� Circuitr� fo� controllin�  th� monochrom� Dis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t. </w:t>
        <w:t>�        (f���  dua� channe�  Seria� Interface�� on� chann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n� wit� periphera� equipmen� vi� a� RS23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, one channel for keyboar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) A Paralle� Interfac� fo� connection to �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 An interface for controlling th� disk driv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A sophisticate� Soun� Generator.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� o� th� Syste� Boar� an�  al� th� majo� circu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� o� th� boar� liste� abov� ar� detaile� i� subsequ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SK DRIV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� o� tw� dis� drive� ca� b� fitte� insid� th� Syste� Uni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gl� driv� system�� th� dis� driv� i� fitte� o� th� lef� h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� (a� viewe� fro� th� front)�� Singl� driv� system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� int� � dua� driv� syste� b� addin� � secon� dis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� an� modificatio� t� th� hardwar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dis� drive� ar� mounte� o� � meta� chassi� assembl� abo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ste� Board�� an� secure� i� plac� b� tw� pair� o� screw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o� th� chassi� sid� plates�� Th� dis� ejec� butto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� indicato� o� th� dis� driv� fi� throug� th� fron� fa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Syste� Unit�� Th� functio� o� th� dis� ejec� butt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� Th� activit� indicato� i� illuminate� whe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� an� writ� operation� ar� i� progress�� an� als� momentar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h� dis� i� firs� inserte� int� th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ibbo� cabl� assembl� connect� th� dis� driv� t� th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� o� th� Syste� Board�� Regulate� powe� suppli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� t� th� driv� fro� th� Syste� Board�� vi� � 4-wa� c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standar� dis� drive� us� 70-trac� singl� side� MicroFlo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� wit� � tota� storag� capacit� o� 31� kbyte� o� forma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�� � detaile� descriptio� o� thes� disk� an� furthe� deta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 drives can be found in the Disk Driv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OWER SUPPLY DETAIL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ner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main� inpu� int� th� Syste� Uni� i� filtere� (b� 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� mounte� o� th� rea� panel)�� an� the� route� vi� th� in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� an� th� main� switch�� Switchin� th� Syste� Uni� o� suppl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ain� voltag� t� th� powe� suppl� uni� (PSU� an� opera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� powere� coolin� fa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powe� suppl� uni� i� o� switche� mod� design�� provi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� output� o� +12V�� +5� an� -12� fo� us� b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�� th� Keyboard�� th� dis� drives�� th� Displa� Uni� a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� board� fitted�� Th� powe� suppl� component� ar� ho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shielde� case�� � fus� i� locate� i� th� main� inpu� l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� withi� th� unit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#DC Supply Distribu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regulate� output� fro� th� PS� ar� supplie� t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� vi� � 7-wir� cabl� assembly�� terminate� a� bot� en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� connectors��� Th� PSՠ provide� tw� separat� regul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� o� +12V�� � singl� regulate� suppl� o� +5� an� � si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� suppl� o� -12V� Th� maximu� curren� ratin� fo� th� f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� ar� detaile� below�� Th� "V� prefi� correspond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/numbe� o� pin� o� th� PS� D�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�   (+5� supply�    6.0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2   (+12V supply)   1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3   (+12V supply)   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4   (-12V supply)   0.2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� o� th� supplie� fro� th� Syste� Boar� t� th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� ar� vi� th� boar� wirin� t� th� appropriat� connector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�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+12V to the Display Unit via the Display Unit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+12V and -12V to the Keyboard via the Keyboard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+12V, +5V and -12V to the expansion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� +12� an� +5� t� th�  dis� drive(s� vi� Mole� connecto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-wire cable assembl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se rat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ratin� o� th� fus� o� th� rea� pane� o� th� Syste� Un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on the mains input voltage, as detailed below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0V mains input - T 2A, 20 mm slow b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V mains input - T 3A, 20 mm slow b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HYSICAL DIMENS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:    4.0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:   16.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th:   12.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�   14.� lb� (Dua� dis� driv� versio� singl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rive version, 1.5 lbs les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1. System Unit External Detail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2. System Unit internal detail             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