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HE#                                                            #TIMER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PROGRAMMABL� INTERVA� TIM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st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er 0#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er 1 and 2#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ud Ra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st of Ill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terval Timer block diagram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 timing diagram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 timing diagram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.Programmable Interval Timer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MR 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K0      Clock input for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K1      Clock input for 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K2      Clock input for Cou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0     Output from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1     Output from 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2     Output from Cou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 to D7   Data bu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      Read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      Write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      Chip sel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,A1     System address bus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te� 8253-� Programmabl� Interva� Time� (TMR� i� lo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yste� Board�� Th� time� utilize� tw� cloc� input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� circui� t�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�  �cloc� outpu� (OUT0�, whic� i� connecte�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� reques� lin� (IR6�� o</w:t>
      </w:r>
      <w:r>
        <w:rPr/>
        <w:t xml:space="preserve">栠 </w:t>
      </w:r>
      <w:r>
        <w:rPr/>
        <w:t>th</w:t>
      </w:r>
      <w:r>
        <w:rPr/>
        <w:t xml:space="preserve">堠 </w:t>
      </w:r>
      <w:r>
        <w:rPr/>
        <w:t>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� (PIC)�� Th� outpu� provide� � me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</w:t>
      </w:r>
      <w:r>
        <w:rPr/>
        <w:t xml:space="preserve">砠 </w:t>
      </w:r>
      <w:r>
        <w:rPr/>
        <w:t>accurat� timin� delay� unde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�� Tw� squarewav� cloc� output� (OUT� an� OUT2�� whic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� b� use� t� se� th� bau� rate� fo� th� RS232�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��  Th� frequencie� o� th� tw� cloc� out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� determine� b� software.</w:t>
        <w:t>�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ime� i� organize� internall� a� thre� independen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eac� wit� a� associate� contro� wor� regist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th� operatin� mod� o� th� 16-bi� counter� Th� cou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� dow� o� th� negativ� edg� o� th� respectiv� cloc� pu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yste� softwar� view� th� thre� counter� an� th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registe� se� a� a� arra� o� periphera</w:t>
      </w:r>
      <w:r>
        <w:rPr/>
        <w:t xml:space="preserve">젠 </w:t>
      </w:r>
      <w:r>
        <w:rPr/>
        <w:t>input/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� Th� por� addres� location� define� b� th� time� sele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addres� bu� connection� ar� detaile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           Address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0             58H       Count 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1             5AH       Count 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2             5CH       Count st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ord register set     5EH      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� ca� b� writte� t� al� fou� addres� location� bu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onl� fro� th� thre� counte� locations�� Eac� counte� h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nitialize� wit� th� require� mod� o� operation�� th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format�� an� th� numbe� o� byte� i� th� coun� state�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� wor�, prio� t� loadin� th� coun� state� Th� cou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� countin� downward� o� completio� o� th� coun� stat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� Th� coun� stat� ca� b� on� o� tw� bytes. Th� form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� wor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Control Word 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7                 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1 SC0 RL1 RL0 M2  M1  M0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 state by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w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�                     #Control word selection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1 S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0   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1    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0    Cou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1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Count state byte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1 R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 </w:t>
      </w:r>
      <w:r>
        <w:rPr/>
        <w:t>Latc� coun�stat� int� stor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 Read/load most significant by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0    Read/load least significant by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1    Read/load least significant byt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ost significa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2  M1  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0   0   Mode 0   Interrupt on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0   1   Mode 1   Programmable on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1   0   Mode 2   Ra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1   1   Mode 3   Squarewave ra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0   0   Mode 4   Software triggered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0   1   Mode 5   Hardware triggered s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Counter 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BCD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� � selecte� counte� require� th� contro� wo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a� detaile� belo� an� the� writte� t� th� contr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se� addres�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1 SC0 RL1 RL0 M2  M1  M0 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lec� Counte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ecif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y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lect Counter                                                                                    </w:t>
        <w:t>�  Onc� initialized�� th� counte� ca� b� loade� wit� th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a� an� tim� followin� initialization�� Th� onl� constr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a� whe� mor� tha� on� byt� i� t� b� loaded�� th�  byt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loade� int� th� counte� addres� locatio� i� th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b� th� contro� word�� Selectin� th� conditi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� on� byt� onl� int� th� counter�� automaticall� s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byt� t� zer� coun� state�� Th� counte� begin� decreme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� ful� coun� value ha� bee�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� method� ar� availabl� t� rea� th� coun� value� reac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unters� whils� th� counter� ar� countin� down� Bot� meth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n� affec� o� th� operatio� o� th� counters� Th� firs� met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chieve� b� readin� th� dat� store� a� th� selecte� co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locatio� usin� tw� consecutiv� rea� operations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operatio� return� th� leas� significan� byt� o� th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an� th� second� th� mos� significan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econ� metho� ensure� tha� � stabl� coun� stat� read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� b� utilisin� th� contro� wor� t� latc� th� coun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� storag� registe� associate� wit� eac� counter�� Th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i� the� obtaine� i� th� sam� manne� a� th� firs� meth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� performin� tw� consecutiv� rea� operation� t� acc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coun� value� a� th� counte� addres� location)�� T� l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un� stat� int� th� storag� register�� th� contro� w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int� th� addres� locatio� o� th� contro� wor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wit� th� forma� a� detail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7                  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1 SC0  0   0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gic state 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s l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unter 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th� outpu� o� Counte� � (OU� 0� t� b� use� a� a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� lin� t� th� Interrup� Controller� th� counte� mus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perat� i� Mod� 0�� Whe� th� counte� i� initialized�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Ԡ0� i� se� t�  logi� low�� Afte� th� counte� i� load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� begin� t� coun� dow� a� illustrate� i� th� ti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� Figur� 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oun� stat� i� decremente� o� th� negativ� edg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� MH� cloc� pulse�� O� reachin� zer� coun� state�� th� co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i� se� t� logi� high�� Thi� conditio� remain� stati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(eithe�b� re-initializin� th� counte� o� b� loadin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int� th� counter)� Th� counte� continue� t� decremen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zer� coun� stat� i� reached,startin� fro� th� maximu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o� th� counter�� unti� reset�� � 2#16� fo� � binar� cou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4�� fo� � BC� counter)�� Thi� featur� allow� th� softwar� t� ��determin� th� exac� tim� o� th� interrup� reques� b� read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򠰠coun� stat� an� performin� � simpl� calculation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2.Mode 0 tim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unter 1 and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� �� an� Counte� � ar� se� t� operat� i� Mod� 3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� � squarewav� outpu� fo� us� b� th� RS232à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�� I� Mod� 3�� � tru� squarewav� i� onl� produc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� th� counte� wit� a� eve� coun� state�� Und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�� th� counte� remain� a� logi� hig� fo� on� ha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� state� an� a� logi� lo� fo� th� secon� half� Th� coun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� b� tw� o� th� negativ� edg� o� eac� 2MH� cloc� pul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� i� th� timin� diagram� Figur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� th� counte� reache� zer� coun� state, th�origina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i� reloade� int� th� counte� an� th� proces� repeated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� � squarewav� outpu� wit� � frequenc� equival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cloc� frequenc� (� MHz� divide� b� th� coun� state�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� dut�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� th� counte� i� programme� t� operat� i� Mod� �� us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� coun� value�� th� frequenc� o� th� outpu� i� equivalen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H� divide� b� th� coun� valu� a� fo� a� eve� coun� value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utpu� wavefor� i� asymmetrical�� Th� asymmetr� bein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� fo� lo� coun� value� (hig� outpu� frequencies)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i� odd�� th� counte� outpu� remain� a� logi� hig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+1)/�� cloc� pulse� an� remain� a� logi� lo� fo� (N-1)/�� c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� a�  illustrate� i� th� timin� diagra� Figur� 3�� wh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� th� coun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.Mode 3 tim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ud Ra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oun� value� fo� programmin� Counte� 1/Counte� � t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o� th� commonl� use� bau� rate� �� ar� detaile� i� tab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below��� Thes</w:t>
      </w:r>
      <w:r>
        <w:rPr/>
        <w:t xml:space="preserve">堠 </w:t>
      </w:r>
      <w:r>
        <w:rPr/>
        <w:t>value� onl� appl� t asynchron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�� wher� th� output� supplie� fro� th� coun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� b� 1� internall� withi� th� SI� prio� t� settin� th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�      Coun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ud Rate (Bauds)    N (Hex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0             09C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             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0             04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4.5           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00             01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0             0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      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00             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00             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00            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00             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00           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00             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200             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