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fo#                                                                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#                                                    #SCREEN DRIVER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SCREEN DRIVER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TRODUCTION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� Aprico� Scree� drive� i� a� advance� modul� tha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� t� handl� al� communication� betwee� th� CR� scree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MS-DO� 2.� Operatin�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� softwar� consist� o� � numbe� o� modules�� an� include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� specifi� are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Th� CRTC interface� whic� initialize�  th�  displ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harware on power-up. Thi� softwar� i�  include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the Boot PROM as well a� th� B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�Low-leve� routine� t� displa� � characte� i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specified position o� th�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� Curso� managemen� routines�� t� kee� trac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curso� positio� an� curso�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�Contro� cod� managemen� functions� t� handl� escap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sequences and Control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APPLICATIONS INTEREST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scape sequence Management functions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� Scree� drive� support� 7� differen� Escap� sequences�� n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� th� ANS� codes�� Whe� � characte� 2� decima� o� 1  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receive� b� th� Scree� Driver�� contro� i� transfere� (vi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� Table� whic� branche� t� � specifi� piec� o� cod� depend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wha� th� nex� characte� t� b� displaye� is�� Fo� example�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� th� VD� scree� th� sequenc� ESCAP� � ha� t� b� sen� 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� driver�� O� receivin� th� ESCAP� code�� th� BIO� wil� wa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� th� nex� characte� i� sen� t� b� displayed�� Whe� i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� (i� thi� cas� a� "E")�� contro� wil� b� transferre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sectio� o� cod� whic� deal� wit� clearin� th� screen�� W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scree� i� cleared�� contro� i� passe� bac� t� th� scre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�� whic� ca� eithe� displa� th� nex� characte� o� retur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DOӠ fo� anothe� functio� t� b� executed��  Tabl� �� i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tate�  lis� o� al� th� Aprico� Escap�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        ##Table 1 -- List of all the Apricot Escape Codes.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- Not Sirius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* 23   #�����-# Transmi� page� Thi� cod� send� eac� charac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o� th� scree� t� th� MS-DO� inpu� buffe� queu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S� afte� printin� ES� #�� th� keyboar� buff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will contain the entire contents of the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24   $     -# Send� th� characte� unde� th� curso� in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keyboard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* 25   %�����-# Transmit� th� lin� tha� th� curso� i� o� in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the keyboard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* 2��  ��    -# Print� th� entir� scree� o� � connecte� l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er� afte� sendin� � For� Fee�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* 27   '     -# Print� th� lin� tha� th� curso� i� o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line printer - no Form Feed is sent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28   (�����-# Se� hig� intensit� mode�� Al� character� s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t� th� VDՠ fro� no� o� wil� b� display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brighter than the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29   )    �-# Cance</w:t>
      </w:r>
      <w:r>
        <w:rPr/>
        <w:t xml:space="preserve">젠 </w:t>
      </w:r>
      <w:r>
        <w:rPr/>
        <w:t>th� hig� intensit� mode��� s a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 </w:t>
      </w:r>
      <w:r>
        <w:rPr/>
        <w:t>character�no�sen� t� th� VD� wil� appea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 </w:t>
      </w:r>
      <w:r>
        <w:rPr/>
        <w:t>equal bright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* 2A   *�����-# Change to the second character 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2B   +�����-# Clea� al� th� character� tha� ar� displaye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the screen in High Intensity (see code 28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#* 2C   ,     -# Set the size of the video screen bo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ur arguments are pas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                           </w:t>
      </w:r>
      <w:r>
        <w:rPr/>
        <w:t>1-Top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                           </w:t>
      </w:r>
      <w:r>
        <w:rPr/>
        <w:t>2-Bottom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                           </w:t>
      </w:r>
      <w:r>
        <w:rPr/>
        <w:t>3-Lef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                           </w:t>
      </w:r>
      <w:r>
        <w:rPr/>
        <w:t xml:space="preserve">4-Right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Not� tha� 31 mus� b� adde� t� thes� valu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Fo� example�� suppos� yo� wante� t� mak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scree� � 2� characte� squar� i� th� to� left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han�corner��Yo�woul�d�this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#PRIN� CHR$(27)+","+CHR$(1+31)+CHR$(20+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CHR$(1+31)+CHR$(20+31)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* 2D   -     -# Clea� al� th� character� displaye� i� norma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low intensity (see code 2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* 2E   .     -# Rese� th� siz� o� th� vide� screen� revoke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parameters passed using code 2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* 2F   /     -# Se� th� membran� LED'� - se� th� sectio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MicroScreen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30   0     -#�Se� th� underlin� attribut� o� al� charact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printe� fro� no� on�� s� no� everythin� prin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will be underl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31   1     -#�Rese� th� underlin� statu� s� tha� charact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will not be underlined when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32   2     -#�Se� th� blin� attribut� fo� th� bloc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underlin� cursor�� s� i� wil� flas� o� an� of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approximately 3 times each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33   3     -#�Switches the cursor blink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#  34   4     -# Change the value of a key on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Three arguments are pas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1. The mode. From 1 to 3 - 1 is norm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                           </w:t>
      </w:r>
      <w:r>
        <w:rPr/>
        <w:t>2 is shif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                           </w:t>
      </w:r>
      <w:r>
        <w:rPr/>
        <w:t>3 is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2��Th�  ke� number� A� ASCI� valu� i� th� ran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0 to 9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3�� Th� ne� characte� fo� th� ke� - A� ASCI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character from 0 to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eg�� #PRINԠ CHR$(27)+"43HC"�� wil� disabl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Contro� � ke� (� i� th� ASCI� fo� 72�� whic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the number of the C k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38   8     -# Se� th� LITERA� TES� MODE�� wher� charact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wit� a� ACSI� valu� o� les� tha� 2� he� wil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displayed instead of obe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* 39   9     -# Se� th� strikeou� mod� o�: al� charact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printe� fro� no� o� wil� hav� � horizonta� l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throug� th� mid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* 3A   :     -#�Set strikeout off - see code 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* 3B   ;     -# Move cursor to the bottom line (line 2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* 3C   &lt;     -# Display Time And Date On M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3F   ?     -# Switches on the Internal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40   @     -# Ente� th� INSER� mod� - no� wheneve� charact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ar� printed�� al� tex� t� th� right-han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sam� lin� i� shifte� on� plac� 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41   A     -# Cursor UP, moves the cursor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42   B     -# Cursor DOWN, moves the cursor down on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43   C     -# Moves the cursor RIGHT on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44   D     -# Moves the cursor back on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#  45   E     -# Clea� th� VD� scree� an� hom� th� cursor�� L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25 is left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46   F     -# Ente� graphi� mode��� wher� bloc</w:t>
      </w:r>
      <w:r>
        <w:rPr/>
        <w:t xml:space="preserve">렠 </w:t>
      </w:r>
      <w:r>
        <w:rPr/>
        <w:t>graphi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character� appea� instea� o� lowe� cas� let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47   G     -# Exit graphic mode (see code 4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48   H     -# Home the cursor to the top left-hand cor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49   I     -# Mov� th� curso� u� on� line�� an� i� i� i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th� to� of the screen, scroll the page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4A   J     -# Eras� al� character� o� th� scree� fr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curso� position to the end of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4B   K     -# Delet� t� en� o� lin� function��� al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character� t� th� righ� o� th� cursor�� an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the same line are dele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4C   L     -# Inser� � lin� a� th� curso� position�� al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line� belo� th� curso� ar� scrolle� dow� 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4D   M     -# Delet� th� lin� tha� th� curso� i� on�� mov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al� th�  line� unde� th� curso� u� on� t� f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the g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4E   N     -# Delete the character at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4F   O     -# Exit insert character mode (see code 4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50   P     -# Insert a single character at the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* 51   Q     -# Scroll left n characters, eg #PRINT CHR$(27)+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"+CHR$(31+5)#�move� th� entir� scree� conte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f� �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* 52   R     -# Scroll right n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#* 53   S     -# Scroll up n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* 54   T     -# Scroll down n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* 55   U     -# Enable dual ouput to the Micro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* 56   V     -# Disable dual MicroScreen ou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*�57�  W�    -# Outpu� al� tex� t� th� Micro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u� disabl� th� screen. Code 56 re-enables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� tha� thi� sequenc� wil� onl� wor� af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SC  U has been envo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�58   X     -# Exchang� th� lin� tha� th� curso� i� o� wi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last line that the cursor vis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59   Y     -# Mai� curso� addressin� lead-i� function��� Tw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additiona� byte� hav� t� b� supplied� th� lin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th� column� Th� to� left-han� corne� o� th� scre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i� positio� 31,31�� T� mov� th� curso� to Lin� 7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column 41, it would be necessary to do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 xml:space="preserve">#PRINT CHR$(27)+"Y"+CHR$(31+7)+CHR$(31+41)#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I� eithe� valu� i� ou� o� range�� n� movemen� w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tak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5A   Z     -# Afte� thi� cod� i� sent�� th� keyboar� buffe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fille� wit� � characters�� ESCAP� � K� Thi� ca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use� a� � tes� t� se� i� softwar� i� runnin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The Apric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* 5B   [     -# ANSI lead-in character (see section on ANS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62   b     -# Eras� al� character� fro� th� curso�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the beginning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63   c     -# Disables MicroScreen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64   d     -# Enables MicroScreen scrolling (see code 6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65   e     -# Whe� th� MicroScreen i� ON�� thi� wil� switc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underline cursor on the MicroScreen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66   f     -# Whe� th� MicroScreen i� ON�� thi� cod� wil� switc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underline cursor on the MicroScreen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67   g     -# Disable time &amp; date display on Micro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68�  �     -# Revers� Tab, move� th� curso� bac� i� �modul� o� 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positions�� jus�a�Ta� move� th� curso� �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69   i     -# Return� th� Bio� numbe� a� thre� characters�� 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 xml:space="preserve">"2.3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6A   j     -# Save the current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6   �    -��Return� th� curso� t� � previousl� sav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sition (see code 6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6C   l     -# Erase the entire line that the cursor is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6E   n     -# Retur� th� curren� curso� positio� i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 xml:space="preserve">keyboar� buffer as ESCAPE Y line, column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6F   o     -# Eras</w:t>
      </w:r>
      <w:r>
        <w:rPr/>
        <w:t xml:space="preserve">堠 </w:t>
      </w:r>
      <w:r>
        <w:rPr/>
        <w:t>fro� th� curso� positio t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beginning of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70   p     -# Ente� th� revers� vide� mode�� al� tex� prin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fro� no� o� wil� appea� a� blac� character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a green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71   q     -# Exit the reverse video mode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72   r     -# MicroScree� ech� enable��� clear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MicroScreen�� switche� th� curso� O� an� th� DA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display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73   s     -# MicroScree� ech� disable��� clear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MicroScreen�� switche� th� curso� OF� an� th� DA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display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74   t     -# Engage Shift 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75   u     -# Dis-engage Shift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76   v     -# Wra� character� aroun� a� th� en� o� th� l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(that is move on to the next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77   w     -# Remai� a� th� en� o� � lin� whe� tex� i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printed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78   x     -# Set environment flags: see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79   y     -# Reset environment flags: see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7A�  z     -# Rese� al� modes�� An� command� se� wit� an� o�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th� abov� escap� sequence� wil� b� revoke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se�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vironment Flags: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� escap� code� 7� an� 79� � singl� byt� argumen� i� require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� byt� i� a� ASCI� numbe� fro� � t� 9�� Eac� numbe� perform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�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   -    Line 25        : enable or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2    -    Key click      :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    -    Hold Mode      :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    -    Cursor type    : block or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    -    Cursor status  :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6    -    Mouse port     :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7    -    Margin bell    :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    -    Auto LF        : yes 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9    -    Auto CR        : yes 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� t� switc� th� curso� OFF� thi� woul� nee� t� b� d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#PRINT CHR$(27)+"x5"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to switch it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#PRINT CHR$(27)+"y5"#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ESCPAE z is used, the following action is tak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Th� scree� i� cleare� (includin� th� 25t� line�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the cursor is ho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An� mode� (i� reverse�� underline�� intensity�� 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switc�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�Th� curso� i� switche� ON�� an� se� t� BLOCK�� non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flas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�Th� Mous� Port�� Margi� Bell�� 25t� Line� Hol� Mo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Aut� C� an� Aut� L� ar� al�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#ANSI Escape Sequences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� third-generatio� machine� suppor� th� ANSɠ (Americ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� Standard� Institute� se� o� escap� sequences��  S� a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� compatibility�� man� o� th� ANS� code� ar� incorporate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Apric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MNEMONIC PARAMETER CODE           FUNCTION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CU : Cursor Movement Function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 CUU       n       A  #Moves the Cursor UP 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 CUD       n       B  #Moves the Cursor DOWN 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 CUF       n       C  #Moves the Cursor FORWARD n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 CUB       n       D  #Moves the Cursor BACK n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 CUP      Y;X      H  #Positions the Cursor at Y,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 HVP      X;Y      f  #Same as CUP, except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ver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##ER  : Text Erase Functions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#  ED        0       J   #Erase from cursor to end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#  ED        1       J   #Erase from start of screen to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 E�        �       �   #Clea� screen� bu� don'� hom� th�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 EL        0       K   #Erase from cursor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*#  EL        1       K   #Erase from cursor to start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*#  EL        2       K   #Erase the entire line that cursor is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##CP  : Report Functions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CPR       l;c      R   #Put cursor position into keyboard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#SM  : Set Mode Functions##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 LNM      20       h   #Auto CR (on reciept of L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 DECOM    6        h   #Origin Mode ON (see not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*#  DECAWM   7        h   #Auto-wrap at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#RM  : Reset Modes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 LNM      20       l   #No Auto CR (on reciept of L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 DECOM    6        l   #Origin Mode OFF (see not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*#  DECAWM   7        l   #No Auto-wrap at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##TAC : Text Attribute Change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#  SGR      0        m   #All attribute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*#  SGR      1        m   #Bol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#  SGR      4        m   #Underli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#  SGR      7        m   #Reverse video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SCR : Screen size/mode modification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 DS�      �        �   #Devic� Statu� Repor� - Generate� CPR</w:t>
      </w:r>
    </w:p>
    <w:p>
      <w:pPr>
        <w:pStyle w:val="PreformattedText"/>
        <w:bidi w:val="0"/>
        <w:spacing w:before="0" w:after="0"/>
        <w:jc w:val="left"/>
        <w:rPr/>
      </w:pPr>
      <w:r>
        <w:rPr/>
        <w:t>*#  DECSTBM T;B       r   #Set T (top) and B (bottom)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 SCP               s   #Save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 RCP               u   #Restore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= Code is not supported on the IBM 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#Programmin� Example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� followin� progra� produce� som� tex� o� th� Aprico� Scre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� th� ANS� escap�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an$=chr$(27)+"["   ' an$ is now the ANSI lead-i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print an$ "2J"     ' clear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3� prin� an� "10;15� No� a� lin� 10� colum� 1� !!� � writ�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print an$ "5A Now at line 5, column 1 !!"  '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print an$ "10;14r Screen is now 5 lines high !!";  'set screen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60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#Note On the ORIGIN MODE: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� set�� lin� � i� th� to� lin� o� th� curren� scroll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�� th� curso� canno� b� move� (b� th� ANSɠ sequenc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� o� thi� area�� Whe� reset� lin� � i� th� to� lin� an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� ca� the� mov� freel� aroun� th� whol� screen��  Th� curs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home� wheneve� th� origi� mod� i� reset�� o� th� scroll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� ar�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� scree� drive� als� handle� � numbe� o� th� standar� ASC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� codes� whic� hav� value� les� tha� 3� (2� he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� follwin� code� ar� no� acte� upon�� an� n� character� 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- NUL,  1 - SOH,  2 - STX,  3 - ETX,  4 - EOT,  5 - EN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- ACK, 16 - DLE, 17 - DC1, 18 - DC2, 19 - DC3, 20 - DC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- NAK, 22 - SYN, 23 - ETB, 25 - EMM, 26 - SUB, 28 - F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- GS,  30 - RS,  31 - US,  32 - 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codes, however, perform specific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07 - BEL - #Sounds the internal blee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08 - BS  - #Moves the cursor back one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09 - TAB - #Moves the cursor RIGHT in modulos of e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0 - LF  - #Move the cursor down on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1 - VT  - #As above (#LF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2 - FF  - #As above (#LF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��- CҠ - #Move� th� curso� t� th� beginnin� o� th� curr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4 - SO  - #Switches in the second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5 - SI  - #Selects the default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24 - CAN - #Cancels any escape sequence currently in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27 - ESC - #Herald the start of an escap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#Physical Screen Layout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� Aprico� scree� ha� � 4� byt� bloc� o� memor� whic� act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cree� buffer�� Thi� memor� i� locate� a� F000� he� an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se� a�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� ever� characte� o� th� screen� ther� i� on� word� Th� fir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� i� th� scree� buffe� i� fo� th� firs� to� left-h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� o� th� screen�� th� las� wor� i� fo� th� botto� right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�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Word in The Apricot Screen Buffer: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   second byte             first byte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       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1� 1� 1� 1� 1� 1�  �  8  7  6  5  4  3  2  1  0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 x  x  x  x  x  x  x  x  x  x  x  x  x  x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#----- Font Cell  Pointer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#-- Software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 #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#-- Strike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#--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#-- 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#-- Reve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� diagra� abov� show� � graphica� representatio� o� � wor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scree� RAM�� I� shoul� b� note� tha� th� diagra� i� i� high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o� order�� s� th� secon� byt� show� actuall� come� befor� fir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n� shown� Th� attribut� bit� hav� th� followin�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. Reverse Field Video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� thi� bi� i� set�� th� displa� hardwar� wil� produc� bla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� o� � gree�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2. High/Low intensity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� thi� bi� i� set�� it� correspondin� characte� wil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� i� hig� intensit� (o� enhanced� foreground�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3. Underline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� thi� bi� i� set�� � horizonta� lin� on� pixe� hig� wil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� alon� th� botto� o� th� character�� Th� positio� i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� cel� o� th� Underlin� bi� determine� wher� th� lin� i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o� thus� underlinin� i� programmable.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4. Strikethrough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� bi� determine� whethe� � horizonta� lin� appear� throu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middl� o� th� characte� displaye� o�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5. Software reserved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� bi� i� currentl� no� use� b� th� displa� harwar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� howeve� futur� BIO� release� ma� us�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� 11-bi� fon� cel� pointe� ca� poin� t� anywher� withi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� 32� (o� � WOR� onl� boundary� i� th� botto� segmen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�� (fo� example�� i� th� valu� containe� her� wer� t� b� 0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characte� fon� cel� pointe� t� woul� b� a� 0000:000�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�  � fon� cel� consist� o� 1� word� o� 3� bytes� � wor� 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� lin� o� th�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#A character font-cell: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1 2 3 4 5 6 7 8 9 A B C D E F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     0 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 . 1 1 1 1 1 1 1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 . . 1 1 . . . 1 1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4  . . 1 1 . . . 1 1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          5  . . 1 1 . . . 1 1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  . . 1 1 . . . 1 1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�  ����� � � � � � ��</w:t>
      </w:r>
      <w:r>
        <w:rPr/>
        <w:t>.�����.����- strike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           8  . . 1 1 . . . 1 1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r              9  . . 1 1 . . . 1 1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            A  . . 1 1 . . . 1 1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s              B  . . 1 1 . . . 1 1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  . 1 1 1 1 1 1 1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  . . . . . . . . . . . . . . . .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  . . . . . . . . . . . . . . . x - underline bit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            F  . . . . . . . . . . . . . . . .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not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in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ext mode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� defaul� characte� se� tabl� start� a� 800� i� th� lowe� 64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� segment�� Th� firs� word'� Leas� significan� bi� deno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statu� o� th� pixe� i� th� to� left-han� corne� o� th� f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� o� th� screen�� i� � bi� i� set�� th� pixe� wil� b� on� i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� i� no� set� th� pixe� wil� b� off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  Her� i� � progra� t� demonstrat� direc� scree� accessin� fr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: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PRINT CHR$(27);"z";CHR$(27);"x5"    'Clear &amp; curs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DEF SEG=&amp;HF000:FOR P=50 TO 255      'Character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FOR M=1 TO 4000 STEP P              'Screen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POKE M*2,P                          'Put character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NEXT M,P:END                        'Loop till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SYSTEMS INTEREST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. CRTC initialization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� Motorol� MC684� CRT� chi� contain� 1� interna� regist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� hav� t� b� initialize� befor� an� scree� I/Ϡ ca� tak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�� Informatio� o� th� registe� function� an� th� actua� da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� ha� t� b� place� i� the� t� perfor� variou� operation� c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� foun� i� th� CRT� descriptio� i� th� Hardwar� section�� On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� informatio� i� established�� th� por� addresse� use� ar� 68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� th� Addres� register� an� 6A� fo� th� contro� registers�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2.   Low level display routines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� routin� run� closel� i� conjunctio� wit� th� curs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� code�� Firs� o� all�� th� curren� curso� positio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d�� th� curso� switche� off�� an� th� characte� t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� o� th� scree� i� move� int� th� positio� i� th� scre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� tha� th� curso� occupied�� The� th� attribut� byt� (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� i� set�� Variou� test� ar� the� mad� befor� th� curso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d�� fo� example� doe� th� scree� nee� t� b� scrolled� W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 action� hav� bee� taken�� � shor� dela� (whic� CAΠ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ed�� i� executed�� Thi� i� calle� th� curso� TIMEOU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use� t� sto� th� curso� appearin� whe� larg� volume� o� tex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c� a� � directory� ar� bein� output�� Whe� th� timeou� 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ired�� th� curso� positio� i� updated�� an� th� curso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tche� bac� on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3. Cursor management routines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ecor� mus� alway� b� kep� o� wher� th� curso� i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�� i� orde� tha� th� characte� displa� routine� kno� wh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 pu� th� nex� character�� an� certai� consol� function� suc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� curso� positio� ca� work�� Th� curso� i� manage� b� � 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routine� whic� ca� mov� i� aroun� th� screen�� Th� initi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� mod� i� known� s� th� actua� positio� o� th� scree� ha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� calculated�� Onc� thi� i� done� th� curso� positio� i� sen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</w:t>
      </w:r>
      <w:r>
        <w:rPr/>
        <w:t xml:space="preserve">堠 </w:t>
      </w:r>
      <w:r>
        <w:rPr/>
        <w:t>CRTà whic� the� move� it� interna� curso� referen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ly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#4. How a character appears on the screen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� CRT� controlle� chi� wil� generat� � wor� addres� i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 buffe� memory��� � par� o� eac� wor� contain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�� whic� ar� strippe� of� an� passe� t� th� vi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� logi� t� b� use� later� Th� whol� wor� a� thi� addres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� passe� int� th� vide� shif� register�� whic� passe� th� w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a� seria� information� t� th� vide� outpu� controller�� wher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re-unite� wit� th� (no� processed� attribut� dat� an� t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� t� � serie� o� ra� on/of� pulse� read� fo� th� CRԠ 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merging them with horizontal &amp; vertical sync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