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TES002  V4.0                                           13/03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INCHESTER DISK DATA INTEGRITY TE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provide� � dat� integrit� chec� o� � winchest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I� i� � no� destructiv� tes� bu� doe� allo� th� ba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t� b� modifie� a� th� en� o� th� tes� i� desire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isk should be backed up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supplie� o� � singl� side� dis� whic� autoboo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� the following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002 -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      (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oard  (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1           (   "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2 (if connected) ( 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002 - carrying out preliminary controller boar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ontroller board registers... (Pass or Fai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ram addressing...          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ram data retention...        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 drives are connected the progra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number of drive to test 1&lt;cr&gt; or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th� progra� attempt� t� rea� th� heade� lab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to see bad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not successful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S002 - failed to read valid label sector from dis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evic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umber of cyls in decim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umber of heads in decim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ectors per track in decim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nfo has been keyed in the progra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r&gt; to see bad s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r&gt; makes the program display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� AC�     Wincheste� dis� dat� integrit� chec�   TES00�  Ve� 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LINDER       HEAD      SECTOR      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xxx            x         x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o for all ba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bad block display ... press &lt;cr&gt;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r&gt; makes the program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st will keep looping until you stop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 test goes across the disk on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est may be stopped by typing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&lt;cr&gt; for a cycl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&lt;cr&gt; for a single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1 will continue the test with the 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test - type letter 's' to end          Loop times =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b winchester Checking head  x   Cylind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ree� wil� contai� � lis� o� th� ba� sector� foun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fai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bottom of the screen reports how m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en� o� th� tes� (o� afte� pressin� S�� th� scre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th� numbe� o� ba� block� detecte� an� als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block� alread� i� th�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i� aske� whethe� h� want� t� ad� an� ba� block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� (1=Yes 0=No) I� 0 th� progra� finis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th� progra� display� eac� ne� ba� bloc� an� ask� wh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� b� adde� t� th� tabl� (1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Canno� ad� ba� block� 0-25� (Operatin� syste� need� th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add any more bad blocks once the table has 12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firs� ask� permissio� an� i� give� wil� ad� 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� t� th� tabl� an� the� promp� th� use� t� pres� re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FAIL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16  Ign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90 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- 100  H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SCRIPTION OF TESTS#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egin� b� testin� th� dis� controlle� bo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- Tes� o� address� dat� an� contro� line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and controll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- Tes� o� addres� an� dat� line� fo� th� 8� o� on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See� -  Tes� tha� th� dis� drive/controlle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ca� successfull� see� t� th� correc� tr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-Restor� - Tes� tha� � restor� comman� move� th� he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nex� attempt� t� rea� th� heade� labe� 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uccessful displays the bad bloc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nsuccessfu� th� progra� ask� th� use� fo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and the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attempt� t� rea� dat� fro� ever� secto� 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� th� WD101� erro� flag� afte� eac� read� I� a� erro� f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e� th� progra� retrie� 5� times.Thi� i� the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a percentage fai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readin� th� entir� dis� th� progra� allow� th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ad block tab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 Th� use� formatte� (DISK� mus� b� use� afte� TES00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� block� hav� bee� found� Thi� i� becaus� TES00� doe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y to correct the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