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COT NETWORKS RELEASE NOTES VR 1.3  -  1st NOV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Suppli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uppl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Appendix A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Appendix B - Disk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PPLI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 - Server Boot Disk (single sided). 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MSDOS 3.10 system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The system tracks on this disk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rvers ONLY.  They should NOT be used f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or single user systems beca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oading BIOS that loads over the 40K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xisting Apricot Network system the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conjunction with Disk 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.  Read the section o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grading an 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 - Workstation Disk for Apricot PC/XI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).  This disk contains the MSDOS 3.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and the parts of the MSNET system to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pricot Network Workstation.  It will only bo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PC/Xi with an Apricot LAN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 - Workstation Disk for Apricot F-series and Apricot 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ided).  This disk is identical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B but the MSDOS 3.10 system tracks bo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XEN, F1 or Portable with ROM based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 - Server Disk for use with the Aprico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ided).  This disk should be us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hen you run Archiv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Bank.  A special disk is requ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K sector size required fo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 - Server Back Up (double sided).  This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ck up of the server Winchester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SDOS 3.10 system and utilities, the MSN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the ACT disk and network manag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isk is not mentio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Winchester.  Delivered with special serve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, plus complete MSDOS 3.10, MSNET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UPPL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anuals ar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overview of Apricot Network and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the Network Manager, Application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one who wishes to find out genera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ardwar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vides instructions for laying down the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ble, installing LAN boards within the Aprico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uters, connecting devices to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expanding an Aprico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twork Manag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es the role of the Network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Planning the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Installing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  Generating the Network Boot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t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Maintenance of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The Network Manager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Archiving files onto floppy disks an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Formatting Bank Tapes, Winchester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MSDOS Extensions for the MSDOS 3.1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relevant to the net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orkstat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troduces the user to the networking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tails the extra MSDOS commands requir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network resources. It relies on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non-network MSDOS (or having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guide) and also having a rudimentary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icrosof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MSDOS 2.0 Users Guide.  The details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nd commands introduced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 are covered in a section in the Apric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Guide together with some new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a new Apricot Network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of no relevance. 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vided with the server, in particu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nagers Guide, which will ful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 installing your Aprico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guide for installing this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oftware onto an existing Apricot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 should be carried ou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With the current Apricot Network running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users have finished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a backup of the server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Using the Workstation with LAN address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USE R: \\&lt;server0&gt;\ROOT (password) (ie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drive R: to the root directory of serv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assword you assigned to the 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PATH=R:\NETWK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CONMG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ign-on message appears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When you have access to the server, ty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You should now have the command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  Change your logge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B&gt; and put Disk A (the serv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 disk) into Drive B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ype INSTALL to run the inst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on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first put the new MSDOS 3.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 onto the server Winche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utility.  When the RESTORE start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 with Disk E (server backup).  MSN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ssociated utilities are resto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system.  Subsequent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these operations are run automatically from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Now REBOOT your server from the update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 BOOT workstation with LAN address of 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DISK B or DISK C, whichever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/Xi or F-serie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TSTAR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 CD\NETWKMG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NETSETU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 Once into the network generation utili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6 to create all disks using the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.  Once this is complete, reboot the ser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n successfully completed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cot Network to MSDOS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best performance it is advised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6 concurrent users on a 256K serv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can be physically connec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particularly useful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occasional acce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One 512K server can support up to 31 activ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 Bank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FCB interface allows application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closed files.  This is not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ulti-user environment and theref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o disk formatting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No CONTROL DEVICE calls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performance reasons, the Bank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erver down, via the console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with verif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Bank driver does not support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ack-up destination disks should be p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ntrol/C is not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10/MSNET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BASEII Version 2.4 cannot be load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All of DBASEII files must exi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ith MSDOS 3.10.  This is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read 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OPEN ACCESS versions prior to V 1.03 will not ru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twork. This problem is caused by using FCB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etect the presence of a file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n OPENING it again.  In single-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enerates a single FCB, bu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OR two hand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MSBASIC interpreter will crash if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24h is generated eg:  disk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SNE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"NET.EXE" will result in a station locking-up i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ess than 64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a sub-directory is accessed on a serve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sequently the disk is replaced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cognise the chang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NSOLE/CONMGR subsystem does not sup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10/MSNET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ynopsis of enhancements ov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/MSNET 1.01 release dated 28th. May 1985 (VR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1985 Manager's Guid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This release supports the BIOS 3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and therefore products such as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Support of Apricot XEN as a works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 Workstation commands to temporarily suspe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rection, thus allowing easy acces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. These are "net pause prdr" and "net c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dr". Direct users to on-line help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  Server load command syntax includes new parameter "/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ng the maximum number of connection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The SERVER.EXE utility provided on the serv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llows path length for shares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characters and a print queue maximum of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ERVER.145 has been provide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isk for users who require path length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45 chars but a print queue maximum of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Several new devices have been added to provid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 it should be sufficient for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non-local printer output via PRN,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are redirectable if a corresponding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evices PRN and LPT1 are synonymous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N is redirected, then LPT1 is automaticall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command to interrogate redirected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redirected PRN or LPT1 a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int device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          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X                PRN        (existing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           LPT1       (new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           LPT2       "  -  " 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PT3       "  -  " 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the print server spool outpu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erver's LPT1 device and a correspond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 PRINTER =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station may then set a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RN = \\SERVER0\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, any data sent to PRN (or LPT1 see abov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workstation will be spooled on the prin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 to the server's LPT1 device.  Any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station to any other device will be outpu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Note that the server print spooler PSPRIN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page size of 66 lines and prin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age-skip feature should have it configu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Files may be spooled locally and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INT utility at a workstation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s configured to output to a devic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, the following precautions must be tak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PRINT will only redirect output to paralle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ich a USE exists.  When PRIN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rial devices, output will ALWAYS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The PRINT utility must always be inst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has been boot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Since PRINT spools files as a backgroun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 to print at the same time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ame device type (serial or paralle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Do not disconnect from the network until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 The Redirector now redirects Control Device (INT 0F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printer output to the server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 The key sequence &lt;CONTROL&gt;&lt;x&gt; (control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st pressing the numeric-pad multiply key) wh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workstation , forces immediate spooling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open print files for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 -  POINT 32 System Software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Vr 1.1  -  7th Dec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    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PORT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ANK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SOLE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ETWORK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Vr 1.2  -  28th May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   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PORT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ANK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  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SOLE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ETWORK MANAG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The command CLS now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BE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ange a media'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PPE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MSDOS which directories sh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verlay files etc; (non EXE types or COM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[[&lt;drive:&gt;][&lt;pathname&gt;];[&lt;drive:&gt;][&lt;pathname&gt;]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WH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version detail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&lt;drive:&gt;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The USE command specified with an asterisk aft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ompts for a passwor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.......   USE C: \\SERVER0\ROO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......  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may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When keying in the password, the character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N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ETNAME run simultaneously from two or more serv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setting of the serv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NETWORK MANAG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GEN bugs fix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en building network disks, the file NETADDR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oot directory. It is now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reation of passwords wa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GEN enhanc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Now supports servers with winchester drives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1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he maximum number of shares supported on 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maximum number of use's supported on a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untry codes for U.K.(44), U.S.A.(1), Germany (4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 (33) are now support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Allows shares to be specified for any driv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o Z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Work-files modified by Wordstar etc; wi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GEN if syntactically correct, although this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   -  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(EXCLUDING DISK 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.SYS    OS                     3.10   27760   02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.SYS    OS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10   22677   04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.SYS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  .SYS   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.SYS    APRICOT DISK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.EXE    MSNET TRANSPORT DRIVER 1.2    24588   23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  -   SERVE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3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4.3  35840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4.3  32328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EXE    ACT FLOPPY/WINI FORMAT 1.5.0  27236   2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V1.2 UPGRADE PROCEDURE         1152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RVER TIME/DATE SYNC  1.2    10752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 ADDRS   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  -   WORKSTATION DISK FOR APRICOT PC/Xi BIOS V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.BAT    SERVER WINI BUILD PROC           18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MSNET W/S START PROC            133   25/0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3    24384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1   1494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.1.0    4764 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 ADDRS   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2     3954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W/S TIME/DATE SYNC     1.2    28416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   -   WORKSTATION DISK FOR APRICOT F-SERIES BIOS V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ystem tracks this disk is identical to DISK 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   -   SERVER BOOT DISK when used to ARCHIVE to APRICO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SYS    APRICOT BANK DRIVER    1.2    29696   22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FIRM.IMG    CORVUS BANK FIRMWARE          18432   13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3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EXE    ACT FLOPPY/WINI FORMAT 1.5.0  27236   2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4.3  35840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4.3  35328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  -  SERV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s saved in backup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when restored onto your server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3     3202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EXE    MSDOS SHARE MODULE     3.10    785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.EXE    SERVER APPLICATION     1.1P60 41660   07/0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.EXE    SERVER PRINT SPOOLER   1.01    560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1   14940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10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ADDR FILE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DAT    BOOTSTRAP SERVER OFFER           38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BOOTSTRAP SERVER PROC            67   08/0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RVER TIME/DATE SYNC  1.2    10752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.EXE    MSNET TRANSPORT DRIVER 1.2    24588   23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S SUB-DIRECTORY  -  MICRO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10   22677   18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3    24384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  .EXE    W/S PART OF SPOOLER    1.01    658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.EXE    MSNET UTILITY          1.01    8687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 1.01    476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.EXE    SET MACHINE NAME UTIL  1.0     3176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PP .EXE    W/S TIME/DATE SYNC     1.2    28417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EXE    MSDOS SHARE MODULE     3.10    785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.145    SERVER APPLICATION/145 1.1    42640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ET   .INI    NET UTILITY DRIVER     1.01     512   19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.HLP    NET HELP FILE                   273   26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.HLP    NET HELP FILE                   607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.HLP    NET HELP FILE                   768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HLP    NET HELP FILE                   896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HLP    NET HELP FILE                  1024   08/0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.COM    MSDOS UTILITY          3.10    1509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.EXE    MSDOS UTILITY          3.10    7438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.EXE    MSDOS UTILITY          3.10    929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COM    MSDOS UTILITY          3.10    1409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.EXE    MSDOS UTILITY          3.10    7122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EXE    MSDOS UTILITY          3.10   1457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.EXE    MSDOS UTILITY          3.10    6403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.EXE    MSDOS UTILITY          3.10    8956   15/05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    MSDOS UTILITY          3.10     266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.EXE    STATION PRINT SPOOLER  3.3     7864   31/10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.EXE    MSDOS UTILITY          3.10    3895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.EXE    MSDOS UTILITY          3.10    1664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  .EXE    MSDOS UTILITY          3.10    9910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EXE    MSDOS UTILITY          3.10    2750   15/0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.COM    MSDOS UTILITY          3.10    1724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.EXE    MDSOS UTILITY          3.10    7478   03/0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.EXE    FLOPPY/WINI FORMATTER  1.5.0  27236   21/10/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KMGR SUB-DIRECTORY  -  A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TUP.BAT    NETWORK CONFIG PROC              44   07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 .EXE    NETWORK CONFIG UTILITY 1.1    61375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1.EXE    CONFIG. UTIL. OVERLAY  1.1    44255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2.EXE    CONFIG. UTIL. OVERLAY  1.1    30063   3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2     3954   24/0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4.3  32840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4.3  35328   18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EXE    FLOPPY/WINI FORMATTER  1.5.0  27236   21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