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&amp; Folders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iles &amp;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lace the Files &amp; Folders disk into A: (Lef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a formatted disk into B: (Right Drive) to sav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OPENFILE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lace the Tutorial Disk into A: (Lef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lace the Tutorial Files into B: (Righ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TUTOR and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if you are using an apricot XI for copy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