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32 SYSTEM SOFTWARE RELEASE VR 1.1   -   7th Dec '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Content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UR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A. SERVER backup including system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B. WORKSTATION boot disk for APRICOT PC/X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C. WORKSTATION boot disk for APRICOT PORTABLE and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. SERVER boot disk when used in conjunction with APRICOT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IVE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PRICOT POINT32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PRICOT POINT32 Hardware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PRICOT POINT32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APRICOT POINT32 Network Manag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Addendum to APRICOT MSDOS Users Guide for MSDO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you should read all of the abov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install a network. Otherwise the OVER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RICOT POINT32 Users Guide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ew POINT32 server then you can miss steps (f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as the server Winchester will have been previous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ystem was built at th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erform the following step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Get a server - 256K for 5/6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12K for upto 30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LAN card address on server should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Get any workstation - PC, Xi, F1 or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LAN card address on workstation should be decimal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Get both server and workstation connected via network tr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hardware installation guid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. If you have received a configured APRICOT POINT32 Serv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step 'k'.  If in any doubt consult your ACT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Boot server with disk A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oot workstation with the appropriate boot disk B o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At workstation type - REBUILD n &lt;CR&gt; - n being serv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CR&gt; - you should now have SERVER B&gt; 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essage "Invalid Response from Server"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 more &lt;CR&gt; until the prompt is displayed.  If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does not appear, check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Ensure you booted off disk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Check that the 'n' parameter used matches the L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erver, check the server DIP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Ensure the trunking and connections ar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. To install server software onto the Winchester ty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B&gt;FORMAT a: /s   -  format Winchester and copy system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quire 2 input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Confirm winchester format - enter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Format will now ask to insert the SYSTEM disc i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disc 'A' has the correct system tracks,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key is all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Wait approx. 30 seconds and the "Format complet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displyed and returns to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B&gt;RESTORE b: a:\ -  restore server from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will ask you to confir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tore will then check the disc and ask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rm this is the correct choice of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Remove DISK A from server and pow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Power up server to boot network from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 Reboot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At workstation type - NET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w have a single server, single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ystem. You should now turn to the sections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in the APRICOT POINT32 Network Managers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ections 4, 5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256Kbyte server you must create a "default system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section 7.  However, a 512kbyte ser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"customised" configured taking only the default valu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 production is performed by selecting option 6 in NET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nd this process is not fully documented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planatory.  The initial questions are determining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hines (Workstation disk configurations) and the buil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so that optimum usage of the hardware and helpfu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throughou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ETAIL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ERVER backup  -  DOUBLE 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k contains all the MSDOS 3.06 system for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all the MSNET 1.0 system and MSDOS 3 utilities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er and all workstations. Other than the system trac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, archive utilities, the MSNET XPORT driver and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, the remainder of the software is saved on the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format and must be RESTOREd on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tracks on this disk are for use on serv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should NOT be used for workstations or single use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a special low loading BIOS that loads over the 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WORKSTATION DISK FOR PC/Xi  -  SINGLE 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isk contains the MSDOS 3.06 system track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e MSNET system to bootup as a POINT32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k will only boot an existing APRICOT PC/Xi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ICOT LAN car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WORKSTATION DISK FOR F1 and PORTABLE  -  SINGLE 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k is identical in functionality to b abo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the MSDOS 3.06 system tracks to boot APRICOT F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BLE with ROM based BIO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ERVER DISK when using APRICOT BANK  -  SINGLE 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k should be used to boot the serv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o run ARCHIVE to the APRICOT BANK. A spe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because of the 4K sector size on the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been patched into the disk label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ETAIL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vides an overview of Point 32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marily designed for the Network 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s programmers and anybody who w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ut general system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ardware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vides details of installing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ble, LAN boards within the pc, xi, Port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, connecting devices to the networ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etwork Manag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iscusses the role of the Network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es information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Planning the network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nstalling the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Generating the network boo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Workstatio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Maintenance of the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The Network Managers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Archiving files onto floppy disks and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Formatting Bank tapes, Winchesters and Micro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MS-DOS extensions for MS-DOS 3.0 which ar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vant to the networking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orkstation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troduces the user to networking con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etails the extra MS-DOS commands requi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o access the Network re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ies on Users being able to use a non-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S-DOS (or having access to an MS-DOS guid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having a rudimentary knowledge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S-DOS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etails some of the extra facil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 introduced with the release of MS-DOS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not available in MS-DO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32 / MSDOS3.06 / MSNET 1.0 LIMIT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For best performance it is advised to only allow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ncurrent users on a 256K server.  More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physically connected and this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ly useful for users requiring occa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Maximum of 30 configured workstations to any ON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cted in MSNET 1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One server can support 100 simultaneous connects.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workstations each with 5 remote drives/device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1 BANK p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All MSNET commands are case sensitive - lower c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XENIX/UNIX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FCB Interface allows applications to continue to rea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This is not satisfactory in a multi-user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is not supported acros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No disk formatting acros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No CONTROL DEVICE calls acros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For performance reasons the BANK is only available with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, via the console manager, and write with verify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BANK driver does not support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Backup destination disks should be pre-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Backup does not delete files if not pre-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CONTROL C is not in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wo printers per server are now supported, with devi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N: and AUX:. Both can be SHAREd, and USE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s. For example, at a serve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printer1=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printer2=a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s both the parallel and serial printers. At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prn: \\&lt;server&gt;\prin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ux: \\&lt;server&gt;\print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nnect to both printers. Note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ux: \\&lt;server&gt;\print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ws use of the local parallel port, and connects aux: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rver parallel por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one spool queue per server is present, 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s are directed to the correct printe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-in first-ou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. The PRINT KILL command deletes the current fil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one, from the spool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o print/spool a file across the network from Wordstar V3.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PRN.COM must be loaded first.  This i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UTILS sub-directory on th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re are two items in the bug list, which are small annoy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32 / MSDOS 3.06 / MSNET 1.0 BUG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3.06 / MSNET 1.0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DBASEII Version 2.4 cannot be loaded accross the net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base must be on a local drive.  This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inability to read clos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OPEN ACCESS will not run wth SHARE loaded, however OPE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run if SHARE is not loaded.  This problem is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CREATE file to find if a file is present and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OPENing it again. This in single user mode gen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FCB, but via the redirector 2 handl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MSBASIC interpreter only will crash if during oper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4h is caused (ie Disc not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New MSDOS 3 INT 24h handler not fully supported, ie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tended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Problem with record locking if file opened in DENY 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not cause major problems for application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Y NONE option would be the most common usag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perform to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IOCTL call (INT 21H function 44H) to test local/remo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When the print devices have been connected to a remot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"net use" command is used to find the current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evice names are displayed.  LPT1 is equal to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T2 is the same as 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Disconnecting from a device (PRN or AUX) at a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"USE &lt;dev&gt; /d". If the first letter of the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the same as the current drive (i.e. A: or P: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fails with "Cannot disconnect from current driv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Alias names on the server can have more than 8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use" utility only accepts 8 characters.  This mean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re defined with more than 8 characters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/F switch ignores system count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Disk write error and disk full on floppies gi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, namely "Unable to flush buf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INT 24h handler not complete and recommend that only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on disk errors, ABORT only to be used if the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abandon the archived file. IGNORE should never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Restore is not compatible with previous versions of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 made with early versions must be Re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of the sam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nstructions for setting up an Apricot XI as a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not complete. If you wish to boot the network softwa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rd disk instead of the floppy created by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, carry 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If you wish to keep a copy of the existing system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XI, use Format to copy these tracks onto a floppy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b: /u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Backup files from the hard disk in case the follow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problems. Use BACKUP A:\ B: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Use format to copy the system tracks from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to the hard disk, e.g. FORMAT A: /U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opy all files from the workstation floppy on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, and reboot from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n the Network Managers Guide reference to the Conso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CONDRV should read CONMGR.  CONDRV does no longer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in the section describing FORMAT, the utility BK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CONSOLE/CONMGR subsystem does not fully support cha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INT 29h, some characters may be lost.  No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are not supported by this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COT POINT32 / MSNET FUTUR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MSNET 1.1 and full IBM PCNET compatability availabl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ter '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Graphics network manager with MSNET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CTIVITY and TUTORIAL support available first quarter '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Bank as slow disk under investigation - statement Jan '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   -  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  .SYS    OS                     3.06   26752   29/10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.COM    COMMAND INTERPRETER    3.05   22016   19/09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   .SYS   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AB  .SYS    KEYBOAR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 .SYS    APRICOT DISK HEA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 .SY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RT   .EXE    MSNET TRANSPORT DRIVER 1.1    21062   27/11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A  -  SERVER BACKUP BIOS Vr 2.6 Low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the files saved in backup forma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 when restored onto your server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  .EXE    MSDOS SHARE MODULE     3.05    7296   19/09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.EXE    SERVER APPLICATION     1.0    44544   13/11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RINT .EXE    PRINT SPOOLER          1.0     5120   15/10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.EXE    MSNET PROTOCOL         1.0    14208   15/10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AME .EXE    SET MACHINE NAME UTIL  1.0     3072   15/10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DDR         BOOTSTRAP NETADDR FILE          128   14/11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 .DAT    BOOTSTRAP SERVER OFFER           23   16/11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.SYS    CONSOLE DRIVER         1.0     2242   20/11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RT.BAT    BOOTSTRAP SERVER PROC            59   16/11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UTILS&lt;DIR&gt;   MICROSOF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KMGR&lt;DIR&gt;   AC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UTILS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.COM    COMMAND INTERPRETER    3.05   22016   19/09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   .EXE    MSNET REDIRECTOR (W/S) 1.0    19072   09/11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Q  .EXE    W/S PART OF SPOOLER    1.0    10736   30/11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   .EXE    MSNET UTILITY          1.0     5632   03/12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.EXE    MSNET DRIVE CONNECT UT 1.0     6400   15/10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.COM    MSDOS UTILITY          3.05    1024   19/09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 .EXE    MSDOS UTILITY          3.05   15232   19/09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 .EXE    MSDOS UTILITY          3.05    9216   19/09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.COM    MSDOS UTILITY          3.05    1536   14/11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   .EXE    MSDOS UTILITY          3.05    7168   19/09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.EXE    MSDOS UTILITY          3.05    2688   14/11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.EXE    MSDOS UTILITY          3.05    6400   19/09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.COM    MSDOS UTILITY          3.05     384   19/09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.EXE    SINGLE USER PRINT SPLR 3.05    6656   19/09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.EXE    MSDOS UTILITY          3.05    3968   19/09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  .EXE    MSDOS UTILITY          3.05    1664   19/09/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.EXE    FLOPPY/WINI FORMATTER  1.2    34568   07/12/8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RN    .COM    WSTAR SPOOL UTIL       1.0      370   03/12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KMGR SUB-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ETUP.BAT    NETWORK CONFIG PROC              44   07/12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GEN  .EXE    NETWORK CONFIG UTILITY 1.0    59695   06/12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1.EXE    CONFIG. UTIL. OVERLAY  1.0    43999   06/12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2.EXE    CONFIG. UTIL. OVERLAY  1.0    29919   06/12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GR  .EXE    W/S SERVER CONSOLE MGR 1.0     3506   19/11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.EXE    ACT ARCHIVE SYSTEM     1.0    29812   30/11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.EXE                           1.0    30880   30/11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B   -   WORKSTATION DISK FOR APRICOT PC/Xi BIOS Vr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.DOC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.BAT    SERVER WINI BUILD PROC           18   20/11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RT.BAT    MSNET W/S START PROC            128   16/11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  .EXE    MSNET REDIRECTOR (W/S) 1.0    19072   09/11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AME .EXE    SET MACHINE NAME UTIL  1.0     3072   15/10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.EXE    MSNET PROTOCOL         1.0    14208   15/10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.EXE    MSNET DRIVE CONNECT UT.1.0     6400   15/10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DDR         BOOTSTRAP NET ADDRS             128   14/11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GR  .EXE    W/S SERVER CONSOLE MGR 1.0     3506   19/11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   -   WORKSTATION DISK FOR APRICOT F1 and PORTABLE BIOS V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the system tracks this disk is identical to DISK B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   -   SERVER BOOT DISK when used to ARCHIVE to APRICOT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.SYS    APRICOT BANK DRIVER    1.0    21248   08/11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FIRM.IMG    CORVUS BANK FIRMWARE          18432   31/10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.SYS    CONSOLE DRIVER         1.0     2242   20/11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.EXE    ACT ARCHIVE SYSTEM     1.0    29812   30/11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.EXE                           1.0    30880   30/11/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.EXE    ACT FLOPPY/WINI FORMAT 1.2    34568   07/12/84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