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XBASC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XBASC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orary replacements for the Compiled BASIC to GS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on the MSBASIC Compiler disk. They fix a bug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(but not Interpreted) programs the system "Hang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