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pplication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 Infra-red (User int F5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 Serial (User int FA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3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System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Driver supports both the Infra-red and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ou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is not supported by the Control Device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part of the resident BIOS - it is a separate inst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software interfaces with the Mouse Driv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calls to interrupt 33 hex or Far Calls in Bas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in the section Language interfaces.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rom the Mouse is received in Hamming encoded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ardware interrupt drivers. It is decoded and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 and then directed to either the Seria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crosoft) or Keyboard drive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s filter data for the Mouse and invo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Us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nterrupts F5 hex and FA hex are implemen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driver. The format of the Mouse data in ea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cussed in the following sections to enabl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rupt and/or replace the Driv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performs the function of collecting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such as whether a button has been pressed, if s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times, and whether the Mouse has moved. It also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calls from the application such as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utton status or change Cursor characteristic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lication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fra-red (User interrupt F5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ends a packet of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|E|D|C|B|A|9|8|7|6|5|4|3|2|1|0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| | | | |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 | |        |__________ X or 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 | |___________________ Axis (X=0 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 |_____________________ Switch 1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|_______________________ Switch 2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_________________________ 1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driver receives the data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lustrated above in the AX register and if bit B hex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User interrupt F5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sends a word of data whenever a change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i.e it has moved or a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 and Y data values are two's compliment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ing the relative displacement of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 coordinate since the last data transmi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ve value represents movement either upwards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as a negative value represents movement downward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in the X and Y coordina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8 determines the 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rial (User int FA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ial Mouse sends a sequence of 3 byt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epted by the Serial Driver which executes an F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, if the Mouse is enabled, with each byte in th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:  |7|6|5|4|3|2|1|0|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 | | | |____ X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 | | |______ X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 | |________ Y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 |__________ Y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 |____________ Right button (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______________ Left button (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 Sync bit =1 (firs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:  |7|6|5|4|3|2|1|0|   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|________ X0-5 data (bit 0=X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 Sync b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:  |7|6|5|4|3|2|1|0|   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|________ Y0-5 data (bit 0=Y0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 Sync b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 and Y data values are two's compliment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ing the relative displacement of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 coordinate since the last data transmi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ve value represents movement either upwards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as a negative value represents movement downward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in the X and Y coordina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supports entry from 8086 machine code via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hex or from Basic via a long call. The Driver expec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parameters as described in the section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: The Driver has an inbuilt interface to Basi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located at the beginning of the interrup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 2 bytes. Applications may pick up the add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MSEG=PEEK(51*4+2)+(256*PEEK(51*4+3))    '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MOUSE=(PEEK(51*4)+2)+(256*PEEK(51*4+1)) 'offse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0 IF MSEG &lt; &amp;HF000 THEN 60                'in RAM 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PRINT "Mouse driver not installed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 SEG=MSEG     'to c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lling sequence requires 4 parame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d in the Functions detailed below.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must be included, whether needed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the stack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ample continues with a set cu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M1%=4       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M3%=320     '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M4%=100     '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is exec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2% is included although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86 : Calls to the Mouse driver are executed in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by loading the registers AX,BX,CX and 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arameter values and then invoking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. The example as given above would be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AX,4       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CX,320     ;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DX,100     ;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51         ; invo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mplemented within the dri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Mouse install flag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Ge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Set Minimum and Max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Set Minimum and Maximum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Set Graphics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Se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Set user-defined subroutine inpu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Light Pen Emulation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Light Pen Emulation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Set Mickey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details of each function are given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 : MOUSE INSTALLED FLA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0            M1% =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2% =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ways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status of the mouse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status is 0(false), if the mouse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re not installed, and is -1(true), if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also resets the mouse drive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                     Scree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ursor flag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ursor shape/HOT SPOT       ARROW/(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ursor                          Invert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CALL MASK              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Pen emulation mode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ey to Pixel ratio (horizontal)   8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ey to Pixel ratio (vertical)     16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/max cursor position (horizontal) 0/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/max cursor position (vertical)   0/255  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sure that mouse hardware/software is install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1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IF NOT (M1%) THEN PRINT " Mouse not installed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: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1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s the internal cursor flag and, if the flag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ursor on the screen.  The cursor t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 of the mouse, changing position as the mou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alue of the internal cursor flag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alls that have been made to Function 1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See the section in this chapter "The Intern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"  The default flag value is -1, so after a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Function 1 will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2 :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% = 2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the cursor from the screen and decrements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flag.  The cursor, even though hidden, still t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 of the mouse, changing position as the mou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function before modifying any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cursor.  This prevents the cursor from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data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hat each call to this function decr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cursor flag.  Each call to this function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sequent call to Function 1 to restore the fla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value.  See the section in this chapter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ursor Fla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1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3 : GET MOUSE POSITION AN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3               M2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% =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4% =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state of the left and right butt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rizontal and vertical positions of the cursor. 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is a single integer value.  Bits 0 and 1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and right buttons, respectively.  A bit is 1 if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wn, and 0 i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positions are always within the range of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ximum values of the virtual screen.  See the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, "The Virtual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Get current  cursor positions, check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IF M2% AND 1 THEN PRINT "Left button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IF M2% AND 2 THEN PRINT "Right button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4: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(horizontal)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(vertical)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cursor to the specified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positions.  The new values must be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vertical ranges of the virtual screen.  I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 high resolution mode, the values are rou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est horizontal or vertical values permit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creen mode.  See the section in this chapter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that HMAX and VMAX contain the maximum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al positions values for the vertical screen. 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centr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Put cursor in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3% = INT(HMA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M4% = INT(VMA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5: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5               M1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% = button          M2% = count of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% = cursor (horizontal)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4% = cursor (vertical)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current button status, a count of button press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call to this function and the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cursor at the last press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M2% specifies which button is checked.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0 then the left button is checked.  If 1,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tton status is a single integer value.  Bits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 the left and right buttons, respectively. 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a button is down, and 0 i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 of button presses is always in the range 0 to 3276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flow is not detected.  The count is set to 0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rizontal and vertical values are in the rang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virtual screen.  Note that these value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position when the button was last press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cursor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Get cursor position at last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2% = 0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IF (M1% AND 1) THEN PRINT "Left button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6: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6               M1%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% = button          M2% = count of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% = cursor (horizontal)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4% = cursor (vertical)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current button status, a count of button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 last call to this function, and the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al position of the cursor at the la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M2% specifies whcih button is checked.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, the right butt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tton status is a single integer value.  Bits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 the left and right buttons, respectively. 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a button is down and 0 i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 of button releases is always in the rang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767; overflow is not detected.  The count is set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rizontal and vertical values are in the rang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virtual screen.  Note that these value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position when the button was last releas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cursor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Get cursor position at last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2% = 1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IF (M1% AND 2) THEN PRINT "Right button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7 : SET MINIMUM AND MAX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7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3% = minimum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maximu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inimum and maximum horizontal cursor pos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 Subsequent cursor motion is restri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area.  The minimum and maximum values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screen. (See the section in this chapter, "The Virtual Scree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ursor is outside the area when the call is ma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s to just inside the area.  If the minim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maximum, the two value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Limit cursor to horizontal positions below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3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M4%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8: SET MINIMUM AND MAXIMUM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Minimu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Maximu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inimum and maximum vertical cursor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Subsequent cursor motion is restri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area.  The minimum and maximum values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rtual screen.  (See the section in this chapter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ursor is outside the area when the call is ma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s to just inside the area.  If the minim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maximum, the two value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' Limit cursor to vertical positions betwe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'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M1%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M3%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4%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9: SET GRAPHICS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9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% = Cursor HOT SPO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Cursor HOT SPOT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Pointer to Screen and Curso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shape, colour, and centre of the cursor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uses the values found in the screen m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mask to build the cursor shape and color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in this chapter, "The Graphics Cursor") 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mask and cursor mask in BASIC, assign thei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teger array and use the first element of the arr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th parameter in the call (see example). 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cursor masks assembly languae, assign thei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wo contiguous arrays and pass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y in register DX.  Be sure to load the segmen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ays in the ES register before mak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hot spot values must define one pixe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.  (See the section in this chapter, "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Hot Spot.") The values must be within the range  -1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fine a cursor in high-resoloution graphics mod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the values to the cursor array and the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. DEFINE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CURSOR(0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CURSOR(1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CURSOR(2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CURSOR(3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CURSOR(4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 CURSOR(5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0 CURSOR(6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 CURSOR(7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 CURSOR(8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CURSOR(9,0)=&amp;HFFFF 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CURSOR(10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CURSOR(11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0 CURSOR(12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 CURSOR(13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CURSOR(14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CURSOR(15,0)=&amp;HFFFF         '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' DEFINE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 CURSOR(0,1)=&amp;H8000          '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 CURSOR(1,1)=&amp;HE000          '11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CURSOR(2,1)=&amp;HF800          '111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 CURSOR(3,1)=&amp;HFE00          '111111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URSOR(4,1)=&amp;HD800          '1101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 CURSOR(5,1)=&amp;H0C00          '00001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 CURSOR(6,1)=&amp;H0600          '000000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 CURSOR(7,1)=&amp;H0300          '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0 CURSOR(8,1)=&amp;H0000 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CURSOR(9,1)=&amp;H0000 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 CURSOR(10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 CURSOR(11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0 CURSOR(12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 CURSOR(13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0 CURSOR(14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 CURSOR(15,1)=&amp;H0000         '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' DEFINE CURSOR SHAPE, COLOUR AND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 M1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0 M2% = 0    ' Horizont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 M3% = 0    ' Vertical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CALL MOUSE (M1%,M2%,M3%,CURSOR(0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0 : SE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% = Curs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SCREEN MASK value/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CURSOR MASK value/Scan lin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s the software or hardware text cursor.  I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cursor is selected, this function defin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of the cursor when in text mode.  If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cursor is selected, this function defines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can lines to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the parameter M2% selects the cursor typ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is 0, the software text cursor is selec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, the hardware text curs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ftware text cursor is selected, the parameters M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4% must specify the screen and cursor masks.  Thes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the attributes of a character when the cursor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(See the section in this chapter, "The Softwa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.")  The mask values depend on the display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hardware cursor is selected, the parameters M3% and M4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ontain the line numbers of the first and last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sor to be show on the screen.  (See the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, "The Hardware Text Cursor.") 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display adapter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text cursor that inverts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M1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M2% = 0        ' SELEC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 M3% = &amp;HFFFF   '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 M4% = &amp;H7700   '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1 : 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11              M3% = Coun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4% = Count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horizontal and vertical mickey coun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call to this function.  The mickey count is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/100 inch increments that the mouse has mov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in this chapter, "The Mouse Unit of Distanc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ke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ckey count is always within the range - 32768 to 327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sitive horizontal count specifies a motion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ositive vertical count specifies a motion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Overfl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key count is set to 0 after the cal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GET THE MICKE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M1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2: SET USER-DEFINED SUBROUTINE INPU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Address offset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call mask and subroutine address fo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terrupts.  The mouse softwar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top execution of your program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subroutine whenever one or more of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by the call mask occur.  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routine, your program will continue execution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 mask, a single integer value,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will cause an interrupt.  Each bit in the call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a specific condition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bit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5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an interrupt for a given condition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call mask bit to 1 and pass the mas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%.  To disable a condition, set the corresponding bi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 the mask.  All conditions are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mouse software makes a call to the subrout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following information into the CPU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            CONDITION MASK (similar to the CALL MA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cept a bit is s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f the cond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ccu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        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         Cursor position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         Cursor position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function with the BASIC interpreter,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y language subroutine into memory (use the sam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BASIC interpreter), assign the entry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routine to an integer variable, and pass this var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tion 12 as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function in assembly language, load th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with the subroutine's segment address,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register with the subroutine'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a subroutine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nd that the integer variable SKET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he subroutine's entry addres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statements to set up calls on any p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CALL SUBROUTINE SKETCH ON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3% = &amp;H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M4% =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CALL MOUSE 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5 : SET MICKEY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% = MICKEY/PIXEL RATIO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% = MICKEY/PIXEL RATIO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ickey to pixel ratio for mouse mo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in this chapter, "The Mouse Unit of Distanc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key.") The horizontal and vertical ratios speci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ickeys per 8 pixels.  The values must be in the rang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 value for the horizontal ratio is 8 mickeys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s.  The default value for the vertical ratio i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keys to 8 pixels.  In the default setting, it takes 6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hes of mouse of travel to move the cursor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and 4.0 inches of travel to move i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' SET MICKEY/PIXEL RATIO AT 16 TO 8 AND 32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M1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 M3% = 16   ' Horizont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M4% = 32   ' Vertic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 CALL MOUSE (M1%,M2%,M3%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performs the Functions outline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In addition on each hardware interrup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count of the number of times the buttons are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position of the cursor at the last button p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driver determines whether there has been any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Mouse since the last interrupt. The new posi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s calulated and the cursor, if present,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speed of the Mouse is determined to be ab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tain threshold then the speed of the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