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KI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                    DESCRIPTION                     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</w:t>
        <w:tab/>
        <w:tab/>
        <w:tab/>
        <w:t xml:space="preserve">     VER 1.03</w:t>
        <w:tab/>
        <w:tab/>
        <w:tab/>
        <w:t xml:space="preserve">   17-12-8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         VER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    .EXE    1.03         Plotter Driver (Compiled BAS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    .BAS    1.03         Plotter Driver (BASIC source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SBASIC .COM    5.28         Microsoft BASIC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80  .PLT                 Demo plot file for the ACT WRITER-8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81  .PLT                 Demo plot file for the ACT WRITER-8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ID                       Description of files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                    Instructions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.COM    2.02         System file (See Port Configuration Not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.EXE</w:t>
        <w:tab/>
        <w:t>1.0          Utility to change the system printe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PORT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port is parallel with the serial port set to work with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iter 80 &amp; 81 plotters. Use the PRINTER utility to change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Port - This is the Default setting of the Operating System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al Port - This is configured to 1200 Baud, 8 Data bits, 1 Stop B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arity, RTS/CTS Protocol selected. These settings will work with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riter 80 connected with a Writer 102 Serial interface cable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r 81 connected  with a Writer 103 Serial interfcae cable. To ch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llel port (default) to the Serial port simply run "PRINTER SER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go back to the parallel port type "PRINTER PARALLE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troduction for the BASIC PLOTTER DRIV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details of the set of plotter driver routines supplied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Plotter.These are intended as guidance for users and offer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MSBASIC (compiled) the PLOT program provides the user with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access to the plotter functions.In addition the un-compiled BASIC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provided as an example, and demonstration, of the use of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for the ACT Plotters. Also enclosed are example programs DEMO8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81 which are example programs for use with this plott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 o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produce a language independent plotter driver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was tak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inting or plotting output from programs is quite slow in compari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ion speed of the program all the commands are written to a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file, instead of driving the list device directly, the file can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otted at some other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formally declaring the structure of the file, it would not mat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had produced it, as long as it could be read by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names under MS-DOS consist of an 8 character filename and 3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, so as to differentiate between source code, (BAS .FOR .PA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modules (.OBJ) and executable files (.EXE), the file extension .P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to identify a plo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g.   MAP021.P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cture o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perations are required to produce a plotted output ; th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lot file and using PLOT.EXE to plot the file   ie.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  <w:tab/>
        <w:t>A program or manual keying of commands produces file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g. ????????.PLT</w:t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  <w:tab/>
        <w:t>PLOT.EXE when called asks for the name of the file to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amed file is then output to the plo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l Definition of a Plo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lot file is held as a sequential disk file containing only printabl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.  It can be produced by an applications program or by us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text editor, and should conform to the following specifica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)    Only one statement is allowed on each lin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)   Blank line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)  Leading and  trailing space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)   Input can be in either upper or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)    Keywords and parameters must be separated from each other by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)   The space character is the only valid delim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)  Lines must be terminated by a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ii) If parameters are ommmited, they are assumed to be zero if numeric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paces if alphanumeric. This does not cause an error or warning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x)   FATAL ERRORS are not recoverable and cause a return to MS-DO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rror message generated displays the type of error detect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number at which it occ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)    The first command in a plot file must identify the type of plott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. If ommitted this produces a FATAL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i)   The last command in a plot file is a DEVEND (or device end)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-allocate the plotter.  Failure to do so is not fatal, bu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te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ands must conform to the following syntax, (exmples are given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ot File Command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wo classes of commands available to the programmer,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ction commands. The command sets for each are described below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figuratio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R-8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the plotter type as the ACT Writer 80 (CX4800) and is used to se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lotter dependent character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R-81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bove, but for ACT Writer 81 (CX60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 LINES n   (ACT Writer 80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number of printing lines when the plotter is in PRIN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n = 0   48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 = 1   infin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itially set to n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REA n    (ACT Writer 81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effective plotting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n = 0   area is 260 x 186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 = 1   area is 288 x 216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itially set to n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SCAL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number of dots used to make dotted (or dashed) lines. The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ace ratio is 1:1, that is for each set of dots printed there is a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m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 is valid between 1 and 1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itially set to n =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TYP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type of line drawn, solid or d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 = 0  Soli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 = 1  Dotte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itially set to n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ORIGIN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origin for all LINE and MOVE operations etc... both x and 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plottabl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itially set to x = 0  y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DIREC 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print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 = 0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 = 1  Top to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 = 2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 = 3  Bottom to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itially set to n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SIZ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size of printe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 = 1  to 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itially set to n=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MOD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operational mode of the plo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 = 0 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 = 1  Print m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 = 2  Print mod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mode 2 is only valid with ACT Writer 8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itially set to n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n      (ACT Writer 80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step size for the 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 = 0  0.05mm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 = 1  0.10mm st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itially set to  n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end, terminates plott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tio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------------------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 x y r q1 q2 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s an arc of a circle based on x,y with radius 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entre         x,y  (-9999 to 9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adius           r  (0 to 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rt angle     q1  (0 TO 3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nish angle    q2  (0 to 3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ection       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 = 0  Anticlock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 = 1  Clock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IS p q 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s a single axis of a graph from the current pen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xis    p  (0 specifies Y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 specifies X 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ep    q  (0 to 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ber  r  (1 to 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 x1 y1 x2 y2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s a bar or histogram defined by the diagonal (x1,y1) (x2,y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 x,y = (-9999 to 999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DER c s 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s a border around the plottab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lour    c = (0 to 3  ACT Writer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0 to 5  ACT Writer 8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ep in   s = (0 to 999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     m = 0 (border size 260 x 1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 (border size 288 x 2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only applicable to ACT Writer 8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LE x y 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s a circle of radius r around the co-ordinates (x,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entre  x,y = (-9999 to 9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adius    r = (0 to 999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aves the pen at (x,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outputs the string to the plotter without any form of error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a form feed to the plotter and redefines the plotting area o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(WRITER-80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 x1 y1 x2 y2 t p 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s the bar or histogram defined by the diagonal (x1,y1) (x2,y2)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ed fill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   x,y = (-9999 to 9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ype         t = 0  horizontal sh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  vertical sh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2  both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itch        p = (1 to 9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lour       c = (0 to 3 ACT Writer 8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 to 5 ACT Writer 8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aves the pen at (x1,y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pen to the hom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TO 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s a line to the absolute (x,y) co-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 x,y = (-9999 to 999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BY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s a line of length (dx,dy), relative to the current pen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placement x,y = (-9999 to 999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TO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pen to the absolute (x,y) co-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 x,y = (-9999 to 999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BY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pen by (dx,dy), relative to the current pen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placement x,y = (-9999 to 999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N 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pen 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lour n = 0 to 3 (ACT Writer 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 = 0 to 5 (ACT Writer 81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s the string from the current pen position. The results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y depend on the direction and size of print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Demo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  <w:tab/>
        <w:t>Compiled version; from MS-DOS operating system prompt enter PLOT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ll then be prompted for a file, enter either DEMO80 or DEMO8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ing first that the plotter is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  <w:tab/>
        <w:t>Interpreted version; from MS-DOS enter MSBASIC PLOT afte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ll be promted for a file, enter DEMO80 or DEMO81 again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rst that the plotter is ready. NOTE; that this Interpreted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much slower than the compil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