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 H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on this disk is supplied on th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unsupported. ACT (UK) Limited or any other ACT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the results of using this softwa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any form of support on its use, nor will they provi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that may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of the items of software on this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its ow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