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005    V 1.1                                         3/0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CHESTER FIELD SERVIC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 progra� i� intende� fo� fiel� engineer� wh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o� re-forma� wincheste� disks�� prio� t� usin� th� '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Utility� a�  release� wit�  th� system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requir� anythin� t�  hav� bee� don� t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il� ru� o� a� Xi�� an� siz� an� wit� o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terna� MSD�� � Portabl� wit� MSD�� o� a� F� wit� MSD� an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o� formattin� 5Mbyte�� 10Mbyt� o� 20Mbyt� drive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o� thi� progra� i� tha� i� i� capabl� o� acceptin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inpu� i� MSDO� format�� t� enabl� engineer� t� ke� i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addresse� whic� hav� bee� previousl� rea� fr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designe� t� b� use� i� conjuncti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dat� verif� program�� TES00� � 4.1�� an� i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� � pai� th� correc� dis� sector� wil� b� deal� wit� 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versions of TES002 reported b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odime sector numbers.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sed with early versions of TES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provide� o� � singl� side� dis� whic� autoboot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T          FIELD    FORMATTER            TES005   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size selection - use &lt;SPACEBAR&gt;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CR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lecte� optio� i� highlighte� i� invers� vide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e� b� usin� &lt;SPACEBAR� o� selecte� b� usin� &lt;CR&gt;�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ar� tw� drive� connecte� � secon� lin� t� all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fo� driv� � wil� b� displayed� Choic� i� mad� 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� afte� &lt;CR� i� presse� t� choos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th� progra� wil� attemp� t� rea� th� heade� la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� an� translat� th� ba� secto� informatio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labe� t� displayabl� numbers�� Th� scree� wil� the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T          FIELD    FORMATTER            TES005   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key to see bad sector inf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an� th� progra� wil� wai� fo� � keypress�� Not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incheste� ha� no� bee� previousl� formatted� o� i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prevent� th� progra� fro� readin� th� heade� labe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winchester�� th� progra� wil� displa� a� erro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�� 'Faile� t� rea� labe� secto� fro� disk'� an� the� as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� t� continu� directl� wit� th� forma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Shoul� th� progra� b� abl� t� rea� � labe� sect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following screen will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T          FIELD    FORMATTER            TES005   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      HEAD      SECTOR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       xx          xx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       xx          xx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ad block display ... press key to continue with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il� wai� fo� � keypres� an� the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� th� forma� process�� Afte� thi� scre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e� al� knowledg� o� th� ba� block� hel� o� th� winches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startin� wit� � clea� sheet�� an� i� u� t� th� operat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� whethe� t� re-inpu� th� ol� ba� bloc� informatio� o�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Afte� th� forma� proces� i� ended�� th� progra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fo� th� entr� o� ba� bloc� information�� Thi� i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dis� manufacture� an� i� usuall� show� o� � labe� stu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dersid� o� th� wincheste� unit�� Yo� may�� however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ba� block� i� MSDO� for� � se� appendi� � i� yo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abou� th� difference� betwee� differen� way� o� mappi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area� o� th� dis� )� Th� nex� scree� show� i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T        FIELD    FORMATTER                 TES005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choice as to how you wish to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1&gt; for Rodime sector numbers ( in range 0 - 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2&gt; for Miniscribe sector numbers ( in range 0 - 104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3&gt; for MsDos sector numbers ( in range 0 -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r� no� sur� wha� i� mean� b� th� option� abov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o� thi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Afte� pressin� '1'�� '2� o� '3'�� th� actua� ba� bloc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i� show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inchester bad block label for drive 1 ( xx 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            head          *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-&gt;             -&gt; 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"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"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"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-&gt;             -&gt; 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key when all entries are made and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 second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cognised are 0-9,&lt;enter&gt;,&lt;CR&gt;,arrows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�� Th� headin� her� wil� rea� eithe� 'msdo� sector'� 'Rod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'�� o� 'byt� offset'�� fo� MSDOS�� Rodime�� o� Miniscr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� dependin� o� you� selectio� i� th� previou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To enter cyl 3, head 0, sector 6 one woul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&lt;CR&gt; 0 &lt;CR&gt; 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Pressin� &lt;CR� move� th� curso� ont� th� nex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 scree� editin� i� availabl� s� tha� mistak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</w:t>
      </w:r>
      <w:r>
        <w:rPr/>
        <w:t xml:space="preserve">䠠�  </w:t>
      </w:r>
      <w:r>
        <w:rPr/>
        <w:t>usin</w:t>
      </w:r>
      <w:r>
        <w:rPr/>
        <w:t xml:space="preserve">砠� </w:t>
      </w:r>
      <w:r>
        <w:rPr/>
        <w:t>th</w:t>
      </w:r>
      <w:r>
        <w:rPr/>
        <w:t xml:space="preserve">堠� </w:t>
      </w:r>
      <w:r>
        <w:rPr/>
        <w:t>'arrow���� key󠠠 an</w:t>
      </w:r>
      <w:r>
        <w:rPr/>
        <w:t xml:space="preserve">䠠� </w:t>
      </w:r>
      <w:r>
        <w:rPr/>
        <w:t>'delete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ba� bloc� dat� i� entere� correctl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&lt;F�  t�  finis�  th� procedure��  Th� progra� wil� wr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ba�  bloc�  tabl�  ont�  th� dis� an� the� sto� i� ther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 mor�  drive�  t�  forma� o� repea� th� whol� proces� (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forma�  step� i� ther� ar� mor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SCRIPTION OF THE FORM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itially tests to see what hardware it h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or 09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drives, in any combination of 5, 10 or 20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attempt� t� 'restore� an� connecte� driv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canno� restor� th� driv� thi� i� considere� � fata� er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wil�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driv� i� 'restored� th� progra� ask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 th�  siz� o� th�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i� ha� bee� don� th� progra� wil� attemp� t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labe� o� th� selecte� drive�� an� i� successfu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� an� displa� th� ba� secto� information�� continu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th� driv� an� the� promp� th� use� t� ente� th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i� dat� ha� bee� entere� th� progra� create� th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 tabl� store� o� th� heade� labe� (trac� 0)�� fil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 o� th� ba� bloc� tabl� wit� 'FF�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er� i� anothe� driv� t� b� formatt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�  th� abov� proces� fo� tha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Th� progra� write� enoug� basi� informati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 secto� are� o� th� driv� t� allo� � "Use� formatter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 sens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e information written on the disk is as follows ( in decima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ctor area - First 80H bytes of head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Description                  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Where drives differ, data shown as 5,10,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-07     Version of format that created disk     wfe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Operating system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  Boot disk typ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Type of media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-0F     Parking cylinder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Sectors per track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Tracks per side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  Write precompensation cyl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Sides  (No of heads for wini)           2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Interleave factor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     Physical sector size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51     Logical sector size in bytes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Cluster size in sectors                 4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4     Reserved sectors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Number of FAT's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57     Number of directory entries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59     Number of sectors                       97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Media ID byte                           F8, F9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B-5C     Number of sectors per FAT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Type of disk                            3, 4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1FF   Bad block table               Up to 127 16 b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ing loc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rminated with FF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s not detailed above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PPENDIX A - Winchester disk flaw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s� forma� use� b� AC� consist� o� sixtee� secto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� an� i� describe� i� thi� documen� a� MSDO� forma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fact�� MSDOӠ know� nothin� abou� dis� format� -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� th� responsibilit� o� � BIO� - bu� i� i� � convenien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)�� Eac� secto� consist� o� a� i� fiel� an� � dat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l� th� checksum� hav� bee� added� thi� mean� tha� th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eac� 51� byt� dat� secto� o� th� des� i� 63� byte� lo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MSDO� secto� start� 8� byte� pas� th� dis� inde� pu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ubsequen� sector� star� ever� 63� bytes� continuin� lin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en� o� th� track�� Illega� sector� ar� note� i� th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o� th� dis� b� makin� � 'virtual� entr� - thi� i� 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describin� th� positio� o� th� secto� relativ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o� th� dis� - fo� example�� th� firs� trac� o� � di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� zero�� hea� zer� � contain� sector� � thr� 15� wh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trac� � cylinde� zero� hea� on� � contain� sector� 1� t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�� an� s� on�� Par� o� th� jo� o� � formatte� i� t� a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� an� conver� th� number� keye� i� a� cylinder�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t� th� virtua� number� an� stor� the� i� th� dis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s� forma� use� b� Rodim� t� ma� flaw� consist� o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pe� track�� th� firs� secto� start� 1� byte� p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puls� an� eac� secto� i� 31� byte� long�� Thi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Rodim� sector� fal� completel� "within� � MSDOӠ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other� "overlap� th� boundar� betwee� tw� MSDOӠ sec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w� hav� no� bee� tol� exactl� wher� th� erro� 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� th� formatte� wil� sometime� ma� ou� tw� adjacen� MS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t� mak� sur� th� erro� i� covere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s� forma� use� b� Miniscrib� i� give� a� � byt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inde� pulse�� an� � lengt� i� bytes�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� t� ke� i� th� lengt� o� th� erro� us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- al� error� ar� assume� t� b� � byte� long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allowe� b� th� manufacture� - an� agai� th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k� th� appropriat� conversio� t� ma� ou� th� correc� MS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o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� t� say�� enterin� Rodim� number� whe� th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� MSDOӠ numbers��� fo� instance�� wil� resu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� secto� bein� mappe� ou� an� runtim� dat� erro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d of document TES005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