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NETWORK CONFIGURATION PROGRA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BRO.EX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REC.EX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w� program� ar� designe� t� ai� an� enginee� settin� 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�  The� ar� completel� stan� alon� requirin� n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 o� operatin� system� an� sel� - configur� t� ru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PC,Xi, Portable and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U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� shoul� b� boote� from� powe� of� stat� wit� � bo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appropriat� type�  BR� o� RE� shoul� the� b� ru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program� perfor� � quic� functiona� chec� o� th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 befor� starting�  � fault� cor� #only� produce� � wor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program will attemp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program� chec� t� se� i� anothe� mod� wit� th� sam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owere� u� o� th� network�  I� on� exists� th� progra� abor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identical modes in a real network produce cr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: BR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 shoul� b� th� firs� progra� t� run�  Onl� on� BR� mus� r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twor� a� an� on� time� sinc� i� i� th� maste� progra� (B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for Broadc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one static screen 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 32 NETWORK UTILITY PROGRAM BR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broadcasts to all modes running REC, and shows all car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� wit� powe� applie� t� the� CRT� - � m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d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configuration is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 to 4 cols of mod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: RE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i� shor� fo� receiv� an� shoul� b� ru� o� of� networ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� th� mod� runnin� BRO!), on� a� � time�  � contin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isplay on both VDU and microscreen show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 32 NETWORK UTILITY PROGRAM RE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Receives all messages broadcast over network CRTL -C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etwork code no.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X)  msg 0)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X)  msg 1)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X)  msg 2) This is a test 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no.    incrementing counter           Text sent by B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i� cas� scree� i� difficul� t� se� E.G� por� LC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 OF A TYPICAL APPLI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����Enginee� fit� networ� cablin� t� building�  Cho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abitrar� mod� (computer)� diskette� in� f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� card� reassemblie� � connect� networ�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Boots computer and starts 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�������Goe� t� nex� mod� (computer)� diskettes� fi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networ� card� reassemblies� fit� cable� pow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achine� boot� an� run� REC�  RE� shou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ispla� tex� messages�  I� i� doe� no� the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hould be correcte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Repea� ste� 2� fo� al� modes� includi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servers but excluding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Whe� al� mode� ar� receivin� correctly� th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i� correctl� setup�  #Everything� shoul� 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powere� of� an� re-boote� wit� appli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configu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 RE� an� BR� ar� #not� compatibl� wit� othe� 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�  D� no� tr� t� ru� bot� o� sam� networ� a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