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3BA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s</w:t>
      </w:r>
      <w:r>
        <w:rPr/>
        <w:t xml:space="preserve">堠 </w:t>
      </w:r>
      <w:r>
        <w:rPr/>
        <w:t>routine� ar� intende� t� replac</w:t>
      </w:r>
      <w:r>
        <w:rPr/>
        <w:t xml:space="preserve">堠 </w:t>
      </w:r>
      <w:r>
        <w:rPr/>
        <w:t>th</w:t>
      </w:r>
      <w:r>
        <w:rPr/>
        <w:t xml:space="preserve">堠 </w:t>
      </w:r>
      <w:r>
        <w:rPr/>
        <w:t>MS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put/outpu� statement� use� t� acces� relativ� (rand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s� The� d� no� attemp� t� suppor� sequentia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Th� routine� allo� th� programme� t� us� pathnames�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SBASI� normall� onl� allow� acces� t� th� curren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eac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Not� tha� BASIC'� dis� erro� handle� wil� remai� i� for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es� circumstances� problem� ma� occu� wit� file� op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in� th� norma� Basi� I/� commands�� o� i� compat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e�� whe� wha� appear� t� b� � dis� erro� occur� (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emp� t� ope� � fil� whic� i� ope� alread� b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ion)�� Th� usua� occurrenc� i� tha� a� erro� i� re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ac� a� � physica� dis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Th� followin� sampl� macr� i�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ASCO�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LIN� %1+DOS3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���Car� ha� bee� take� i� orde� t� minimis� th� reco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ccessar� fo� conversio� o� existin� applications�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owin� th� retentio� o� mos� o� th� origina� coding�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pl� editin� o� th� OPEN�� GET�� PU� an� CLOS� verb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d�� an� additio� o� recor� lock� an� unlock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I� orde� t� allo� maximu� applicability�� th� routine�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operatin� syste� i� i� use� an� behav� correctl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S-DOӠ 2.x��� I� thes� circumstances�� th� fil� sha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ature� hav� n� effect�� Fo� example�� � recor� lo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ways return "successful" under MS-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�T� us� th� FIEL� statement�� i� i� necessar� t� ope� � du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 Th� nam� NU� i� translate� b� MS-DO� int� a� acc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 dis� driv� a� all� Fo� speed� us� � loca� driv� let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1� OPE� "R",#1,"RANDOM.FIL"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2� FIEL� #1,1� A� F1$,8� A� F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3� RNUM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4� GE� #1,R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ul� b� replace�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1� FN� � "RANDOM.FIL� � FL1� � 9� � DOSMODE� � &amp;H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2� CAL� DOSOPE� � DOSMODE%� FN$� DOSERR%� HANDLE1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2� OPE� "R",#1,"A:NUL"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2� FIEL� #1,1� A� F1$,8� A� F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3� RNUM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4� CAL� DOSGE� � F1$� FL1%� RNUM%� DOSERR%� HANDLE1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rs� strin� i� th� FIEL� statemen� shoul� alway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 i� DOSGE� an� DOSPU� calls�� Sinc� th� item� i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ement� ar� alway� contiguous�� th� othe� string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� an� writte� correctly�� I� thi� i� adhere� to�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nge� ar� require� fo� LSE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pl� Basi� progra� DEM.BA� demonstrate� th� u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BASIC COMPILER LIBRARY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routine� ca� b� calle� fro� Compile� Basi� i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oces� share� file� unde� MS-DO� 3.x� Th� ca� b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#DOS3BAS.OBJ#�� I� preferred�� MS-LI� ma� b� use� t� produ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.LIB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OSOP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� � dat� fil� o� behal� o� BASIC�� Th� fil� ha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turne� b� th� cal� mus� b� specifie� fo� acces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 file by subsequ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fil� i� opene� i� th� require� mod� i� possi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wis� t� avoi� "Compatibility�� modes�� sinc� Basic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rror handler will be entered the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ode� � an� � ar� provide� fo� convenience�� sinc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0-� wil� no� creat� � fil� i� non� exist� (unlik� Basic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EN ve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reat� mode� ar� "Compatiblity� modes�� I� i� i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creat� � fil� i� � sharin� mode� i� shoul� b� cre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lose� an� reopene� i� � sharin� mode�� Mod� � c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ai� wit� � file-sharin� relate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OPEN ( MODE%, NAME$, ERRNUM%, HANDLE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MODE% can be:   0 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for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for create &amp;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for create NEW &amp;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3 can have additive 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h "compatibilit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h "deny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h "deny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h "deny read/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h "deny n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$           holds the path name of the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rea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%         is the file handle returned for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� SYSTEM3.DOà fo� � ful� descriptio� o� th� fi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haring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additiv� acces� mode� ar� ignore� o� MS-DO� 2�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HARŠ i� no� loade� o� th� machin� wher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sides. They are also ignored on mod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ode 4 is treated as mode 3 on MS-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10 FN1$ = "D:\SOFTWARE\WORK.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0 MODE% = &amp;H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0 CALL DOSOPEN (MODE%,FN1$,ERRNUM%,HANDLE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0 IF ERRNUM% = 2 THEN MODE% = 3 :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OSCLO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 file on behalf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fil� handl� specifie� i� close� (provid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routin� doe� no� chec� tha� th� handl� belong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l� whic� wa� opene� usin� DOSOPEN�� I� particu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blem� ma� occu� i� yo� clos� th� standar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andle� � t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CLOSE ( ERRNUM%, HANDLE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ERRNUM%         is to hold any error number (0 if close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%         is the file handle returned from DOS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900� CAL� DOSCLOS� (ERRNUM%,HANDLE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901� I� ERRNUM� &lt;� � THE� PRIN� "Error� Fil� wa� no� op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OSG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data on behalf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routin� read� th� numbe� o� byte� requir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l� int� th� strin� given�� N� chec� i� ma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engt� o� th� string�� sinc� i� i� likel� t� b� pa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ELĠ statement�� I� i� th� user'� responsib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sur� tha� th� transfe� doe� no� corrup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th� en� o� th� fil� i� reached�� th� lengt� fie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 updated to reflect the number of byt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GET ( DATA$, LENGTH%, RECORDNO%, ERRNUM%, HANDLE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DATA$           is already long enough to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%         is the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NO%       is the number of the rec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rea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%         is the file handle returned from DOS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00 RECLEN1%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10 BUFFER1$ = STRING$(RECLEN1%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20 RECNO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30 IOLENGTH% = RECLE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40 CALL DOSGET (BUFFER1$,IOLENGTH%,RECNO1%,ERRNUM%,HANDLE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50 IF READLEN% = 0 THEN EOF%1 = 1 ELSE EOF1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OS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ata on behalf of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routin� write� th� numbe� o� byte� requir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l� fro� th� strin� given�� N� chec� i� ma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engt� o� th� string�� sinc� i� i� likel� t� b� pa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EL�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th� dis� become� full� th� lengt� fiel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pdate� t� reflec� th� numbe� o� byte� actuall�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PUT ( DATA$, LENGTH%, RECORDNO%, ERRNUM%, HANDLE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DATA$           is holds the data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%         is the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NO%       is the number of the recor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written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%         is the file handle returned from DOS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00 RECLEN1%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10 BUFFER1$ = STRING$(RECLEN1%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20 RECNO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30 IOLENGTH% = RECLE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40 CALL DOSPUT (BUFFER1$,IOLENGTH%,RECNO1%,ERRNUM%,HANDLE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250 IF IOLENGTH &lt;&gt; RECLEN1% THEN PRINT "Error: Disk F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OSLO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a record on behalf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routin� lock� th� require� numbe� o� by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pecifie� file�� Th� regio� locke� ma� b� outsi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urren� exten� o� th� file�� allowin� extensio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on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LOCK ( LENGTH%, RECORDNO%, ERRNUM%, HANDLE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LENGTH%         is the number of bytes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NO%       is the number of the record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locke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%         is the file handle returned from DOS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routin� wil� simpl� se� ERRNUM� t� zer� unde� MS-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2� o� i� th� fil� reside� o� � machin� wher� SHAR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00 RECLEN1%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10 RECNO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20 CALL DOSLOCK (RECLEN1%,RECNO1%,ERRNUM%,HANDLE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30 IF ERRNUM% &lt;&gt; 0 THEN PRINT "That record is lo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SUNLO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a record on behalf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routin� unlock� � regio� o� � fil� previousl� l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sing DO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UNLOCK ( LENGTH%, RECORDNO%, ERRNUM%, HANDLE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LENGTH%         is the number of bytes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NO%       is the number of the recor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unlocke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E%         is the file handle returned from DOS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routin� wil� simpl� se� ERRNUM� t� zer� unde� MS-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2� o� i� th� fil� reside� o� � machin� wher� SHAR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00 RECLEN1%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10 RECNO1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20 CALL DOSUNLOCK (RECLEN1%,RECNO1%,ERRNUM%,HANDLE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30 IF ERRNUM% &lt;&gt; 0 THEN PRINT "Error: Record wasn't lo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OSKI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rase� � fil� o� behal� o�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nam� specifie� ma� includ� th� ful� path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includin�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dcard� ar� no�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KILL ( FILENAME$, ERR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FILENAME$       is the name of the file to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erased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400 FN1$ = "X:WORKFILE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410 CALL DOSKILL (FN1$,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420 IF ERRNUM% &lt;&gt; 0 THEN PRINT "Error: File not remo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SRE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a file on behalf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ul� pathnam� (includin� subdirectories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pecifie� fo� bot� filenames� Not� tha� th� renam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ov� th� fil� fro� on� subdirector� t� anoth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thname� fo� th� tw� filename� ar� no� th�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RENAME ( OLDNAME$, NEWNAME$, ERR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OLDNAME$        is the origina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NAME$        is the new pathname (must be same dr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renamed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500 FN1$ = "X:\WORKFILE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510 FN2$ = "X:\SOFTWARE\BACKUPS\WF2.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520 CALL DOSRENAME (FN1$,FN2$,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530 IF ERRNUM% &lt;&gt; 0 THEN PRINT "Error: File not rena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SCHAT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 on behalf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attribut� bit� associate� wit� � fil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anipulate� usin� thi� routine� File� ca� b� hidden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ad-only etc., when required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CHATTR ( FILENAME$, ATTRIB%, ERR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FILENAME$       is the name of the file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%         contains the attribute bits.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call will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ibutes without 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</w:t>
      </w:r>
      <w:r>
        <w:rPr/>
        <w:t>Significance of (additive)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amp;H01    1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amp;H02    2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amp;H04    4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amp;H08    8    Volume-ID      (not 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amp;H10    16   Subdirectory   (not 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amp;H20    32   Updated since la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erased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600 FN1$ = "X:\SOFTWARE\BACKUPS\WF2.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610 ATTR% = &amp;H22   'Mark as read-only,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620 CALL DOSCHATTR (FN1$,ATTR%,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630 IF ERRNUM% &lt;&gt; 0 THEN PRINT "Error: File attributes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OSMKDI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reates � subdirectory o� behal� o�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nam� specifie� ma� includ� th� ful� path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includin�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MKDIR ( PATHNAME$, ERR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�   PATHNAME�       i� th� nam� o� th� subdirector� t� b�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created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700 FN1$ = "X:\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710 CALL DOSMKDIR (FN1$,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720 IF ERRNUM% &lt;&gt; 0 THEN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730 FN1$ = "X:\SOFTWARE\BACK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710 CALL DOSMKDIR (FN1$,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750 IF ERRNUM% = 0 THEN 1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760 PRINT "Error: Subdirectory not cre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SRMDI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rase� � subdirectory o� behal� o�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nam� specifie� ma� includ� th� ful� path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includin�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 subdirectory must be empty before it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RMDIR ( PATHNAME$, ERR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PATHNAME$       is the name of the subdirectory to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erased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00 FN1$ = "X:\SOFTWARE\BACK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10 CALL DOSRMDIR (FN1$,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20 IF ERRNUM% &lt;&gt; 0 THEN 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30 FN1$ = "X:\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10 CALL DOSRMDIR (FN1$,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50 IF ERRNUM% = 0 THEN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60 PRINT "Error: Subdirectory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SCHDI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es the default directory o� behal� o�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nam� specifie� ma� includ� th� ful� path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includin�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defaul� director� o� th� specifie� driv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ed�� Eac� driv� ha� � defaul� director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membere� unti� th� dis� i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OSCHDIR ( PATHNAME$, ERRNUM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PATHNAME$       is the name of the subdirectory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w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NUM%         is to hold any error number (0 if changed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00 FILES "X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10 FN1$ = "X:\SOFTWARE\BACK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20 CALL DOSCHDIR (FN1$,ERR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30 IF ERRNUM% &lt;&gt; 0 THEN PRINT "Error: Didn't CH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1840 FILES "X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DOS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machine name on behalf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i� routin� wil� retur� th� nam� o� th� mach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pecifie� a� networ� statio� startu� an� know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s� o� th� network�� Th� nam� i� lef� justifi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pace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</w:t>
      </w:r>
      <w:r>
        <w:rPr/>
        <w:t>10 MACHINE$ = SPACE$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CALL DOSNAME ( MACHINE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ACHINE$ is at least 1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th� machin� i� no� par� o� � network�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turne� wil� b� 1� spaces�� I� th� machin� i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nder MS-DOS 2, the string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