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                                  #MS-DOS Addend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           # A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containe� i� thi� documen� i� subj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withou� notic� an� doe� no� repres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� o� th� par� o�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ight� reserved� n� us� o� disclosur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C Applie� Compute� Technique� PL�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the            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 by                      US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(UK) Ltd                 Aprico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tone House              3375 Scott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Road                  Suite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sowen                   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Midlands B63 3NT        Californi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Pathname Extension for Networ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 DOS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 CONFIG.SYS State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  Disk 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bookle� i� a� addendu� t� th� Aprico� Micro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� I� describe� th� MS-DO� Versio� � extensio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dditiona� t� MS-DO� Versio� 2� Ma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� ar� onl� usefu� i� Poin� 3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� operations� bu� the� ma� b� us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� environment� wher�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tension� fal� int� four group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�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� fi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tilitie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Pathname Extension for Networ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� an� pathname� a� use� i� MS-DO� Vers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full� describe� i� Section� 3.� an� 3.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� Pack� I� MS-DO� Versio� 3� pathnam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directorie� ar� extende� t� includ� 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fo� th� serve� tha� th� fil� o� director� re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i� pathnam� extensio� i� onl� meaningf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3� networ� environments� an� i� currentl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� th� networ� comman� US� a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� 3� documentatio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twor� nam� fo� th� serve� o� whic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il� reside� prepend� th� usua� pathname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� b� tw� backslash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� � director� know� a� \account� residi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� havin� th� networ� nam� SERVER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server1\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� comman� wil� lin� thi� remot� directo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� virtua� driv� letter� Fo� example� driv� C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linke� t� th� pat� wit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: \\server1\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MS-DO� � pathin� command� ca� no� b� 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irtua� drive� (Not� tha� th� director� nam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b� a� alia� name� se� th� Poi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furthe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 DOS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� � an� � o� th� Microsof� Pac� describ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Th� followin� comman� descript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� ATTRIB� SHAR� shoul� b� rea� a� a� extens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� 5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IGN (Drive)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SIG� comman� instruct� DO� t� rout� dis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fo� on� driv� int� dis� I/� reques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� dri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i� usefu� fo� application� tha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t� perfor� thei� dis� operation� specif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rive� � an� � (thos� application� tha� d� no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specif� � drive)� Th� comman� i� particul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i� Poin� 3� environments� wher� application� ma� ��mak� us� o� networ� dis� resources� eve� i� th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fo� stand-alon�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� i� � DO� externa� comman� an� ha� th�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path] ASSIGN [X=Y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� befor� ASSIG� specifie� th� driv� an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ontain� th� ASSIG� comma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e� th� driv� lette� tha� curren� dis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ar�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e� th� driv� lette� tha� yo� wan� dis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� t� no� b�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driv� lette� � i� internall� converte� b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econ� driv� lette� Y�  Yo� d� no� hav� t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� afte� th� driv� letter� � an�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� ASSIG� wit� n� parameter� t� rese� a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� s� tha� norma� driv� assignment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in� � comman� suc�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sign a=c b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ca� b� mad� t� us� drive� othe� tha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uc� a� � networ� har� dis� (c� i� thi�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� o� drive� shoul� onl� b� us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fo� application� tha� requir� pre-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ssignments� I� shoul� neve� b� us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o� PRIN� command� o� whe� runnin� DO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� becaus� i� ca� hid� th� tru� devic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command� an� program� tha� requir� actua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�  Als� not� tha� FORMA� an� CHKDS� ign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riv� re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� assign� al� reques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� � t� driv� C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sign a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� i� yo� issu� DI� A� DO� display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riv� C:� T� loo� a� th� director� o� driv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� rese� th� assig� b� typin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� assign� an� reques� fo� dri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riv� � t� driv� C�� an� an� reques� fo� driv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sign a=c b=c 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� reset� an� previou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� s� tha� request� fo� driv� � g� t� dri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RIB (Attribute)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allow� yo� t� se� o� displa� th� read-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� o� � file� An� fil� ma� b� se� t� read-on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ommand is most useful in network 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file� o� networ� server� tha� us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nee� t� read� suc� a� progra� files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a� onl� a� thi� permit� mor� tha� on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� the� a� � time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path]ATTRIB[+/-R]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� befor� ATTRI� specif� th� driv� an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ontain� th� ATTRI� comma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� th� rea� attribut� o� th� specifie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remove� th� read-onl� attribut� o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� "�" paramete� i� present� th� curren� attribu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filename[.ext� specifie� th� fil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 a�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� set� th� attribut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PAYROLL\FILE1.TX� t�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ttrib +r payroll\file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� display� th� attribu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FILE1.TXT� a� ther� is n� "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ttrib payroll\file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A:PAYROLL\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R" shows the file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The JOIN (drives)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oin� � dis� driv� t� � specifi�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oi� &lt;drive:� &lt;drive:&gt;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pathnam� doe� no� exist�� MS-DO� tr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k� � director� wit� tha� pathname�� Th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b� empty�� Afte� yo� issu� th� Joi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rs� driv� nam� become� invalid�� an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� t� us� it� MS-DO� display� th� erro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Invali�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Joi� comman� remove� th� distincti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hysica� drive� ar� separatel� addressab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� letter�� Thi� wa� yo� ca� alway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th� directorie� o� � specifi� driv� b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thname�� Not� tha� fil� size� ar� stil� 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th� siz� o� th� physica� device� o� whic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pat� alread� existe� befor� th� J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� wa� typed�� i� wil� no� b� useabl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joi� i� i�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on� joi� � driv� a� th� roo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in� comman� wil�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#join d: c:\mem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ollowin� comman� wil� NO�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#join d: c:\memos\ju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 deassig� � splic� ("unjoin")��� us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llowin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#join &lt;drive:&gt; 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� &lt;drive:� represent� th� sourc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/� switc� turn� of� th� Jo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jus�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#jo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S-DOӠ display� th� curren� driv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tor� no�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Yo� ca� onl� joi� ont� � director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orrec� numbe� o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Yo� specifie� to� man� o� to� fe� op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comm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enoug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r� i� no� enoug� memor� fo� MS-DO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The SUBST (drives)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bstitute� � strin� alia� fo� �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bs� [&lt;drive:&gt;� [&lt;pathname&gt;]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ubs� comman� create� o� delete� � "vir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� b� associatin� � pathnam� wit� 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ter�� Th� comman� work� onl� wit� loca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no� wit� networ� drives� Logically� 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posit� o� th� JO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� MS-DO� see� � driv� tha� wa� cre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ubs� command� i� replace� th� referen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ne�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yo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ub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S-DO� display� th� name� o� th� "virtua� dri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th� /� switc� t� delet� a� associat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#subs� z�  b:\usr\fred\for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reate� � virtua� driv� </w:t>
      </w:r>
      <w:r>
        <w:rPr>
          <w:rtl w:val="true"/>
        </w:rPr>
        <w:t>ڠ</w:t>
      </w:r>
      <w:r>
        <w:rPr/>
        <w:t xml:space="preserve"> </w:t>
      </w:r>
      <w:r>
        <w:rPr/>
        <w:t>fo� th� path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b:\usr\fred\forms.�� Now�� instea� o� typ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l� pathname�� yo� ca� ge� t� thi� directo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� typin�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correc� numbe� o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too many or too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enoug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t enough memory for MS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SHAR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HAR� comman� load� th� DO� suppor� f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� tha� i� require� i� th� networ� servers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onl� availabl� t� th� Networ� manag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3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� i� � DO� externa� comman� an� ha� th�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[path] SHARE [/F:&lt;filespace&gt;][/&lt;L:lock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� befor� SHAR� specifie� th� driv� an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ontain� th� SHAR� comma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&lt;filespace� allocate� th� fil� spac� i� by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re� use� fo� recordin� th� informatio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fil� sharing�  Eac� fil� tha� i� ope� requi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� o� th� ful� filenam� plu� 1� bytes� 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fo� th� /� paramete� i� 204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locks� allocate� spac� fo� th� numbe� o� lock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allow�  Th� defaul� valu� fo� th� /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2�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SHAR� i� loaded� al� rea� o� writ� reques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� agains� th� fil� sharin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lread� installe� filesharing� an� 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� i� again� th� followin� messag� i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xampl� load� fil� sharin� suppo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� byte� allocate� fo� fil� sharin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hare /f: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CONFIG.SYS Stat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FIG.SY� fil� contain� configuratio� comman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� tha� ar� execute� o� boot-up� Typicall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command� fo� includin� loadabl� devic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� mouse.sys� etc� Th� statement� liste� bel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� tha� ar� include� i� MS-DO� Versio� 3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FF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atemen� allow� yo� t� se� th� numbe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allocate� i� memor� a� start-up� Thes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se� t� hol� dat� bein� rea� fro� o� writ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� par� o� � cach� system� I� general� � l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buffer� increase� performance� a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� chanc� o� � dis� acces� findin� th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(s� i� memory� However� thi� mus� b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� memor� availability� Th� synt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nn� i� th� numbe� allocated� Th� defaul� i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pplication� tha� d� � grea� dea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� o� system� wher� man� sub-director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 thi� shoul� b� increase� t� betwee� 2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UNTR� statemen� i� use� t� se� som� countr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� informatio� i� th� Apricot� suc� a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t� an� Time� The syntax of th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=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nn� i� tw� decima� digit� represen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� Thes� digit� ar� th� internationa� di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fo� th� country� bein� 44 fo� th� Unite� Kingd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1 for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IC� statemen� i� use� fo� loadin� devic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oo� up� Th� drive� cod� fil� mus� b� o� 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b� MicroSof� fo� loadabl� devic� dri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drive� tha� yo� wis� t� loa� mus� appea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statement� Th� synta� o� th� stateme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her� &lt;file� i� th� nam� o� th� drive� cod� fil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river "mouse.sys" to be loaded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CBS (File Control Blocks Statemen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atemen� allow� yo� t� specif� th� numbe� 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block� (FCBS� tha� ca� b� concurrentl� op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 Earl� version� o� MS-DO� alway� use� FCB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acces� t� files� wherea� late� version� m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� compatibl� fil� handles� Som� applicatio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FCB� d� no� alway� clos� thei� files� a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i� use� t� preven� suc� applicatio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� larg� number� o� file� ope� i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� I� general� th� statemen� shoul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fig.sy� fil� o� Poin� 3�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S=m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specifie� th� tota� numbe� o� file� opene� b� FC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� b� ope� a� on� time� Th� defaul� valu� i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ang� o� value� fo� "m� i� fro� � t� 255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� valu� i� dependen� o� application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� t� b� ru� a� th� workstation� an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� tha� th� tota� numbe� o� fil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 specifie� th� numbe� o� file� opene� b� FC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b� close� automaticall� b� DO� i�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� t� hav� mor� tha� "m� file� opene� b� FCB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Th� firs� "n� file� opene� b� FCB� ar� prot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bein� closed�  Th� defaul� valu� i� 0� 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i� betwee� � an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applicatio� program� us� fil� contro� bloc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open� delete� rea� an� writ� t� files� 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� trac� o� th� leas� recentl� use� FCB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rie� t� ope� mor� tha� "m� FC� fil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� DO� take� depend� o� whethe� fil� sha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o� "�" mus� b� greate� tha� o� equ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o�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rogra� receive� critica� error� du� t� FC� file� ��bein� close� b� DOS� increasin� th� valu� o� "�"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� thes� error� fro�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rogra� use� tw� o� mor� differen� FCB� t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am� file� DO� onl� count� thi� a� on� FC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"m� equa� t� "n� doe� no� allo� an� fil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� b� DO� i� � progra� trie� t� ope� mor� tha� "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 I� � progra� trie� t� ope� mor� tha� "m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doe� no� ope� th� n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B� comman� i�creases th� residen� siz� o� D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harin� i� no� loaded� th� numbe� o� file� th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pe� a� th� sam� tim� i� no�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il� sharin� i� loaded� an� � progra� trie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ha� � files� DO� close� th� leas� recent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� an� open� th� ne� file�  Not� tha� th� firs� "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no� include� i� th� lis� o� file� tha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fo� th� leas� recentl� use� FCB�  Theref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protecte� fro� bein� close� thi� way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rie� t� rea� o� writ� t� � fil� tha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� becaus� i� i� th� leas� recentl� use� FCB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 th� followin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CB Not Avail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 of "m" to prevent this re-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th� tota� numbe� o� FC� file� tha� ca� b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n� tim� t� 20� an� th� numbe� protecte� fro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� t� 10� includ� thi� comman� i� th� CONFIG.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s=2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S State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statemen� i� th� CONFIG.SY� fil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� numbe� o� file� tha� ca� b� opene� 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Thi� include� file� tha� ar� handle� vi� FC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a� thos� usin� Xeni� compatibl� fil� handl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� portio� o� DO� increase� i� siz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numbe� i� increased� b� � valu� o� abou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p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� i� th� maximu� numbe� o� file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� a� o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STDRIVE State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TDRIV� statemen� i� th� CONFIG.SY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th� maximu� numbe� o� drive� th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�&gt; i� an� alphabeti� characte� fro� � t� Z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th� las� alphabeti� availabl� a� 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Th� defaul� valu� i� lastdrive=e� givin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 Disk Ut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dis� utilitie� ar� provide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� fo� creatin� an� maintainin� flop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Ut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� utilit� allow� yo� t� forma� disk� o� 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� t� accep� MS-DO� files� I� al� cases� excep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/� switc� (se� below)� an� inform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o� tap� i� eras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utilit� can be use� fo� formattin� al� ty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� o� th� Aprico� rang� o� products� i.e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� Wincheste� disk� an� ban� tapes� Onl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need� t� b� specified� th� utilit�  determ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typ� o� medi� i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ban� i� onl� availabl� t� � Poin� 3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� thi� addendu� doe� no� cove� format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� tape� i� full� Refe� t� th� Poin� 3� Manag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for a full description of using bank ta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:[Vol-id]  [/switch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h� dis� o� tap� i� th� driv� specifie� b� (d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b�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l-id� i� presen�, i� writte� a� th� volum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o� tap� bein� formatted� Vol-i� ma� b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Initialis� a� alread� formatte� dis� o� t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optio� shoul� onl� b� use� i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ap� ha� alread� bee� formatte� fo� M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n    Specifie� th� medi� tha� i� t� b� for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othe� tha� th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0 - Single sid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B Winche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MB Bank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1 - Double sid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MB Winche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MB Bank tap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�    Star� forma� operatio� an� retur� t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S-DO� withou� waitin� fo� completio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witc� i� fo� Poin� 3� Manager'� u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� onl� b� use� whe� formattin� b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p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d:� Specifie� tha� th� dis� bein� forma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b� a� MS-DO� syste� disk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tter� i� present� specifie� th� driv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yste� file� ar� copie� from� els�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urren� syste� o� th� defaul� driv� i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optio� shoul� no� b� use� o� ban�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Updat� syste� track� bu� d� #not� form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k� Sourc� dis� fo� track� ma� b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i� th� /� switch� Thi� optio� shou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use� o� ban�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utilit� load� i�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cot Disk/Tape Format VR 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n.� i� th� versio� number� Thi� i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in� th� typ� o� medi� bein� format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ing Flopp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ormattin� flopp� disks� i� i� advisabl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ol-i� optio� t� giv� th� dis� � name� I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side� drive� disk� ca� onl� b� format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sided� I� yo� ar� formattin� o� � 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disk� ma� b� formatte� a� singl� o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� doubl� side� i� th� defaul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/C, /M, /S and /U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ormattin� � floppy� th� followin� messa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{Single} Sid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ou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format Floppy 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"F� t� confir� th� operation� o� an� othe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 following message is then display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ESTINATION disk in drive &lt;D&gt;: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D� i� th� driv� specifie� i� th� command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creat� � syste� disk� us� th� /� o� 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� /� format� th� dis� first� an� the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files� /� onl� copie� th� syste� files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stinatio� disk� leavin� th� existin� fil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intac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in� /� o� /U� yo� ar� prompte� wit� 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YSTEM disk in drive &lt;D&gt;: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th� sourc� dis� fo� th� syste� track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indicate� b� &lt;D&gt;� an� pres� RETURN� Yo� a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� fo� th� destinatio� dis� i� � simila� fashion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ESTINATION disk in drive &lt;D&gt;: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driv� ma� b� use� fo� sourc� an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� requir�s on� o� mor� dis� swap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write-protec� ta� o� th� sourc� dis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� syste� track� t� avoi� corruptin� th� 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k� �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/� optio� ca� onl� b� us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dis� tha� i� alread� ha� th� sys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� tha� ar� t� b� updated� Th� replaceme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th� sam� siz� o� smalle� tha� thos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� an� th� BIO� typ� (RO� o� RAM� mus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forma� finishes� th� messag� "Forma� comp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forma� th� dis� i� driv� B� (i� � dua� d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-base� machine� a� � singl� side� dis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side� drive� givin� i� th� nam� "bill�,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RMAT B:BILL /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forma� th� flopp� i� driv� A� a� � syste� dis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machin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RMAT A:SYSON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thi� cas� sourc� an� destinati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� b� swappe� i� driv� A:� I� th� dr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� th� followin� comman� m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ingle-sided system dis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RMAT A:SYSONE /S /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ing Winchester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forma� � Winchester� us� th� command� an� 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scribe� abov� fo� floppies� Th� switche� /C� 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� an� /� ma� b� used� Whe� formattin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� th� followin� message� askin� yo� t� confi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r�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 {5MB}   Winche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10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format Winchester  press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� b� typin� "W"� o� pres� an� othe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� th� format� 10M� disk� ar� formatte� a� 10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advise� t� mak� � complet� back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� befor� usin� an� forma� comman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forma�  Wincheste� A� wit� th� nam� "WINI"� an� 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track� fro� th� flopp� tha� th� machi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� from� us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RMAT A:WINI /S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pdat� syste� file� o� th� Winchest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i� driv� B:� withou� removin� an� fil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� us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ORMAT A:WINI /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Error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ma� displa� followin� erro� messages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an� correctiv� actio� i� give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luster in FAT or direc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Directory area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switch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Bad switches - 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ot for same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System disks not the same type (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ormat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Write error while formatting;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Error reading sourc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� Erro� writin� targe� syste� files;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oo large fo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- buffer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Buffers too small to cop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ri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Drive not local, or not present; 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� Invali� switc� specifie� fo� th� med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A switch character has been mis-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for syste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The /S or /U option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 not an MS-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No system files; use another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ystem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� Corrup� o� missin� syste� track� o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ot allowed with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: Illegal switch; re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� dis� i� writ� protected� mov� ta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BI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: Incompatible BIOS for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cku� an� an� Re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provide� wit� you� Aprico� XI� Thes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se� fo� makin� securit� copie� o� file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� disk� b� copyin� the� ont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</w:t>
      </w:r>
      <w:r>
        <w:rPr/>
        <w:t>#CAU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version� o� Backu� an� Restor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er� ar� no� compatibl� wit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s� Backup� mad� wit� previou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nno� b� restore� wit� thi� version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s� t� retai� backup� mad� wit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s� yo� ar� advise� t� dispos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Backu� an� Restor� softw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ocumenta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copie� o� file� ar� ofte� calle� archiv� fil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� backup� i� thu� calle� archiving� an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stor� utilitie� togethe� for� a� archiv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successfull� us� th� archiv� utilitie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understandin� o� MicroSoft'� tree-struc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� i� required� Rea� th� relevan� sec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Aprico� MS-DO� manual/MicroSof� Pac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chec� o� th� working� o� pathnam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an� Restor� ar� als� use� t� archiv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3� networ� Winchester� locate� a� th� ser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� t� th� Poin� 3� documentatio� i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� syste� i� thi�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w the Archive Files are Made and Store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ku� utilit� create� backu� copie� o� MS-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files� Thes� backu� copie� ca� onl� b� re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tor� program� whic� wil� re-creat� som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acke� u� file� ont� th� Winchester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� a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TO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write� th� archive� file� ou� t� (� serie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� disk(s)� File� ar� store� o� th� flop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� wit� th� sam� filenam� a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However� ne� fil� extension� ma� b� gene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utility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extension� ar� usuall� th� sam� 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file� excep� whe� file� o� th� sam� nam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� extensio� t� b� genera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a� caus� nam� conflict� (sam� name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� ar� give� extension� o� typ� ".@nn"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i� generate� b� Backup� Nam� conflic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name� ar� resolve� i� th� sam� wa� 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hiv� file� d� no� themselve� hav� an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th� root� s� tw� file� wit� th� sam� fil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� fro� differen� path� ar� separate� i� thi� way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use� fo� archivin� shoul� no� hav� othe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Archive� ma� b� spli� acros� floppies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� th� us� o� a� man� flopp� disk� a� 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ndividua� file� wil� ofte� b� spli� acr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ku� utilit� doe� no� archiv� hidde� file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copie� b� othe� methods� Zero-lengt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� directorie� ar� onl� backe� u� i� � whol� t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re�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