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oint 3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etwor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hy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User Access to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pplications in the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 File Protection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 Sha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Physical and Data-link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Network and Transport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Session and Presentat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uide is an overview of the Point 32 Local  Area  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Readers should already be familiar with the princi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and ACT'S 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 Network   consists   of   two  or   more    compu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 linked together.   Some advantages of using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haring of resources (i.e.  file-space,  peripher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),  allowing  these resources to be  us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hared  files;  ensures consistency of data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to be updated.  Also saves fil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mmunication  between  users  can  streamline 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oint  32 Network is based on the Corvus  Omnine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 MS-NET.   OmniNet implements the hardware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communication mechanism.  MS-NET implements  the  us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 interface levels.  Together  they form an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for  interconnecting any Aprico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ysically,   the   communication medium is  a  twisted-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  cable.  The computers (with installed network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, together with the communication medium,  make-up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 All the facilities provided  by the network are integr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version of the MS-DOS  Version  3.05 operating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 32 cannot be  used  with earlier versions of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advisable for one person,   or a small team,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he post  of  network  manager.   The  responsib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 include installing  and  maintaining  network  softwa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  network resources,  and ensuring the  integr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f network data.  A Point 32 Manager's Guid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s taking this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addition,   a  Workstation Users Guide is provided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oint 32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  in   the network are divided into two   clas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are  Servers  which  provide  services or  resources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twork,   and Workstations  (points  where  users can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 the  resources provided by the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  models  within  the  Apricot  product  range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 into  servers  and workstations by the addition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Expansion Board and the appropriate network  softwar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are  supplied with a Tap Cable to link into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erver  is a central computer with a hard disk  for  m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;  it  is  based  on  an Apricot Xi  with  a  10 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  disk.   Usually  it has no keyboard or  screen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used as a workstation.   A server may have 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to  it,   and  the  servers'  disks  and  print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users of the network.  Each server may be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ne MSD 10Mb external Winchester disk,  giving a total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capacity  of  20  Megabytes.   Point 32 may support  up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ervers  use  a special control  program  tha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access to the file space,   controls user acce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 and  supervises  printing etc.    The hard  disk 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files,  files waiting to be printed (spooled prints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software.  The floppy disk drive is used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,  and can be used for achiving files, and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other systems.    Existing  Apricot XIs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but must be fitted with a LA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Workstation  is  a computer that is used to  acces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Any Apricot  capable  of running MS-DOS may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(PC, Xi, Portable or F1 but no F1e).  As th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andard Apricot machines,  they  have storage an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 independent  of the  network,   and  thus   Point   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 uses  intelligent stations.    The 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used in local (normal stand-alone) mode,   or in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ode.  A workstation is also used to issue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display the servers' status.  Workstations must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 board fitted and network  software  installed. 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32 workstations, minus the number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ly,   Point  32 may support a number of Bank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is   a mass  storage  device that connects directly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  and   is generally  used  for  archiving   files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s  for  backup purposes.    It records data o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ape cartridge,   and takes removable tape cartridge of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00 Megabyte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imum number of devices that can be connec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is 2,  of which up to ten may be servers. 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is one  workstation and one  server. 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32  is  not dependent on any one station  or  serv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  network devices will include larger  capacit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gateway devices (for linking to the telephon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us  providing the workstations access to  mainframes,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public/provate database servic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Us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release  of  Point  32  (V1.0)  allows  users  at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o access files (both program and data) stor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more   servers.  Thus users may share common data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programs  stored in the  server.   Note  that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run in the servers;  they are dedicated to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and  print  services.     All  applications  run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ources  at the network servers are easily acce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 users. A simple CONNECT command at the work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l that is required.  Workstations can also be used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any loss of efficiency o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rectories  and files at the server are made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local  drives  or  pathnames   at   the   workstation;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32  software redirects  all  commands  for remote (serv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and   peripherals across  the  network.  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most of the  MS-DOS  file commands   (such  as  COPY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)  on  these   directories,   load applications in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  and generally use these files as if they wer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tion.    The server directories and  files must 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rs by commands to the server, and these resour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password protected.    See the  section   on 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server  can  support on printer that is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users.  Users  access the printer via a  simple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and thereafter the  printer appears as if it wer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workstation.    A spool queue  in  the server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print files until  they  can  be printed,  and the que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s a 'first-in, first-out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can  also  be directed to a local printer (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kstation) o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hy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Point  32,   the  physical communication  mechanis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by the  Corvus OmniNet.    The Corvus syst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n inexpensive twisted  pair trunk cable as th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  using  a  common bus  structure.    This cable  or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 the  backbone  of the network.  Linking into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junction box (referred to as a Tap box)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n connecting a computer to the trunk.   The Tap 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 devices and of a comparitively  simple  design.  Fig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imple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per h/war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Basic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passive Tap Boxes and unshielded twisted pair  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 of  the network can be up to 2000 feet (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 Local Are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  junction boxes enable the network to be ex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 feet.   They will also allow branches to be mad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network  trunk,  which is a feature not availab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LAN board is installed within the computers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ing it into an available Expansion Slot.    Connec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 or server into the network is a simple procedure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plugging one end  of the Tap Cable into the LA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end into a  Ta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workstations  and servers on the network have  to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unique  physical address to allow the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dentify the source and destination of data transferre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ddress  is  set  up via a series of microswitches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N boards.    This addressing technique allows s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 be physically moved without effect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N  boards provide an RS422 interface to  the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,  and  a DMA channel for use in passing messages to and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 host  processor.   The active junction boxes  ar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22 re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rotocol   used is CSMA/CA with a transfer rate  of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it  per second.  See Section 1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communications  features provided by the  network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 networking  software. This software has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and configured  before the network can be operation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installation of the network software is cove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parate document, but the following sections give an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tructure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ystem software for both the servers abd 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MS-DOS version 3.05 and MS-NE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 3.05  is an upgraded version of  2.11.  It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 basic network access functions and implements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locking.  Version 3.05 is also a standard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n-network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NET  is  only  loaded  in  networked   environments;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 all MS-DOS  calls  and  routes these calls acro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as  and 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r View of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urce   management   and  file control in  Point  32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by  MS-NET  and MS-DOS.    The  two  majo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MS-NET  are server and redirector.   Server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pplication  in  all servers,  and  provides file  and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 to  the network.    Redirector  is installed  in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,   and performs transparent  redirection of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quests from the worksta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 at  a server are 'offered' to the network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y remote  users.    The  directory and the file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it  are accessible to workstations.    Unless so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nd  their  substructure are not  availab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When  offered,  directories may have passwords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 placed   on  them.  These  are   checked   whenev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directory is  accessed  by  a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example,  suppose the following file structur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v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 =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ccounts            \payroll             \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voice       \ledgers      file1         \credit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ot directory (A:) can be offered on the net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that  is  only  known to the network manager.   Thu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access to all files on that server. Another off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the directory\accounts,  again with a password. Us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\accounts are able to access this directory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files  in its substructure,   but are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(and may not even be aware of) the file structures\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s  also specify the access mode allowed for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 structure.   Access mode may be 'read only' or  '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fer  commands at a server may use an  alia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and  different  passwords  and access  mod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 the directory\payroll may be given one alias with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rite access  and  associated password,   and another  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ad  only access and a diffe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rver is assigned a name. This name is used in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at  workstations  to  identify the file as remote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ired server.    It is preceeded by two backsplashe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a remote file ha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server\directory\[directory\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example file system resides on the server named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\customer is offered without an alias, a connect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stomer ha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BLUE\CUSTOM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nect  command will include a password,   if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nd all subsequent requests using this path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 across the network.  The connect command may also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to an used local drive letter (e.g.  C:  to F: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drive are then redirected to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s will also be extended in further releases of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o include a network name, thus permitting inter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lications in the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software and data may be stored on the 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make use of the disk and printer resources at the serv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tions may run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pplications written for MS-DOS 1.0,   1.25,   2.0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may run on Point 32, with the following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The  application  uses  the  MS-DOS  environm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disk accesses are done via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Once the application has been loaded in the works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access the printer,  screen,  keyboard, etc.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IOS,  but I/O via the BIOS cannot be 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 output must be through MS-DOS to use the  serv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Applications  stored  on  the  server  and  us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workstations must not be self-modifying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, overlay, and message files must be read onl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d  as such).  Applications' remote data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 concurrently without amending the applic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record and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applications cannot interfere with each other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if a  user is editing a file with WordStar the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ttempting to open that file would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 utilise  the full  advantages  of  Point 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should   be  upgraded to include  file  and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.    This can  be easily done using an extension i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File Protection and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urrent  release  of Point  32,  all  resourc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are assumed to be local to that station,  and cannot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 from elsewhere in the network.   This ensures s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y  of  files on a station,   and  that  no-one is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eal'  a local printer in  the middle of a  print  job. 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n file servers are shareable, and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t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 3.05  implements  the functions of 'sharing control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locking) and 'locking control' (record and block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re essential features for a networking  environme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are  required  for avoiding  inconsistent  data, 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 modes  offered  with  a  file  structure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  above.  When a program opens a file in the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ust establish a 'use mode'  The use mode may be  Input-on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only,   or Input/output,  and must conform with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he file itself.   use mode is a property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Shar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ccess has been granted,  the sharing of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. Access  control limits what a user can do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other   users:  sharing  control limits what a  user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what other users are doing.    The sharing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 when  the file is  opened.  There are  four 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;  these  are 'deny all others' (DRW),  'deny all   r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),   'deny other writers' (DW),   and 'deny all' (ALL)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ested sharing mode not be allowed because it  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a  sharing mode used by another user that already h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 file will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ur  sharing modes,in conjunction with the  thre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 provide  a wide range of contention resolutions.  So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Use   Sharing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W        I/O     DRW        Exclusive, one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I      DRW        Exclusive, o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0      DRW        Exclusive, on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W         0       DW        Shared, one writer, ma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W        I/O      DW        Shared, one reader, many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I      ALL        Shared, man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O      ALL        Shared, many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W        I/O     ALL        Shared, may readers/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.  Some File 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take advantage of the many options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should   ideally  be implemented for  a 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to   avoid contention problems between  us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sing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control and sharing control are on a per-file 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file users can also control the use of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y use of  'block locking'.    This permits any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 within  a file to be locked,   preventing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while the 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etwor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 will  be  supplied for assisting  in 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32,  for example  generating  address files,  and off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commands. Archive and restore utilities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32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etwork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  32  implements a network architecture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 7-layer model  for,   Open  Systems  Interconnection. 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 uses   the  facilities made available by the  nest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to provide  services to the next upper layer.   Thu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 is  shielded  from the details of  how  the  lower 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se services.   Figure 2 shows the arrangement p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. The ISO Model for Open Systems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yered approach allows any layer to be replac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 other  layers.    For example,   application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for  MS-NET will  run  on  any  implementation  of 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,  irrespective  of  the implementation  of  the lower lay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 note that  the  same implementation of all lay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all machines within 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Physical and Data Link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ers   1  and  2,   being the physical connections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link protocol,   are  supported by the Corvus' OmniNet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located  on the  LAN  board).   The physical 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ussed 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-link layer is responsible for accep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Network   layer   and  assembling  it  into  a  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   for transmission,   and  accepting received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up  to  the Network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otocol  used in Point 32 is Carrier-Sense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with Collision Avoidance (CSMA/CA).   Briefly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 stations and  servers broadcast on the  network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stens  only  for  its own address.    None  can 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le one is in  progress (carrier-sen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two  start a transmission at the same time,   both h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retry  after  a  random   period   (collision   avoidanc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tocol  is responsible  for  checking  the  integ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messages  which  it transmits  or receives.   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n the cable is 1  Megabit per  second,    with  about   20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for  error  detection   a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Network and Transport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twork  and  transport layers of Point  32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ACT.  The  network layer in the OSI model is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outeing through the network,   and its significanc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MA/CA  network is negligible.  The  transport layer 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rvices required by MS-NET  using the  OmniNet  fac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services   include  virtual   circuit  establish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 and a datagram service: in short, these are mea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d-to-end communication is established, regardl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layers.    Part of the Transport layer's function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  of   transmission  and reception  buffers  via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protocol credit packets.    (A credit packet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side when buffer space is available to recei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  that  no  standards have yet been  defin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layer, and other vendors implement it other vari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 Point 32  will not  be  compatible  with  any give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it  is  based  on OmniNet and  MS-NET.    However, 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ransport software for other vendor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ession and Presenta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ssion and Presentation layers are implemented in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nd  MS-DOS.   Together they provide the users' interf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twork,  and   manage  the intra-network  dialogue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ly   manner.   The  Session  layer   provides  the  contro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ation  and synchronisation of data exchange,   and   hel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 file access control  by  performing  the  permis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ation layer prepares the data for the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;  this involves the transformation of information so  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ces  between systems on the network are 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ffect,  the   Presentation  layer  hides  the  networ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so that applications may use local and remo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 networ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