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#MSDOS 3.10 SYSTEM CAL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HANGES TO EXISTING SYSTEM CALL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1 FAIL ON I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  version�  o�  MS-DO� had som� limitation�  wit�  regar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� IN� 24� situation� whic� DO� 3.� addresses�  Th�  pri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�  i� tha� o� � FAI� optio� a� � retur� i� addi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� ABORT�  RETR� an� IGNORE�  FAI� mean� "Retur� a� err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syste� call"� i� othe� words� FAI� th� curren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I� optio� i� specifie� b� � retur� o� � i� A� fro� th� 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�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s are set such that if an IRET is executed,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pond according to (AL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=0        IGN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=1        RETRY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=2        Terminate the current program (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)=3        .FAIL the system ca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tha� som� o� th� ol� 1.� call� i� th� 1-1� grou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v� erro� returns�  Respondin� FAI� t� a� IN� 24� resul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 on�  o�  thes�  call� wil� b� th� sam�  a�  a�  IGN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pons� sinc� i� i� no� possibl� t� indicat� a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 als�  tha�  becaus�  o�  th�  DO�  buffe�  cach� 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restin�   situation�  ca�  occur�   Fo�   instance� 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pplicatio�  ma� issu� � syste� cal� whic� reference� 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 bu�  i�  orde� t� proces� thi� cal� �  buffe�  whic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ociate�  wit� driv� � mus� b� flushe� ou� t� driv� A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IN� 24� occur� o� thi� flus� t� driv� A�  an� th� IN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ndle� respond� FAIL� th� cal� associate� wit� driv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il���  Thi� ma� caus� unexpecte� an</w:t>
      </w:r>
      <w:r>
        <w:rPr/>
        <w:t xml:space="preserve">䠠 </w:t>
      </w:r>
      <w:r>
        <w:rPr/>
        <w:t>inappropri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haviou� o� th� par� o� th�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I�  additio�  t� th� FAI� option�  som� potentia� dat�  integ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� associate� wit� IN� 24� hav� bee� resolved�  I� pr�  3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�  i�  wa�  possibl�  t�  specif�  IGNOR�  o�  IN�  24�  err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�  wit�  READin�  o� WRITin� FA� o�  directory 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 this can cause a sector to be buffered in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cache  which is marked as a directory or FAT  sector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garbage data due to the IGNORE.  If this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lushed out it can destroy the information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blem  has  been  resolved in  DOS  3.*  by  having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around  as  to  which  of the  4  possible  INT  24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 (ABORT,  RETRY,  IGNORE  and FAIL) are  ALLOW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error.  In  the  case of READ and WRITEs of  F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ctors the IGNORE respons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information which is now given to the INT  24H 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ich responses are allowed,  and some rules for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sponse which is not ALLOWE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time an INT 24H is issued bits in AH indicat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s  are ALLOWED if the error is a block or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 error  (as opposed to a Bad FAT error in which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are meaning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= 1 if IGNOR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= 1 if RETRY 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= 1 if FAIL  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its were unused on previous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is no ABORT bit, ABORT is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here are some rules for what happens if a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LLOWED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IGNORE is specified and IGNORE is  not  allowed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RETRY  is  specified and RETRY is  not  allowed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FAIL is specified (or given as a result of appl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two rules) and FAIL is not allowed Change respo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�  i�  need� t� b� note� tha� th� GetExtendedErro� cal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 t�  IN�  24�  (se�  below)�   Du�  t�  compati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�  th�  D� erro� cod� i� constraine� t�  b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 0-1�  inclusive�  Ther�  ar� howeve� certai� NE�  IN� 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o� DO� 3.*� Thes� NE� error� ar� mappe� t� on� o� th� 0-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� th� TRU� erro� i� availabl� vi� GetExtended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I.2 FCB ACCESS TO R/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OӠ 2.�� th� REAĠ ONL� attribut� wa� adde� t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�� Unfortunatel� ther� wa� � hol� i� th� imple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llowe� FC� writ� call� t� � REA� ONL� fil� t� work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allowe� � DELET� o� � REA� ONL� fil� t� work�� Th� REA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onl� effecte� attempt� t� writ� t� th� fil� wit� Xe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� handl�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hol� ha� bee� close� i� DO� 3.*�� FC� write� t� REAĠ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wil� fail� an� s� wil� delete� o� rea� onl� files� Som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hav� bee� laz� abou� thi� (relie� o� th� fa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oul� actuall� writ� t� � rea� onl� fil� wit� a� FCB)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wil� no� wor� o� DO� 3.*�� the� wil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t� us� th� CHMOD� cal� t� tur� of� th� REA�  ONL</w:t>
      </w:r>
      <w:r>
        <w:rPr/>
        <w:t>٠</w:t>
      </w:r>
      <w:r>
        <w:rPr/>
        <w:t xml:space="preserve">  </w:t>
      </w:r>
      <w:r>
        <w:rPr/>
        <w:t>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ttemptin� t�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3 ACCESS MODES 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Open           #- gain read/write acces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DX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carry is set then AX has the error cod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X has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ssociates a 16-bit file handle wit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values  are allowed for the  low  nib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         file  is opened for reading.  This op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cceed  only if the file is  not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  in deny read mode or in deny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    file  is opened for writing.  This op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cceed  only if the file is  not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 in deny write mode or in deny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      file  is opened for both reading and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open will succeed only if th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previously open in deny read mode or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  mode  or  deny  read/write  mod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hig� orde� bi� indicate� whethe� o� no� thi� fil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inherite� b� chil� processe� (create� throug� th� E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� call)�� Th� bi� bein� � indicate� tha� th� c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� wil� inheri� th� ope� file� whil� � � indica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handl� i� privat� t� th� curren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The  remaining 3 bits (low 3 bits of high  nibble)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ing mode fo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sharing 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    "compatability"   mode.   Any  proces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C machine may open the file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times  with this mode provide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 was not opened previously with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four  modes  below.   If  the  fi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viously  open in one of the other 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s  below,  an  INT  24h is  gener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gnal  this error.  The base INT  24h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  indicate  drive  not  ready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ded  error code will indica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a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   "deny  read/write"  mode.  This open 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  will  succeed ONLY if the fil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open in compatability mode or i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  write  access  by  any   other 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cluding  the  current process).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ng systems this is known as 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i� cal� succeeds�� n� othe� proce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� abl� t� ope� th� fil� i� an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   "deny  write"  mode.  This open sharing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succeed ONLY if the file is not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 in compatability mode or in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ny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i� cal� succeeds�� n� othe� proce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� abl� t� ope� th� fil� i� an� mod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llow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     "deny read" mode. This open sharing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cceed  ONLY if the file is not alread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 compatability mode or in read  acces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i� cal� succeeds�� n� othe� proce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� abl� t� ope� th� fil� i� an� mod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llow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 "deny none" mode. This open sharing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cceed  only if the file is not alread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pata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DX point to an ASCIZ name of the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ead/writ� pointe� i� se� a� th� firs� byt� o� th� f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h� recor� siz� o� th� fil� i� �� byte�� Th� return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handl� mus� b� use� fo� subsequen� I/� t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Th� DOS�� o� initialization�� wil� hav� � maximu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s�� Se� th� configuratio� fil� documen� fo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changin� thi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error_invalid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w 4 bits of access specifi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not in the range 0: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error_fil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specified was invalid 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attempted to open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-id, or open a read-onl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error_too_many_open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were no free hand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rocess or the internal syste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I.4 NEW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ame:     IOCtlIsChangeable   #- is a particular block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or exchange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carry is set then AX has the error cod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low bit of AX indicates whether the 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angeable. 0 means changeable, 1 means NOT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n�  program� wis� t� issu� � messag� whe� the� ne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ng�  i�  disk�  Mos� us� th�  hardwar�  RO� 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vide� b� th� OE� whic� i� no� machine-independ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IOCt� cal� i� � portabl� metho� o� determ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the� o� no� th� devic� ma� suppor� removabl�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_invalid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number passed in BL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ame:     IOCtlIsRedirectedBlock   #- is a logic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ssociated with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DriveNum ; 0=def 1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           ;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DX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value  returned  in  DX on local  device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 word  from  the  device  header.  On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s,  only  bit 12 (1000h) will be set.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(for the time being) will be zero. 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P INSTRUCTION TO EXAMINE DX,  IT IS A BIT FIELD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_invalid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indicated in BL is not a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IOCtlIsRedirectedHandle  #- is a handle local or rem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Error  ;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DX,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 returned in DX is the normal IOCTL b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is a new bit defined that indicates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is for a device across the networ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USE THE CMP INSTRUCTION TO EXAMINE DX,  I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FIELD, US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 strongly  suggested that the  programmer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 code that will test this  bit;  the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 be  independent  of  the  location  of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ote/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in BX is not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IOCTLRetry     #- change sharing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normal system functioning, sharing conflic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   due   to   exclusion  needs  of   the 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s. These conflicts are automatically re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specified count before they are passed 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s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try count is modifiable through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NEW SYSTEM CALL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II.1 PUBLIC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GetCurrentPSP       #- return seg addr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6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X now contains the curren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gment address of the 100H P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executing proce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PathParse      #- Parse pa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SI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D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rry set if error, AX is error c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X is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 updated to point past the token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ken copied to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l other register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Parse is a string parser.  It copies the next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string  into the buffer,  updates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er,  and  builds a flag word which  describ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t  is the caller's responsibility to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:SI does not point to a null string.  If it does,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cremented, a null byte is stored at ES:DI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s for AX fla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Switch         equ 8000H ; Swit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Separators     equ 4000H ; Sepa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PathName       equ 2000H ; Path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PathSynErr     equ 0001H ; Path has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PathWild       equ 0002H ; Path ha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PathSeparators equ 0004H ; Path has p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InvalidDrive   equ 0008H ; Path has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Translate      #- perform name processing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SI,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DI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buffer at dest now contains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urce string. Carry is set and AX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the string is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name processing is performed on the input 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substitution  is performed on  the 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rive/directories are prepended,  .  and .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GetExtendedError    #- return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X now has the error code for the last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HICH G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L is the recommended error action (see below equ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H is the error class (see below equ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H is the error locus (see below equ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LL REGISTERS EXCEPT FOR STACK (SS:SP)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 the   addition  of  new  functionality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DOS/PCDOS  operating system,  it became  quite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a  great  body  of existing  programs  w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correctly if a new error was return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system calls.  As a result,  when new errors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mapped into a simpler (2.0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 that are written from now on are exp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e  errors  by  noting  the  error  retur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 system  call and then issue  the  Get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 system call.  If the program does not  recogn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ew  error,  it  can use the  mapping  and 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ly,  or  it can determine what to do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 ACTION and LOC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ystem call is available during INT 24h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turn network-rela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CreateTemp     #- create a file with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DX,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no error occurred, then AX has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nd the name of the file has been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irect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Temp  generates  a  unique name and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new file in the specified directory.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exists in that directory,  then another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generated and th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that need temporary files must use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to  generate them to prevent name conflict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error_path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pointed to by DS:DX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CreateNewFile       #- guarantee that a file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5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DX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X has error code o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identical to the Create system c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  with the exception that it will fail i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. In a multitasking system, it is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  use files and their existence as semaph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NewFile system call may be used as a test-and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_file_already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file exists already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ttribut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Name:     Lock      #- prevent access of a rang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5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Offset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Length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Length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carry is set then AX has the error cod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region is locked for all other machine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vide�  � simpl� mechanis� fo� excludin� 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cesse� acces� t� region� o� th� file�� Lo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hibi� AL̠ acces� read/write�� I� anothe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ttempt� t� rea� o� writ� i� suc� � region�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yste� cal� wil� ge� a� error_lock_viola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i� ope� i� � NE� 3.� mod� (se� OPEN)�� o� a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4� erro� i� i� i� ope� i� � compatibilit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version� o� DO� startin� wit� 3.10�� i� 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ttempt� t� rea� � regio� o� � fil� locke� b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cess�� a� erro� wil� b� returned�� bu� th� da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place� i� th� user'� buffer�� Thi� enab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pplicatio� t� obtai� reasonabl� up-to-dat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enquir� purposes�� Write� t� suc� � reg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way� b�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locke� region� ma� b� anywher� i� th� logic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ckin� beyon� en� o� fil� i� no� a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i� expecte� tha� th� tim� i� whic� reg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cke� wil� b� short� indee� i� shoul� b� consider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rro� i� the� ar� locke� fo� mor� tha� 1�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pin� th� handl� wil� duplicat� acces� t� th� loc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ces� t� th� lock� i� no� duplicate� acros� th� E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yste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osin� � fil� wit� lock� stil� i� forc� wi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ck� t� b� removed�� Version� prio� t� 3.1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duc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itin� wit� � fil� ope� an� an� havin� issue� lock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fil� ha� undefine� results�� Program� th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borte� vi� INԠ 2� o� IN� 2� shoul� tra� th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eas� th� lock� befor� exiting�� Versio� 3.1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te� wil� releas� al� lock� owne� b� � progr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Th� prope� metho� fo� usin� lock� i� NO� t� re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in� denie� rea� o� writ� access�� bu� attemp� t� 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egio� desire� an� examinin� th� erro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� 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in BX was not a vali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rror_lock_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on (or a piece of th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was previously lock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process or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= error_too_many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>Th� DO� i� alread� keepin� trac� o� it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>number of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Unlock         #- release guarded acces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5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Offset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Length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Length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carry is set then AX has the error cod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region is unlocked for all other machine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ock  releases  the lock issued in  a  previous 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call.  The region specified must b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region specified in the previou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osin�  �  fil� wit� lock� stil� i�  forc�  wi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lock� t� b� removed�� Version� o� DO� prio� t� 3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 produc� undefine�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ing with a file open and and having issued lo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file has undefined results.  Program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rted  via  INT 23 or INT 24 should  trap  the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ock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per  method for using locks is NOT to  re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denied read or write access,  but attempt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on desired and examining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passed in BX wa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= error_lock_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on specified was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at was locked by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ame:     GetMachineName      #- return the character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5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DX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to  the caller the text of the current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  The machine name is a 16 byte string p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nd terminated will a NU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PrinterSetup   #- specify initial string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5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S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length  ;Range 1 to 64 in V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index   ;From GetAssignLi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carry is set then AX contain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ring  specified will be prepended to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ed for a particular printer. This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s that may share several users and each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own configuration for the printer. The ind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X is the index number as used in GetAssignList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articular print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suppor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= error_invali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>Th� lengt� o� th� strin� wa� no� i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GetAssignListEntry  #- return non-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5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index ;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SI,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DI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carry is set then AX has error cod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S:SI points to local name (MAY be NUL), ES:DI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o remote name, CX has the stored user valu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efine macro) and BL has the macro type (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through the network assignments and retrie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and values.  The contents of this list may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 calls.  The  end-of-list  is detec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_no_more_files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_invalid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suppor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= error_no_mor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dex passed in BX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etwork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DefineMacro    #- perform nam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5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SI,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DI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the carry flag is set then AX contain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B̠ � � the� th� sourc� specifie� � print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stinatio� specifie� � networ� director� an� th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giste� ha� � wor� tha� MSDOS/PCDO� wil� mainta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programmer�� Thi� wor� ma� b� retrieve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tAssignLis� syste� call�� Al� outpu� destin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� printe� wil� b� buffere� an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mot� printe� spoole� fo� tha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ourc� strin� mus� b� on� o� th� pre-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directabl� printe� names� Th� destinatio� stri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in�  t�  � networ� nam� strin�  o�  th� 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\\machine\path"�� Immediatel� followin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in� i� th� asci� passwor� fo� acces� t� th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vice�� � nul� (zer� length� passwor� i� conside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n�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B̠ � � the� th� sourc� eithe� specifie� 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tte� an� colo� o� i� � NU� string�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� � networ� director� an� th� C� registe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� tha� MSDOS/PCDO� wil� maintai� fo� th� progra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valu� ma� b� retrieve� throug� th� GetAssign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yste� call�� I� th� sourc� wa� � driv� lett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ssociatio� i� mad� betwee� th� driv� let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twor� directory�� Al� subsequen� referenc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iv� lette� wil� b� translate� t� referenc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twor� directory� I� th� sourc� i� no� � driv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mus� b� a� empt� string�� Th� syste� wil� attem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ran� acces� t� th� destinatio� wit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mmediatel� followin� th� networ� direct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wor� fo� acces� t� tha� directory�� � nul� pass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zer� length� indicate� n�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AX = error_invalid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twork support is not present,  the valu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X was not in the range 1:4, the source str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wrong format, the destination string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wrong  format,  the source drive wa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liced or assigned to the network, o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lready assign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twork directory/password combin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. This does NOT mean that the password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error_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 is   not   enough   memory   for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:     CancelMacro    #- unmake a previou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usage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5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     S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carry set, then AX ha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ssignments created by the DefineMacro ar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 this  call.  If the buffer points to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then a colon and that drive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name,  then that association is termin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rive is restored to its physical meaning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 points to one of the pre defined printer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that  device  has an association  with  a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,  then  that association is termina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  is  restored to its physical  meaning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 points to a string which starts with two  '\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ssociation  between  the local  machin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irectory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return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error_invalid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uffer  contained  an  unrecognised  na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ed  a network name when no network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PROGRAMME� INFORM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senc� o� Argv[0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wa� alway� difficul� t� determin� wher� 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� wa� loade� from�� I� particular�� wit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bdirectorie� an� PATHs�� som� program� woul� lik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abl� t� loa� overlay� fro� thes� area�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� environmen� space� ther� i� � wor� o� zer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rminate� th� se� o� environmen� strings�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wor� wil� b� th� Initia� argument� pass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� I� general� thi� wil� contai� � wor� cou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se� o� ASCI� string� tha� correspon� t� th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process� Unde� MS-DO� 3.� thi� wil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� </w:t>
      </w:r>
      <w:r>
        <w:rPr/>
        <w:t>WOR� o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� </w:t>
      </w:r>
      <w:r>
        <w:rPr/>
        <w:t>BYT� ASCI� strin� o� th� nam� o� th� execu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gra� a� passe� t� th� EXE� syste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� ma� the� us� thi� informatio� (alon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sio� check�� t� determin� wher� th</w:t>
      </w:r>
      <w:r>
        <w:rPr/>
        <w:t xml:space="preserve">堠 </w:t>
      </w:r>
      <w:r>
        <w:rPr/>
        <w:t>execu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� wa� loade�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Access to files across a Network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th� fil� bein� accesse� i� o� � differen� ma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.e�� � fil� server)�� ther� ar� mino� differen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esult� obtaine� whe� attemptin� t� acc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c� ther� ma� b� severa� application� acces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ticula� file�� � progra� calle� SHAR� i� r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rver� whic� implement� th� file-sharin� extenti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workstatio� softwar� (REDIR� convert� MS-DOӠ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ll� usin� FCB� t� th� equivalen� Xenix-typ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ing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results of these poi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� fil� i� opene� usin� FC� calls� the� th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ssume� t� b� opene� fo� readin� an� writing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i� opene� i� compatability�� read/writ� mod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owed)�� Th� exceptio� i� whe� th� fil� i� marke� #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director� #a� read-only�� whe� th� fil� i� ope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patability�� read-onl� mode�� Thi� enabl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ic� hav� overlay� loade� usin� DO� 1.� call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 multiple machines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� fil� i� opene� usin� Xenix-typ� calls�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opene� usin� th� exac� mod� requeste� (i� allowe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i� no� possibl� t� ope� � fil� marke� a� read-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 a mode which allow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m� application� whic� us� MS-DO� 1.� call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ll-behave� i� tha� the� d� no� clos� of� fi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� onl� use� fo� reading� bu� instea� jus� re-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C  fo� anothe� file�� WordStar�� fo� instance�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ose� it� .OVҠ files�� Whe� th� fil� i� acro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twork�� i� i� no� possibl� fo� th� softwar� t� s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th� fil� i� n� longe� required�� an� i� re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e� unti� eithe� th� applicatio� i� exited�� o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� n� longe� an� fre� FCB� availabl� fo� openin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�� Whe� thi� poin� i� reached�� th� softwa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tomaticall� clos� th� FC� whic� wa� #leas� rec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d#�� Thi� wil� usuall� b� on� o� th� file� whic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f� unclose� b� th� application�� bu� i� 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ccur�� i� i� possibl� t� adjus� th� syste� t� prev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s (see FCBS parameter in CONFIG.SY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CONFIG.SYS parameter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EA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statemen� allow� yo� t� tur� o� o� o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rol-� checkin� don� b� MS-DO� a� certai� point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� #on#�� MS-DO� wil� chec� whethe� th� use� ha� p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rol-à wheneve� th� DO� i� entere� fo� an� rea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se� #off#�� th� chec� i� onl� carrie� ou� whe� th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ll is an access to the screen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nta� o� th� statemen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BREAK=&lt;x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e &lt;x&gt; is either #ON# or #OFF#.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FF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statemen� allow� yo� t� se� th� numbe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ffer� allocate� i� memor� a� start-up�� Thes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� use� t� hol� dat� bein� rea� fro� o� writ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s� wher� th� amoun� o� dat� i� no� a� exac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f th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nta� o� th� statemen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BUFFERS=&lt;n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&lt;nn�� i� th� numbe� o� buffer� t� b� alloc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defaul� i� 2�� Fo� application� whic� d� � g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a� o� dis� accessing�� o� system� wher� man� su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rectorie� ar� required�� thi� shoul� b� increa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bout 2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U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OUNTR</w:t>
      </w:r>
      <w:r>
        <w:rPr/>
        <w:t>٠</w:t>
      </w:r>
      <w:r>
        <w:rPr/>
        <w:t xml:space="preserve"> </w:t>
      </w:r>
      <w:r>
        <w:rPr/>
        <w:t>statemen� i� use� t� se� som� countr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ate� informatio� i� th� Apricot�� suc� a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f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nta� o� th� statemen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COUNTRY=&lt;n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&lt;nn�� i� th� internationa� telephon� dia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efi� o� th� countr� required�� Th� code� supp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1   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33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44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49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81   Japan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DEVIC� statemen� i� use� fo� loadin� devic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boo� up�� Th� drive� cod� fil� mus� b� o� th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� b� Microsof� fo� loadabl� devic� dri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ac� drive� tha� yo� wis� t� loa� mus� appea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para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nta� o� th� statemen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DEVICE=&lt;file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&lt;file� i� th� nam� o� th� drive� cod� file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device =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uses the driver "mouse.sys" to be loaded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m� devic� driver� requir� tha� parameter� fo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CB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statemen� allow� yo� t� specif� th� numbe� 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ro� block� (FCBs� tha� ca� b� concurrentl� op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syntax of the statemen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FCBS=m,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m#� specifie� th� tota� numbe� o� file� opene� b� FC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ca� b� ope� a� an� on� time�� Th� defaul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4� Th� rang� o� value� i� fro� � t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n#� specifie� th� numbe� o� file� opene� b� FCB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nno� b� close� automaticall� b� DOӠ i� 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rie� t� hav� mor� tha� � file� opene� b� FCB� 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ime�� Th� firs� #n# file� opene� b� FCB� ar� prot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ro� bein� closed�� Th� defaul� valu� i� 0�� Th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� i� betwee� � an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m� applicatio� program� us� fil� contro� block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reate�� open�� delete�� rea� an� writ� t� files�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eep� trac� o� th� leas� recentl� use� FCB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� trie� t� ope� mor� tha� #m# FC� files� th�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O� take� depend� o� whethe� fil� sharin� i�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fil� sharin� i� no� loaded� th� numbe� o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� b� ope� a� th� sam� tim� i� no�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I� fil� sharin� i� loaded�� an� � progra� trie� t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r� tha� � files�� DO� close� th� leas� recent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C� an� open� th� ne� file� Not� tha� th� firs� #n#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r� no� include� i� th� lis� o� file� tha� DOӠ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th� leas� use� FCB�� Therefor� the� ar� prot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ro� bein� close� thi� way�� I� � progra� trie� t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writ� o� � fil� tha� ha� bee� close� i� thi� 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O� issue� th� followin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FC�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Abort� Retr� o�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valu� o� #m# mus� b� greate� tha� o� equ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lu� o� #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 progra� receive� critica� error� du� t� FC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in� close� b� DOS�� increasin� th� valu� o� #m#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even� thes� error� fro�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 progra� use� tw� o� mor� differen� FCB� t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th� sam� file� DO� onl� count� thi� a� on� FC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ttin� #m#� equa� t� #n# doe� no� allo� an� fil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ose� b� DO� i� � progra� trie� t� ope� mor� tha� #m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s�� I� � progra� trie� t� ope� mor� tha� #m#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O� doe� no� ope� th� n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FCB� comman� increase� th� residen� siz� o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se� th� tota� numbe� o� FC� file� tha� ca� b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on� tim� t� 20�� an� th� numbe� protecte� fro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ose� t� 10�� includ� th� followin� i� th� CONFIG.S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fcbs = 2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FILE� statemen� i� th� CONFIG.SYӠ fil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aximu� numbe� o� file� tha� ca� b� opene� 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ime�� Th� residen� portio� o� DO� increase� i� siz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aximu� numbe� i� increased�� A� optimu� valu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se� b� th� configuratio� procedur� fo� serv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kstations� althoug� particula� applicatio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y require that this value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nta� o� th� statemen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FILES=&lt;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&lt;n� i� th� maximu� numbe� o� file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ene� a� o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defaul� i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LASTDRIV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</w:t>
      </w:r>
      <w:r>
        <w:rPr/>
        <w:t xml:space="preserve">堠 </w:t>
      </w:r>
      <w:r>
        <w:rPr/>
        <w:t>LASTDRIVŠ� statemen� i� th� CONFIG.SYӠ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� th� maximu� numbe� o� drive� th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nta� o� th� statemen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LASTDRIVE=&lt;a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&lt;a� i� an� alphabeti� characte� fro� � t� Z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e� th� las� alphabeti� availabl� a� 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tter� Th� defaul� valu� i� LASTDRIV� � E� givin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ach drive letter available uses 81 bytes o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E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statemen� allow� yo� t� specif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preter to be used by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nta� o� th� statemen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SHELL = [d:][path]filename.ext [searchpath] /D /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th� [d:][path]filename.ex� i� wher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prete� i� t� b� loade� from�� Th� defa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\COMMAND.COM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searchpath� i� present� i� th� initia� setti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TȠ� use� b� th� comman� interprete� t 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/� i� present�� COMMAND.CO� wil� no� promp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te and time 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Р i� assume� t� b� presen� fo� comman� interpr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ade</w:t>
      </w:r>
      <w:r>
        <w:rPr/>
        <w:t xml:space="preserve">䠠 </w:t>
      </w:r>
      <w:r>
        <w:rPr/>
        <w:t>fro� CONFIG.SYS��� I� make� th</w:t>
      </w:r>
      <w:r>
        <w:rPr/>
        <w:t xml:space="preserve">堠 </w:t>
      </w:r>
      <w:r>
        <w:rPr/>
        <w:t>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prete�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statemen� allow� yo� t� var� th� spac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 MS-DOS for general string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nta� o� th� statemen�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#STRING=&lt;n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&lt;nn� i� th� numbe� o� byte� t� b� allocat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fault value i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EQU 0   ;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Con_Input                   EQU 1   ;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Con_Output                  EQU 2   ;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Aux_Input                   EQU 3   ;  3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Aux_Output                  EQU 4   ;  4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Printer_Output              EQU 5   ;  5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Con_IO                      EQU 6   ;  6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Con_Input                   EQU 7   ;  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Con_Input_No_Echo           EQU 8   ;  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Con_String_Output           EQU 9   ;  9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Con_String_Input            EQU 10  ; 10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Con_Input_Status            EQU 11  ; 11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Con_Input_Flush             EQU 12  ; 12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Reset                      EQU 13  ; 13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efault_Drive               EQU 14  ; 14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Open                        EQU 15  ; 15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Close                       EQU 16  ;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Search_First                EQU 17  ; 17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Search_Next                 EQU 18  ; 18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lete                      EQU 19  ; 19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Seq_Read                    EQU 20  ; 2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Seq_Write                   EQU 21  ; 21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Create                      EQU 22  ; 22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Rename                      EQU 23  ; 23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fault_Drive               EQU 25  ; 25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MA                         EQU 26  ; 26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Random_Read                 EQU 33  ; 33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Random_Write                EQU 34  ; 34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CB_File_Length             EQU 35  ; 35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CB_Position                EQU 36  ; 36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errupt_Vector            EQU 37  ; 37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cess_Data_Block       EQU 38  ; 38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Random_Read_Block           EQU 39  ; 39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Random_Write_Block          EQU 40  ; 40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le_Descriptor           EQU 41  ; 41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                       EQU 42  ; 42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ate                        EQU 43  ; 43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                        EQU 44  ; 44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                        EQU 45  ; 45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Verify_On_Write             EQU 46  ; 46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ded functional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MA                         EQU 47  ; 47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ersion                     EQU 48  ; 48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Process                    EQU 49  ; 49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TRL_C_Trapping             EQU 51  ; 51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DOS_Flag                  EQU 52  ; 52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errupt_Vector            EQU 53  ; 53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_Freespace             EQU 54  ; 54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Oper                       EQU 55  ; 55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                 EQU 56  ; 56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recto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                       EQU 57  ; 57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                       EQU 58  ; 58  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                          EQU 59  ; 59     3B</w:t>
        <w:t>�;  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                EQU 60  ; 60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            EQU 61  ; 61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           EQU 62  ; 62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               EQU 63  ; 63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                EQU 64  ; 64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                         EQU 65  ; 65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                           EQU 66  ; 66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                          EQU 67  ; 67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                          EQU 68  ; 68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p                            EQU 69  ; 69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p2                           EQU 70  ; 70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Dir                     EQU 71  ; 71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emo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                      EQU 72  ; 72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                        EQU 73  ; 73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                        EQU 74  ; 74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Pro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                        EQU 75  ; 75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EQU 76  ; 76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             EQU 77  ; 77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rst                      EQU 78  ; 78    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ext                       EQU 79  ; 79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SYSTE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erify_On_Write             EQU 84  ; 84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               EQU 86  ;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imes                      EQU 87  ;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Oper                       EQU 88  ;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work extention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tendedError                EQU 89  ;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mpFile                  EQU 90  ;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NewFile                   EQU 91  ;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per                        EQU 92  ; 92     5C Lock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per                        EQU 94  ; 94     5E G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Oper                      EQU 95  ; 95     5F On, Off, Get, Set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Parse                       EQU 97  ;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PSP                   EQU 98  ;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eul                         EQU 99  ;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the 2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function     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ile_not_found           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path_not_found            EQ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oo_many_open_files      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ccess_denied            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handle            EQU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rena_trashed             EQU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t_enough_memory         EQU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block             EQU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ad_environment           EQU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ad_format                EQU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access     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data              EQU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 reserved                  EQU     14      ;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drive             EQU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current_directory         EQU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t_same_device           EQU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_more_files             EQU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the universal int 24 mappings for the old INT 24 set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write_protect             EQU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ad_unit                  EQU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t_ready                 EQU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ad_command               EQU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CRC                       EQU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ad_length                EQU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eek                      EQU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t_DOS_disk              EQU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ector_not_found          EQU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out_of_paper              EQU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write_fault               EQU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read_fault                EQU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gen_failure               EQU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the new 3.0 error codes reported through I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haring_violation         EQU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lock_violation            EQU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wrong_disk                EQU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CB_unavailable           EQU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oo_many_locks</w:t>
        <w:tab/>
        <w:tab/>
        <w:t>EQU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OEM network-related errors are 5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ot_supported             EQU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INT 24 report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ile_exists               EQU     80</w:t>
        <w:t>�error_DUP_FCB                   EQU     81      ;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cannot_make               EQU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AIL_I24                  EQU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3.0 network relat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out_of_structures         EQU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lready_assigned          EQU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password          EQU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valid_parameter         EQU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NET_write_fault           EQU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errupt 24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write_protect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bad_unit         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not_ready            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bad_command           EQ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CRC                  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bad_length           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Seek                  EQU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not_DOS_disk          EQU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sector_not_found      EQU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out_of_paper          EQU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write_fault           EQU   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read_fault            EQU   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gen_failure           EQU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Code 0DH is used by MT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24_wrong_disk            EQU    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MASKS FOR THE AH REGISTER ON Int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_FAIL                    EQU     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_RETRY                   EQU     000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_IGNORE                  EQU     00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: ABORT is 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24_operation                   EQU     00000001B       ;Z if READ,NZ i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4_area                        EQU     00000110B       ; 00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01 if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10 if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; 11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24_class                       EQU     10000000B       ;Z if DISK, NZ if FAT 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ExtendedError CLASSes ACTIONs LO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ues for erro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OutRes         EQU     1       ; Out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TempSit        EQU     2       ; Temporar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Auth           EQU     3       ; Permi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Intrn          EQU     4       ; Internal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HrdFail        EQU     5       ;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SysFail        EQU     6       ;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Apperr         EQU     7       ; Application Error</w:t>
        <w:t>�errCLASS_NotFnd         EQU     8       ;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BadFmt         EQU     9       ;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Locked         EQU     10      ;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Media          EQU     11      ; Medi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Already        EQU     12      ; Collision with 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LASS_Unk            EQU     13      ; Unknown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ues for err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CT_Retry            EQU     1       ;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CT_DlyRet           EQU     2       ; Delay Retry, retry aft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CT_User             EQU     3       ; Ask user to reg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CT_Abort            EQU     4       ; abort with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CT_Panic            EQU     5       ; abor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CT_Ignore           EQU     6       ;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CT_IntRet           EQU     7       ; Retry after Use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alues for error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OC_Unk              EQU     1       ; No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OC_Disk             EQU     2       ; Random Access 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OC_Net              EQU     3       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OC_SerDev           EQU     4       ;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OC_Mem              EQU     5       ;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