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6</w:t>
      </w:r>
    </w:p>
    <w:p>
      <w:pPr>
        <w:pStyle w:val="PreformattedText"/>
        <w:bidi w:val="0"/>
        <w:spacing w:before="0" w:after="0"/>
        <w:jc w:val="left"/>
        <w:rPr/>
      </w:pPr>
      <w:r>
        <w:rPr/>
        <w:t>#HDFORM      Vb 3.30.0     Winchester Hard Formatter     13/06/88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HDFORM      Vb 3.30.0     Winchester Hard Formatter     13/06/88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i� � utilit� fo� th� har� formattin� o� X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� drives�� wit� th� abilit� t� specif� existin� b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a� amalga� o� th� previou� HDFOR� (use� har� format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OR͠ (factor� har� format)�� an� provide� th� differen� inp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� wit� th� '/F�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EN� syste� wit�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�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Lin�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FOR� /� /I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        - ru� th� factor�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&lt;n�     - se� th� interleav� facto� t�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� curren� defaul� i�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stag� o� operatio� involve� th� specificatio� o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t� b� formatted�� an� th� descriptio� o� th� ba� track�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on� stag� i� th� physica� formattin� o� th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Driv�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quenc� o� thi� operatio� ca� b� change� b� th� /�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� th� use� mus� inpu� th� drive��  Th� progra� wil� che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driv� i� setu� correctly�� an� displa� th� driv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es� ar� correct� th� progra� request� th� interleav� fact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th� defaul� pres� 'retu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anothe� check�� th� progra� request� th� ba� blocks��  Tw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ar�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Inpu� al� th� ba�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Sca� th� dis� loggin� an� existin� ba� tracks� the� inp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ones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� bloc� inpu� i� i� th� for� o� a� on-scree� edito� wit� 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12�� entrie� available��� Th� layou� i� tw� column�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/Hea� combinations�  Th� curso� key� (left� right� u� 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�� ma� b� use� t� mov� betwee� existin� cylinde� entri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� i� � ne� valu� an� pressin� 'return� wil� inpu� th� 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� an� mov� t� th� hea� entry��  Pressin� 'Escape� finish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� bloc� entries�� an� afte� confimation�� th� progra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� t� forma� th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Physica�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tag� i� th� sam� fo� bot� options��  Th� progra� lay� dow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ma� trac� b� trac� an� verifie� th� CRC��  An� trac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� a� ba� b� th� user�� o� whic� fai� th� CRà chec� a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� wit� th� trac� heade� ba� fla�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to� interleav� o� th� trac� forma� ca� b� changed�� eith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th� firs� stage� o� b� th� us� o� th� /�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/F�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actor� forma� optio� limit� th� progra� option� t� � bas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� o� it� ful�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 I� onl� allow� th� formattin� o� th� firs� wincheste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 Th� interleav� facto� ca� onl� b� change� b� th� /�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 I� doe� no� provid� th� optio� o� checkin� th� dis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� ba�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� th� factor� ther� wil� b� non� presen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