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6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TES510  VR 1.2      FACTORY UTILITY DISK - XEN I       ISSUE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12/01/8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i� intende� t� b� use� a� th� factor� a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� o� th� productio� line� Th� followin� utiliti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TUP  - CMOS RAM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CFORM - Wini physical formatter (factory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HDFORM - Wini physical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DISK  - Wini partition tab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ORMAT - Wini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ARKER - Wini park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oftwar� i� provide� o� bot� 3.5� 720k� � 5.25� 360k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paramete� file� ar� provide� fo� al� curren� X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� Se� Appendi� � fo� specifi�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QUIPMENT REQUIR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� support� al� curren� version� o� XE� � a� deta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" floppy systems          3.5" flopp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 i HD                      XEN i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 i XD                      XEN i 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 i AWS                     XEN i 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 Xi 10                     XEN X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 Xi 20                     XEN Xi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EN i XD 45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 SUMMA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boot� t� � scree� displayin� � mai� men� listing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� with a letter along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appropriat� lette� i� type� i� th� scree� wil� displ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� o� tha� utilit� an� ho� t� proceed� normal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xceptio� t� th� abov� i� fo� th� SETU� utilit� whe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i� presente� wit� anothe� men� whic� detail� th� poss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� i� th� numbe� alongsid� th� desire� 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s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en� o� eac� utilit� th� progra� wil� retur� t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DETAILED 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boot� t� � scree� displayin� th� mai� men� a� 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510  VR x.x      FACTORY UTILITY DISK  -  XE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ETUP  - CMOS RAM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FCFORM - Wini physical formatter (factory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HDFORM - Wini physical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FDISK  - Wini partition table cre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FORMAT - Wini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ARKER - Wini park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letter next to desir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� i� th� lette� nex� t� th� utilit� wil� caus� th� su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� wit� th� utilit� t� b� displayed� Us� o� th� ut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in individu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en� o� eac� utilit� th� progra� wil� retur� t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UP#  -  Typing in S will display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� Th� men� displaye� depend� o� whethe� th� softwar� i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floppy disk or a 5.25"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3.5" boot disk the following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 I PRODUCTION LIN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3.5" FLOPP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XEN i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XEN i 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XEN i XD 45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XEN X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XEN Xi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XEN i 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number next to desired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4</w:t>
        <w:t>�For 5.25" boot disk the following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 I PRODUCTION LIN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5.25" FLOPP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XEN i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XEN i 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XEN X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XEN Xi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XEN i 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number next to desired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� i� th� numbe� wil� caus� th� following scree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o setup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ll be setup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 xxxx     ( xxxx will be the system names detailed abo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ny key when read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an� ke� wil� caus� th� CMO� RA� t� b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� t� th� appropriat� syste� parameters� � Se� Appendi� 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en� o� th� setu� proces� th� use� i� prompte� t� pre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CFORM#  -  Typing in M will display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 i - Wini physical formatter (facto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physically formats the wini and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DATA on the w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ny key when read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an� ke� wil� caus� th� utilit� to star� an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display of the wini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cking these are correct the user should key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asked if there are any bad blocks 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i� presse� th� use� i� aske� t� ke� i� th� ba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and head information and press ESC key when finished.</w:t>
        <w:t>�Th� progra� the� ask� i� an� change� t� th� entrie� ar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 is keyed in will continue to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to format wi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Y will cause the program to format the w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ormat process the user will be prompte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system for next operation and press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th� ES� ke� wil� caus� th� syste� t� reboo� t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DFORM#  -  Typing in H will display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EN i - Wini physical forma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physically formats the wini and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DATA on the w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ny key when read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utilit� i� th� sam� a� th� factor� versio� describ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� sectio� excep� tha� befor� displayin� th� 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th� progra� ask� whic� driv� (� o� 2� i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displayin� th� win� parameter� th� progra� allow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d tracks being entered by the user (from th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Previousl� entere� ba� track� wil� b� foun� durin� th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DISK#  -  Typing in D will display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 i - Wini partition t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ERASE ALL DATA on the w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ny key when ready ..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an� ke� will ru� th� progra� whic� wil� cre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n the wini which MSDOS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en� o� th� proces� th� syste� wil� reboo� bac� t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MAT#  -  Typing in F will display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EN i - Wini forma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ERASE ALL DATA on the w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ny key when read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an� ke� wil� ru� th� forma� progra� whic� wil� 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� track� ont� th� win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 � Th� TES51� dis� mus� remai� i� driv� � s� tha� th� 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racks are put onto the w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en� o� th� forma� proces� th� progra� wil� displ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KER#  -  Typing in P will display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 i - Wini par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o park wini(s) ready f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ny key when read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an� ke� run� th� par� progra� whic� wil� pa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ni and then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hester drive(s)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witch off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� Rebootin� th� machin� wil� mov� th� win� head� awa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 park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#APPENDIX A - CURRENT SYSTEM DEFAUL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TU� optio� o� th� men� allow� th� syste� t� b� setu� a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figuration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im� an� Dat� wil� b� setu� t� defaul� values� Th�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an� dat� use� ar� th� creatio� tim� an� dat� o� th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OS RAM contains values for the 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                      Table referenc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1 [ 2 ] type                F1 [ F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3 type or Tape drive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 disk 1 [ 2 ] type                  W1 [ W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base RAM        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extended RAM  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� adapte� typ�                      VI (Al� system� se� t� MO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ble of system configuration default valu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� typ�           F�     F�     F�     W�     W�     B�     E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 i HD  (5.25")    5.25    0      0    20 Mb     0    640k    0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� � X�  (5.25")    5.2�    �      �    4� M�     �    640�   102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 i HD  (3.5")     3.5     0      0    20 Mb     0    640k    0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 i XD  (3.5")     3.5     �      �    4� M�     �    640�   102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 i XD 45 T        3.5     �      T    4� M�     �    640�   102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 Xi 10  (5.25")   5.25    0      0    10 Mb     0    512k    0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 Xi 20  (5.25")   5.25    0      0    20 Mb     0    512k    0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 Xi 10  (3.5")    3.5     0      0    10 Mb     0    512k    0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 Xi 20  (3.5")    3.5     0      0    20 Mb     0    512k    0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 i AWS  (3.5")    3.5     0      0      0       0    640k    0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� � AW�  (5.25"�   5.2�    �      �      �       �    640�    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:   5.25  = 5.25" 1.2Mb floppy dr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5   = 3.5"  1.44Mb floppy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 Mb = Rodime 10 Mb wini dri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 Mb = Miniscribe 20  Mb wini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0 Mb = Rodime 40 Mb wini dri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     = 3.5" Tape dri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  <w:t>�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