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ile PKZ102.EX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essing the Enter key to crea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for PKUNZIP, PKZIP, and PKSFX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 files after running PKZ102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PKUNZIP, PKZIP, and PKSFX to friends, associ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computer bulletin board system (BBS), please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KZ102.EXE rather than the individual files for PKUNZIP,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K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Atkinson has graciously allowed us to inclu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IP program with this release of PKZIP.  The RE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used to convert existing .ZIP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mproved compression in PKZIP version 1.0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ZIP, extract the file REZIP.ZIP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