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E</w:t>
        <w:tab/>
        <w:tab/>
        <w:tab/>
        <w:tab/>
        <w:t>Scop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B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 Scopy [path]file name [[path] file name 2 [path] file name 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s can be wild cards, and multiple wild car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py reads the files into all available memory, then w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les are read or memory exhausted the user is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 disk.  This process continues until all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must reside upon the source disk and destination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file already exists the user is asked if they wish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file has been split in memory and the file already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nd been skipped on the first copy, the program will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, this does not affect the performance of .EXE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