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COT NETWORKS RELEASE NOTES VB 1.3  -  31st JU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Suppli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uppl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SDOS 3.1/MSNET 1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Appendix A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Appendix B - Disk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PPLI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 - Server Boot Disk (single sided). 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MSDOS 3.10 system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The system tracks on this disk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rvers ONLY.  They should NOT be used f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or single user systems beca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oading BIOS that loads over the 40K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xisting Apricot Network system the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conjunction with Disk 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.  Read the section o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grading an 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 - Workstation Disk for Apricot PC/XI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).  This disk contains the MSDOS 3.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and the parts of the MSNET system to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Apricot Network Workstation.  It will only bo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PC/Xi with an Apricot LAN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 - Workstation Disk for Apricot F1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ided).  This disk is identical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B but the MSDOS 3.10 system tracks bo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F1 or Portable with ROM based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 - Server Disk for use with the Aprico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ided).  This disk should be us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hen you run Archiv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Bank.  A special disk is requ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K sector size required fo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 - Server Back Up (double sided).  This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ck up of the server Winchester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SDOS 3.10 system and utilities, the MSN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the ACT disk and network manag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isk is not mentio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Winchester.  Delivered with special serve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, plus complete MSDOS 3.10, MSNET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UPPL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anuals ar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overview of Apricot Network and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the Network Manager, Application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one who wishes to find out genera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ardwar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vides instructions for laying down the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ble, installing LAN boards within the Aprico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uters, connecting devices to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expanding a Aprico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twork Manag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es the role of the Network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Planning the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Installing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  Generating the Network Boot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t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Maintenance of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The Network Manager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Archiving files onto floppy disks an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Formatting Bank Tapes, Winchester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MSDOS Extensions for the MSDOS 3.1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relevant to the net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orkstat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troduces the user to the networking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tails the extra MSDOS commands requir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network resources. It relies on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non-network MSDOS (or having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guide) and also having a rudimentary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icrosof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MSDOS 2.0 Users Guide.  The details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nd commands introduced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 are covered in a section in the Apric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Guide together with some new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a new Apricot Network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of no relevance. 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vided with the server, in particu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nagers Guide, which will ful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 installing your Aprico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guide for installing this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oftware onto an existing Apricot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 should be carried ou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With the current Apricot Network running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users have finished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a backup of the server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Using the Workstation with LAN address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USE R: \\&lt;server0&gt;\ROOT (password) (ie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drive R: to the root directory of serv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assword you assigned to the 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PATH=R:\NETWK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CONMG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When you have access to the server, ty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You should now have the command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  Change your logge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B&gt; and put Disk A (the serv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 disk) into Drive B.  Now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install batch file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.  This will first put the new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system tracks onto the server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rmat utility.  W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, replace Disk A with Disk E (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).  MSNET 1.02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are restored o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Subsequently,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 (ALL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utomatically from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Now REBOOT your server from the updat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 BOOT workstation with LAN address of 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DISK B or DISK C, 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TSTAR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CD\NETWKMG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NETSETU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 Once into the network generation utili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6 to create all disks using the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.  Once this is complete, reboot the ser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n successfully completed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cot Network to MSDOS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best performance it is advised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6 concurrent users on a 256K serv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can be physically connec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particularly useful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occasional acce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One 512K server can support up to 32 activ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 Bank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ll MSNET commands are case sensitive -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NLY for future XENIX/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FCB interface allows application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closed files.  This is not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ulti-user environment and theref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o disk formatting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No CONTROL DEVICE calls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performance reasons, the Bank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erver down, via the console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with verif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Bank driver does not support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ack-up destination disks should be p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ntrol/C is not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10/MSNET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BASEII Version 2.4 cannot be load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All of DBASEII files must exi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ith MSDOS 3.10.  This is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read 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OPEN ACCESS versions prior to V 1.03 will not ru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twork. This problem is caused by using FCB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etect the presence of a file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n OPENING it again.  In single-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enerates a single FCB, bu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OR two hand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MSBASIC interpreter will crash if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24h is generated eg:  disk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NSOLE/CONMGR subsystem does not sup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workstation USE display of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PRN: as LPT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SDOS 3.10/MSNET 1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ynopsis of enhancements ov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/MSNET 1.01 release dated 28th. May 1985 (VR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1985 Manager's Guid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 Workstation commands to temporarily suspe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rection, thus allowing easy acces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. These are "net pause prdr" and "net c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dr". Direct users to on-line help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 Server load command syntax includes new parameter "/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ng the maximum number of connection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 -  POINT 32 System Software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Vr 1.1  -  7th Dec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    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PORT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ANK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SOLE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ETWORK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Vr 1.2  -  28th May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   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PORT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ANK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  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SOLE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ETWORK MANAG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The command CLS now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BE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ange a media'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PPE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MSDOS which directories sh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verlay files etc; (non EXE types or COM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[[&lt;drive:&gt;][&lt;pathname&gt;];[&lt;drive:&gt;][&lt;pathname&gt;]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ETNAME run simultaneously from two or more serv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setting of the serv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The USE command specified with an asterisk aft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ompts for a passwor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.......   USE C: \\SERVER0\ROO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......  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may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When entering the password, the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he Redirector now redirects Control Device (INT 0FCH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print spooler via the standard 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key sequence &lt;CONTROL&gt;&lt;x&gt; (control key held down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numeric-pad multiply key) when ty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workstation , forces immediate spooling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open print files for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NETWORK MANAG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GEN 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en building network disks, the file NETADDR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oot directory. It is now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reation of passwords wa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GEN enhanc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Now supports servers with winchester drives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1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he maximum number of shares supported on 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maximum number of use's supported on a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untry codes for U.K.(44), U.S.A.(1), Germany (4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 (33) are now support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Allows shares to be specified for any driv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o Z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   -  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(EXCLUDING DISK 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.SYS    OS                     3.10   27760   02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.SYS    OS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10   22677   04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.SYS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  .SYS   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.SYS    APRICOT DISK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.EXE    MSNET TRANSPORT DRIVER 1.3    14474   22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  -   SERVER DISK FOR APRICOT PC/Xi BIOS V 3.1 - 23/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3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3    32548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3    32512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EXE    ACT FLOPPY/WINI FORMAT 1.5.2  19186   18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V1.2 UPGRADE PROCEDURE         1024   31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RVER TIME/DATE SYNC  1.1a   10752   20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  -   WORKSTATION DISK FOR APRICOT PC/Xi BIOS V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.BAT    SERVER WINI BUILD PROC           18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MSNET W/S START PROC            133   25/0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02   23680   23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1   1494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.1.0    4764 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 ADDRS   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2     3954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W/S TIME/DATE SYNC     1.1a   28416   20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   -   WORKSTATION DISK FOR APRICOT F1 and PORTABLE BIOS V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ystem tracks this disk is identical to DISK 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   -   SERVER BOOT DISK when used to ARCHIVE to APRICO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ISKA but with the 2 BANK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cluding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SYS    APRICOT BANK DRIVER    1.2    29696   22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FIRM.IMG    CORVUS BANK FIRMWARE          18432   13/1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  -  SERV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s saved in backup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when restored onto your server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3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EXE    MSDOS SHARE MODULE     3.10    785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.EXE    SERVER APPLICATION     1.1P60 41710   22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.EXE    PRINT SPOOLER          1.01    560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1   1494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ADDR FILE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DAT    BOOTSTRAP SERVER OFFER           38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2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BOOTSTRAP SERVER PROC            67   08/0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RVER TIME/DATE SYNC  1.1a   10752   20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S SUB-DIRECTORY  -  MICRO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10   22677   18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02   23680   23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  .EXE    W/S PART OF SPOOLER    1.01    658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NET  .EXE    MSNET UTILITY          1.01     740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.EXE    MSNET UTILITY          1.01    8687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 1.01    476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PP .EXE    W/S TIME/DATE SYNC     1.1a   28416   20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EXE    MSDOS SHARE MODULE     3.10    785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ET   .INI    NET UTILITY DRIVER     1.01     512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.HLP    NET HELP FILE                   273   26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.HLP    NET HELP FILE                   607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.HLP    NET HELP FILE                   768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HLP    NET HELP FILE                   896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HLP    NET HELP FILE                  1024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.COM    MSDOS UTILITY          3.10    1509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.EXE    MSDOS UTILITY          3.10    7438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.EXE    MSDOS UTILITY          3.10    929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COM    MSDOS UTILITY          3.10    1409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.EXE    MSDOS UTILITY          3.10    7122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EXE    MSDOS UTILITY          3.10   1457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.EXE    MSDOS UTILITY          3.10    6403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.EXE    MSDOS UTILITY          3.10    8956   15/05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    MSDOS UTILITY          3.10     26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.COM    SINGLE USER PRINT SPLR 3.10    8291   17/03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.EXE    MSDOS UTILITY          3.10    3895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.EXE    MSDOS UTILITY          3.10    1664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  .EXE    MSDOS UTILITY          3.10    9910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EXE    MSDOS UTILITY          3.10    2750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.COM    MSDOS UTILITY          3.10    172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.EXE    FLOPPY/WINI FORMATTER  1.5.2  19186   18/07/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KMGR SUB-DIRECTORY  -  A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TUP.BAT    NETWORK CONFIG PROC              44   07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 .EXE    NETWORK CONFIG UTILITY 1.3    61071   31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1.EXE    CONFIG. UTIL. OVERLAY  1.3    44111   31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2.EXE    CONFIG. UTIL. OVERLAY  1.3    29919   31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2     3954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3    32548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3    32512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EXE    FLOPPY/WINI FORMATTER  1.5.2  19186   18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