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PRINTERT</w:t>
        <w:tab/>
        <w:t>A program to change print codes e.g. hash signs to pound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MANAGER</w:t>
        <w:tab/>
        <w:t>The manager program for all Apricots.  (Needs BIO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SCRNCOPY</w:t>
        <w:tab/>
        <w:t>A screen dump utility for text and graphics.  (Needs BIO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XCOM          A Xenix teletype terminal program to run on Apric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800400E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200EG &gt;</w:t>
        <w:tab/>
        <w:t>The graphics extensions.  N.B. Check with your relea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350EG &gt;    for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C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*.DOC</w:t>
        <w:tab/>
        <w:tab/>
        <w:t>Documents for each of th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