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801    V1.0                                         4/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OINT 32 DIAGNOSTIC SU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uit� o� program� i� intende� t� hel� i� settin� 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an� i� faul� findin� o� � fault� network� Thi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� th� us� o� BR� (Broadcast� an� RE� (Receive� an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me file on the disc which details the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WORK CONFIGURATION PROGR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.EXE  and  R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w� program� ar� designe� t� ai� an enginee� settin� 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�  The� ar� completel� stan� alon� requirin� n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o� operatin� system� an� sel� - configur� t� ru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C/Xi, Portable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shoul� b� boote� from � powe� of� stat� wit� � bo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appropriat� type�  BR� o� RE� shoul� the� b� ru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program� perfor� � quic� functiona� chec� o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 befor� starting�  � fault� car� produce� �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the program will attemp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program� chec� t� se� i� anothe� mod� wit� th� sam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owere� u� o� th� network�  I� on� exists� th� progra� abo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identical modes in a real network produce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: BR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� shoul� b� th� firs� progra� t� run�  Onl� on� BR� mus� r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twor� a� an� on� time� sinc� i� i� th� maste� progra� (B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for Broadc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one static screen 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32 NETWORK UTILITY PROGRAM 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broadcasts to all nodes running REC, and shows all ca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wit� powe� applie� t� the� CRT� - � m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de XX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configuration i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of nodes currently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ov� lis� i� constantl� update� a� node� ar� adde� o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PERATIO� � RE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i� shor� fo� receiv� an� shoul� b� ru� o� all networ� n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� th� nod� runnin� BRO!), on� a� � time�  � conti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isplay on both VDU and microscreen sh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 32 NETWORK UTILITY PROGRAM R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Receives all messages broadcast over network CRTL -C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etwork node no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XX)  msg 0)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XX)  msg 1)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XX)  msg 2) This is a test 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 OF A TYPICAL APPL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����Enginee� fit� networ� cablin� t� building�  Cho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bitrar� nod� (computer)� diskette� in� f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� card� reassemblie� &amp; connect� networ�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oots computer and starts 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�������Goe� t� nex� nod� (computer)� diskettes� f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networ� card� reassemblies� fit� cable� pow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achine� boot� an� run� REC�  RE� shou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ispla� tex� messages�  I� i� doe� no� th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hould be correct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epea� ste� 2� fo� al� nodes� includi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ervers but excluding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Whe� al� node� ar� receivin� correctly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� correctl� setup�  #Everything� shoul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owere� of� an� re-boote� wit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figu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RE� an� BR� ar� #not� compatibl� wit� othe� 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�  D� no� tr� t� ru� bot� o� sam� networ� a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  <w:t>�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