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.COM         178  19 Jan 85  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 10  31 Mar 85  1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EXE       32548   8 Mar 85  14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21 Feb 85  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1121   9 May 85  1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.EXE       29880  21 Mar 85  0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FINISH.BAT         256  14 May 85 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BAT        1664  14 May 85 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CON         256  12 Apr 85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UPDATE.BAT         640  12 Apr 85  1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.EXE       32176  12 Feb 85  1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CIM  .ICN        1536  23 Apr 84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.INP           5  15 Nov 84  2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2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 10  31 Mar 85  1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21 Feb 85  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BAT         768  14 May 85  1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1       14080  30 Apr 85  1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