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AGER VR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product requires BIOS 3.1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program requires a data file called MANAGER.DAT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is included.  For each entry to appear in the gri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each seperated by a comma) may be specified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ITLE             i.e. what appea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GRAM           i.e. the name of the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ELP              i.e. help lines to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p to six characters long and may include numb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percase and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p to 64 characters long including parameter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hould include the .BAT extension, .COM and .EXE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specified. If parameters are required at runtime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?) at the end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maximum of 80 characters long.  If the help exten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n automatic word wrap is used, this may reduc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se are commas.  See switch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,wordp ?,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ord "WRITER" on the grid, it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dp after asking for parameters (i.e. document na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 will say "Word proce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may also contain switches to change certain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are always enclosed by square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and [S]   Changes the seperator between fields fo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and [T]   Changes the title of the mana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and [F]   Changes the prompt when the finish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.B. The first two characters are the respon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.g. [f]oOTouche caract O pour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make the response key upper or lowercase 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mpt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NAGER FRO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sucessive manager screens.  To obta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 is necessary to create another data file.  Thi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program field must contain the word "manager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.COM will give unpredictable results when run from manager but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