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inter translation program is called printert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is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int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display the help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