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COPY is a utility to enable the apricot rang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copy both text and graphics from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tility is accessed when installed by pressing the &lt;CONTR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PRINT (F6)&gt; keys together. It is also avail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OPY statement with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this facility within your own program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ow to access this routine is provided in the Apricot "BIO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TECHNICAL REFERENCE MANUAL" Section 6, function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is install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COPY &lt;printer.prd&gt; [/Wn /A /B 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n     sets paper width (inches). e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ge width to 12.5 inches use /W1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     sets page width to 13.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page width is 8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  prints a 'FORM-FEED'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     prints a 'FORM-FEED'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     Do not filter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printing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     Emphasis on quality of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to maintain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     Print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COPY WRITER22.PRD /W7.5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the Writer 22 for use with 7.5 inch pap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 each screen copy (text and graphics) with a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COPY WRITER12.PRD /W14 /A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the Writer 12 for use with 14 inch pap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form-feed character both before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py (text an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