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 is a xenix tele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M &lt;XENIX.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ll swap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the &lt;FINISH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e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