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EDIT  is a menu-based program intend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ed  user to configure an Apricot boot disk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 not possible with the standard utility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ied with the machine. It is intended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 with these standard programs, 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ome tasks, such as changing character fo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IT will no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EDI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 drive is the letter of the drive which i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d.  If the drive letter is omitte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loading,  the  program  attempts to read 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  from the relevant disk drive.  If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in  the drive,  or the disk found was not a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the program produces an error message 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ser to correct the situation and press a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FINISH or Control-C at any time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e boot sector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  valid boot disk was found,  a menu  of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 is presented,  breaking the configurati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logical areas. When the configuration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ser must return to this menu and select option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nfigure  disk)  to rewrite the boot  sector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electing any option other than zero at this 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menu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each of these menus,  several numbered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n.  Pressing the relevant number will mo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nother menu where appropriate, or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ion taken by the program will depend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field may not be changed by the user, 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for information only, selecting that field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menu to be redisplay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 the field can take only the values YES  and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selecting the option will toggle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 the value is in Hexadecimal,  the us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 to input two Hexadecimal  digits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the ranges 0-9, A-F or a-f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 the  value  is in  decimal,  the  us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 to input a decimal number,  being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imum and minimum values allowed.  The valu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erminated by a carriage return.  If the valu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larger than the maximum,  then the bell is  sou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user reprompted. The same happens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exceed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field can take one of a range of op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the current value is displayed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is prompted to either bring up the next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space bar,  or select the display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pressing carriage return.  If the value in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  read from disk is invalid,  the message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!  is displayed.  Pressing the space bar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brings up the first option in the valid rang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o select an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