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MOD.EXE  is intended to allow manipulation of the property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entri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OD path /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path  is a valid pathname  possibly  including  wild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ik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th terminates with a colon (:) or backslash (\) 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, then *.* is assumed. E.g. "TEST\" becomes "TEST\*.*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:" becomes "B: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H    Hide               Marks the file as being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shown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  Show               Reverse of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R    Read-Only          Marks the file as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    Write-enable       Reverse of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U    Updated            Marks the file as having bee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updated (the 'archive' b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N    NotUpdated         Reverse of /U (the 'archiv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t is clea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X    System             Mark a file with the 'system'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Y    NotSystem          Reverse of 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D    reDate a file      Puts the current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gainst the directory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or the file. Does not co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s details of all fil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 B:\TESTING\*.ASM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ks all files in the directory \TESTING o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: which have the suffix 'ASM' as 'read-on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 a: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dates all the files in the curren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 /swn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s all files in the current directory as '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directory, write-enabled, not updated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', and redates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