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Devi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Device driver is a generi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/O functions across the whole Apricot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the applications programm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method of writing I/O routines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eneric and standardised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Device, applications using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across the Apricot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/O accesses should be made via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stead of directly to the hard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ts portability of th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Apricot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nd interrupts to the Control Dev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 and passed to the relevan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execution. It thu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mers with a simplifie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the device-driver routines in   BIOS 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same routine can be u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program to access all devic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s, serial I/O port etc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calls to the BIOS are also rou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Device is currently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and Portable models, and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version for the Apricot PC and X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ll be avail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 limited form of the Control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Apricot PC and Xi rang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et of the Control Device describ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s not supported by PC and Xi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Using the Control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Device allows for the se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ing of various BIOS driv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ication programs, and of the ROM/RA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For example, the Serial por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itialized, and Baud rates etc.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reset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itializing a driver (COM = 00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at driver to be re-initializ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tate as described in the previou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itializing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screen to be cleare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Contol Device and BIO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care should be taken to avoid co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thods of calling the Control Dev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via an interrupt, suitable for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programming, or by a CALL IO us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 (e.g. MS-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Control Device via an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RUPT 0F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and returned via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= Device number        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ommand             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Data                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DX:SI is a double word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able. This is dependent on Dev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. (DX = Segment, SI =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Returned data/status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additional data may b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able (see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except AX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, COM, DAT and RET are the equivalen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Ling the routine, and the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by those names in th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Control Device via a call, us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0600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via the stack, a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ies are required. These are four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pointers to parameters in the curr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rameter pu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ointer to Device Number 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rameter pu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ointer to Command      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 pu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ointer to Data out     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Parameter pu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ointer to Data/Stat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he third and fourth parameters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word pointer to a data table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ameter is the segmen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is the offset. The data tab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data out and return. All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Devic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evice numbers (DEV)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HEX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31     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32     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33      Micro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34      Seria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35      Paralle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36     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37     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38      Sound Generator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click /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39      Floppy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 40      Winchester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41      Modem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      42      Cache / Graphic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 Returned Status 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des are returned by any device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ialize Device" call (command '0'), 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H   -  Device present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, statu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H   - 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1H   -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2H   - 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3H   -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4H   -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5H   -  Bad Requ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6H   -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7H   -  Unknow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8H   -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9H   -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AH   -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BH   -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CH   -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FFH   -  Device Error (als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/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FFFH is equivalent to -1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codes may be returned in plac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hat are returned in response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or devices listed below. Som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set the 0200H bit to indicat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non-existent device drivers are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ntrol Device, and return Devic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FFFH). No other action is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Devic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b-sections list al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each device typ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in the left-hand column indicat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not supported by particula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- Not currently implemented on Apricot pc, x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- Not implemented on Apricot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- Not implemented on Apricot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-type can be determined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byte value at 401H.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/Constants are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Apricot pc,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Apric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Aprico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creen Driver DEV = 00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0H    Initiali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0H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1H    Get/Set Text/Graphics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0H, Se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1H, Se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2H   Get/Set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0H,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1H,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3H   Copy virtual screen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screen (if option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Update Colour screen (F1 &amp;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Update LCD screen (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4H   Prin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Character to print (low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use of INT 0F1H is somew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5H    Pri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and RET (DX:SI) is a poin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number of character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 point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0H (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Keyboard Driver, DEV =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0H    Initiali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0H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1H, keyboar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1H    Get/Set Auto-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0H - Disable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1H - Enable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2H    Get/set Auto-repeat lea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ay (20ms interva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1H - 00FFH (times 2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3H    Get/set Auto-repea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ms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1H - 00FFH (times 2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4H    Get/Set keyboard fall-through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0H - keys interpre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1H = Raw up/down codes pass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infra-red keyboard only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codes, and no code is generated for SHI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. Downcodes are Apric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5H    Flush keyboard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6H    Reset Keyboard control/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and clear downc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7H    Get/Set HELP key det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-throug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0000H - HELP key terminates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1H - HELP ke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8H    Place data in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ASCII data (low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0H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FFFFH - no room in buffer (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9H    Sound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0000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AH    Return number of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number of keys in buffer (0 =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BH    Get Key from Keyboar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waits if none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ASCII key data (lower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CH    Return next character in queu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extract it (look-ah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XXH - next characte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FFFFH if n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DH    Place string in keybo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 (DX:SI) is poin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Byte count (80 max. no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Point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 if string f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EH    Get string fro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 (DX:SI) is poin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Pointer to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FH    Get/Set Keyboar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: DH contains the AND mask and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 mask for the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yte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off, 1 =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= Ignore HELP key in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= STOP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= CALCULATO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= SHIFT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4 = raw mode on (raw downcode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5 = VOICE 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= KEYBOARD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=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 =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get the current statu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ny, send DAT = 0FF00h (status is AND'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0FFh, then OR'ed with 00h - end resul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). To set the STOP mode on send DAT=0FD02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MicroScreen Driver, DEV = 00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0H    Initiali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1H    Print character (lower 8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ata 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character to print (lower byte, 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0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2H    Send character stra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croScreen/Keyboard as 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interpreted,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raw data to keyboar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erial Port Driver, DEV = 00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0H    Initiali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0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1H    Transmit Character (low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of data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Character to transmit (low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00H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FFFFH -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2H    Rece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not us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FFFFH -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00XXH - recei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3H    Update SIO settings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s 0004H to 0009H, 001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001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4H    Get/Set Transmit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 to 15, baud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able at end of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5H    Get/Set Receive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 to 15, baud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able at end of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6H    Get/Set Transmit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5 to 8,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7H    Get/Set Receive bits p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5 to 8,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8H    Get/Set number of stop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1 to 3, stop bit code (1 = 1 st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, 2 = 1.5, 3 = 2 stop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9H    Get/Set Parit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0 to 2, parity typ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: 0=none, 1=odd, 2=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AH    Get/Set Transmit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BH    Get/Set Receive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CH    Set/Reset/Get RT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DH    Set/Reset/Get DT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EH    Set/Reset/Get Trans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FH     Get/Set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10H    Get CTS line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1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11H    Get DCD line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1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12H    Get DSR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1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13H    Set/Reset nulls after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0H to 00FFH nulls (0 =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14H    Set/Reset nulls after 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000H to 00FFH nulls (0 =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en tim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15H    Set/Reset auto LF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16H    Enabl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rial receive data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0FAH with the data in 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17H    Disable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18H    Set/Reset RTS/CT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2, Auto-enables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19H    Set/reset DTR/DS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2, Auto-enables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1AH    Set/Reset External SI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SIO controll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1, SIO RS232 channel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ed via interrupt 0F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: Low byte (AL) = Base SI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: [base+0] = C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ase+2] = C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ase+4] = Ch 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ase+6] = Ch B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 byte (AH), 0 = RS232 on channel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1BH    Return next received charac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remove from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look-ah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000XXH, received character (0FFFF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1CH    Flush Transm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1DH    Flush Receiv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1EH    Get Receive Charact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reset error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Status in lower byte as for SI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1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 - CRC /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- Rx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ee also SIO description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1FH    Transmi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(DX:SI) is a poin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 if string transmit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Byte Count field is upd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20H    Receiv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(DX:SI) is a poin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String spa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21H    Get/Set receive queue leng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12 byt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1 to 512, queu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22H   Get/Set transmit queu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2 byt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 to 512, queu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Baud rate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-     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-     75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-     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-     134.5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-    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-  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-    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-   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-     1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- 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-     3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-   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-     7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- 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-    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stop bit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-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-     on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-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Parity type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-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-    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-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Parallel I/O driver, DEV = 00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0H    Initiali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1H    Return number of bytes fr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output buffer (if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3 regard as fu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free byt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2H    Get/Set FAULT line status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3H    Get/Set SELECT line status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4H    Get/Set PAPER ERROR lin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5H    Get/Set Auto LF after CR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6H    Get/Set Serial/Parallel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Parallel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, Serial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7H    Print character on devic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0006H (Serial or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Character in lower byte (D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, o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8H    Flush printer outp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9H    Transmit string (serial or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and RET (DX:SI) is a poin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WORD Pointer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 if string transmit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AH    Return output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 o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Printer busy, or no pap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Mouse driver, DEV = 003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Clock Driver, DEV = 003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0H    Initialise Clock Driver and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to 0:00:00 1-1-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1H    Set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and RET (DX:SI) points to dat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Days Since 1-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2H    Ge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and RET (DX:SI) points to 6-BY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  Sound Generator / Key click / b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00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0H    Initialis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0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1H    Get/Set Key feedback cli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to 15 (0 = max, 15 =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2H    Get/Set b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to 15 (0 = max, 15 =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3H    Set channel 2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to 15 (0 = max, 15 =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4H    Set channel 3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to 15 (0 = max, 15 =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5H    Set channel 2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to 1023 (0 = max, 1023 =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6H    Set channel 3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to 1023 (0 = max, 1023 =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7H    Set be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to 1023 (0 = max, 1023 =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8H    Set bel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 to 255 (times 2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9H    Sound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AH    Sou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Floppy Disk drivers, DEV = 00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0H    Initiali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1H    Set Drive number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or 1 (floppy 0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or 0FFFFh if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2H    Set Segment address of Track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segment address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3H    Set Offset address of Track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offset address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4H    Format Disk (flopp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  70 tr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1   80 tr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2   80 track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, ok, or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5H   Return status of request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or 1 (drive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tatus as WD279X type 1 stat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FFFFH if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6H    Set disk status to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 or 1 (drive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, or 0FFFFH if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7H    Return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drive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       70 track S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80 track D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80 track D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H     No driv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8H    Return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drive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   70 track S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80 track S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80 track D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H No drive f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9H    Check For Disk Sw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drive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   Disk not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Disk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N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RET = 1 is returned, a COM = 6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, else swapped statu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AH    Get BPB (this sh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a disk has been swapp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and RET (DX:SI) points to a dat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Driv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Pointer to 512 Byte scrat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return status, and pointer to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B in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BH    Read/Write/Verify/Wri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and RET (DX:SI) points to dat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Driv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Write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tarting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Transfer Address (not needed for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status, Number of Sectors field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Winchester Disk drivers, DEV = 0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0H    Initialis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=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1H    Set disk status to sw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drive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, or 0FFFFH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2H   Return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drive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3   5  Megabyte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10 Megabyte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20 Megabyte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H    No driv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  0003H  Check For Disk Sw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drive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   Disk not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Disk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N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RET = 1 is returned, a COM = 1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, else swapped statu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4H    Get BPB (this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a disk has been swapp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and RET (DX:SI) points to a dat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Driv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Pointer to 512 Byte scrat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return status, and pointer 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PB in D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= 0005H    Read/Write/Verify/Write with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and RET (DX:SI) points to dat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Driv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Write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tarting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Number of Sectors (128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tatus, also Number of sector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number of sector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Modem board drivers, DEV = 0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2 Cache/Graphics/IBM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004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0H    Retur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0, present; 0FFFFH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1H    Set/Reset Cach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= 0, reset; 1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= 0002H  Set/Reset Graphics/IB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 = 0, 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, Set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 Se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setting (current if DAT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E   N   D   o  f   F   I   L   E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